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bookmarkStart w:id="0" w:name="_Hlk200008827"/>
      <w:r>
        <w:rPr>
          <w:rFonts w:cs="Arial" w:ascii="Arial" w:hAnsi="Arial"/>
          <w:b/>
          <w:sz w:val="24"/>
          <w:szCs w:val="24"/>
        </w:rPr>
        <w:t xml:space="preserve">2025. június 10-ei </w:t>
      </w:r>
      <w:bookmarkEnd w:id="0"/>
      <w:r>
        <w:rPr>
          <w:rFonts w:cs="Arial" w:ascii="Arial" w:hAnsi="Arial"/>
          <w:b/>
          <w:sz w:val="24"/>
          <w:szCs w:val="24"/>
        </w:rPr>
        <w:t>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BeReady projekt keretében városi hőszigetek enyhítésére napvitorla beszerzése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Dr. Keserű Áron al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zádos Péter polgármestert helyettesítő jogkörben eljárva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r. Keserű Áron</w:t>
      </w:r>
    </w:p>
    <w:p>
      <w:pPr>
        <w:pStyle w:val="Normal"/>
        <w:autoSpaceDE w:val="false"/>
        <w:spacing w:before="0" w:after="0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lpolgármester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DRP0200793 azonosítószámú, Be Ready című projekt részeként Hévíz városa elkészítette a városi hőszigetekkel (UHI) kapcsolatos sérülékenység-értékelését, amely a város hőstressznek leginkább kitett területeit vizsgálta. A projektben alkalmazott módszertan négy fő dimenzióra – kitettség, érzékenység, felkészültség és alkalmazkodóképesség – épült, és célja az volt, hogy feltérképezze az extrém nyári hőmérsékletekhez való alkalmazkodás lehetőségeit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elemzés alapján Hévíz gyógyhelyi főtere – a Gyógyhely tér – került kijelölésre, mint a legalkalmasabb helyszín a beavatkozás megvalósítására, az alábbi indokok alapján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lyi mérések és tapasztalatok szerint ez a város egyik legmelegebb pontja a nyári hónapokban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terjedt, árnyékolatlan burkolt felületek jellemzik, amelyek felerősítik a hősziget-hatás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ponti elhelyezkedése miatt kiemelt jelentőséggel bír mind a lakosság, mind a turisták szám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avatkozás szorosan illeszkedik a városban párhuzamosan zajló GINOP-7.1.9-17-2017-00003 – Hévíz gyógyhely fejlesztése című projekthez, amely a gyógyhelyi infrastruktúra és a közösségi terek fejlesztését célozza. A hőszigethatás csökkentését célzó UHI-beavatkozás kiegészíti és erősíti a GINOP-projekt eredményeit, hozzájárulv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ikroklíma javításához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éghajlatváltozáshoz való alkalmazkodáshoz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valamint a város klímarezilienciájának növeléséhez.</w:t>
      </w:r>
    </w:p>
    <w:p>
      <w:pPr>
        <w:pStyle w:val="Normal"/>
        <w:jc w:val="both"/>
        <w:rPr/>
      </w:pPr>
      <w:r>
        <w:rPr>
          <w:rFonts w:cs="Arial" w:ascii="Arial" w:hAnsi="Arial"/>
        </w:rPr>
        <w:t>A kiválasztott helyszínen egy modern, napvitorlás árnyékoló rendszer telepítése valósul meg pályázati forrásból bruttó 20 000 EUR bekerülési összeggel, amely a városi akupunktúra „fehér akupunktúra” elveire épülve csökkenti a burkolt felületek túlmelegedését. A rendszer jellemző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égyszögletű, egyedi napvitorlák, összesen mintegy 300–400 m² árnyékolási felülettel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sdamentes acél oszlopokkal és szerelvényekkel történő rögzíté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yes elemei időszakosan eltávolíthatók, így alkalmazkodnak a tér évszakos és funkcionális használatához (pl. karácsonyi díszíté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avatkozás hozzájárul a Gyógyhely tér környezetének élhetőségéhez, növeli a használhatóságot extrém időjárási körülmények között is, és példát mutat más önkormányzatoknak az adaptív várostervezési gyakorlatok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szerzés műszaki tartalma helyszínrajzon bemutat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275" cy="37547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bookmarkStart w:id="1" w:name="_Hlk190074156"/>
      <w:r>
        <w:rPr>
          <w:rFonts w:cs="Arial" w:ascii="Arial" w:hAnsi="Arial"/>
        </w:rPr>
        <w:t xml:space="preserve">Hévíz Város Önkormányzat Képviselő-testülete </w:t>
      </w:r>
      <w:bookmarkEnd w:id="1"/>
      <w:r>
        <w:rPr>
          <w:rFonts w:cs="Arial" w:ascii="Arial" w:hAnsi="Arial"/>
        </w:rPr>
        <w:t xml:space="preserve">jóváhagyja és elrendeli a DRP0200793 azonosítószámú, Be Ready című projekt keretében a Hévíz 987 hrsz-ú ingatlanon </w:t>
      </w:r>
      <w:r>
        <w:rPr>
          <w:rFonts w:cs="Arial" w:ascii="Arial" w:hAnsi="Arial"/>
          <w:i/>
        </w:rPr>
        <w:t>„Gyógyhely fejlesztés területén”</w:t>
      </w:r>
      <w:r>
        <w:rPr>
          <w:rFonts w:cs="Arial" w:ascii="Arial" w:hAnsi="Arial"/>
        </w:rPr>
        <w:t xml:space="preserve"> egy modern, napvitorlás árnyékoló rendszer telepítés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a projekt megvalósítását a BeReady projekt költségvetése terhére 20 000 EUR összegben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hatalmazza a polgármestert a beruházás megvalós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 és 2025. júli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8"/>
        <w:gridCol w:w="2373"/>
        <w:gridCol w:w="2212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ályázati ügyintéző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655-6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655-6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8:38:00Z</dcterms:created>
  <dc:creator>T-Cont Kft</dc:creator>
  <dc:description/>
  <cp:keywords/>
  <dc:language>en-US</dc:language>
  <cp:lastModifiedBy>Dr. Tüske Róbert</cp:lastModifiedBy>
  <cp:lastPrinted>2023-02-16T15:32:00Z</cp:lastPrinted>
  <dcterms:modified xsi:type="dcterms:W3CDTF">2025-06-06T08:51:00Z</dcterms:modified>
  <cp:revision>4</cp:revision>
  <dc:subject/>
  <dc:title>ELŐTERJESZTÉS</dc:title>
</cp:coreProperties>
</file>