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80-7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arkolóhelyekre vonatkozó bérleti szerződés Hévinvest Spa-Golf Zr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Hévinvest Spa-Golf Zrt., mint a Hotel Europa fit****superior szálloda üzemeltetője azzal a megkereséssel fordult Hévíz Város Önkormányzathoz, hogy Hévízen a Jókai utcában található, Hévíz Város Önkormányzat Polgármesteri Hivatala üzemeltetésében lévő várakozóhelyek 2015. évre történő bérletére vonatkozó bérleti szerződés megkötését kezdeményezi, a korábbi évek gyakorlatának megfelelő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bizottság számára a bérleti díj összegének megállapításához segítségül szolgálhat a mellékelt 2014. évre szóló bérleti szerződés. A szerződés alapján a bérleti díj megfizetése utólag történt, melynek összege a tárgyhó alatt a Bérlő által értékesített összes parkolójegy ellenértékének felelt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lő a bérbe vett várakozóhelyeket parkolási jegyek - napi jegy - keretében értékesítette vendégeinek. A napi jegy értékesítési ára 2014. évi bérleti szerződésben 1.000,- Ft+Áfa vol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 2015. évre vonatkozóan álláspontját kialakítani szíveskedjék! Javaslom, hogy az árak tekintetében a 2014. évi szerződésben megjelölt összegeket alkalmazzuk 2015-ben is tekintettel arra, hogy időközben nem történt változás a parkolási díjak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Turisztikai és Városfejlesztési Bizottsága a 21/2008. (X.1.) önkormányzati rendelet 3. § (2) bekezdése alapján a Hévinvest Spa-Golf Zrt. és Hévíz Város Önkormányzat között 2015. évre megkötni kívánt, meghatározott várakozóhelyet – Hévíz Jókai utca - érintő bérlet díjának összegét a mellékletben szereplő 2014. évi szerződés díjának megfelelően állapítja me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32:00Z</dcterms:created>
  <dc:creator>T-Cont Kft</dc:creator>
  <dc:description/>
  <cp:keywords/>
  <dc:language>en-US</dc:language>
  <cp:lastModifiedBy>Dr. Lengyel Katalin Nóra</cp:lastModifiedBy>
  <cp:lastPrinted>2013-12-31T10:07:00Z</cp:lastPrinted>
  <dcterms:modified xsi:type="dcterms:W3CDTF">2014-12-05T09:53:00Z</dcterms:modified>
  <cp:revision>12</cp:revision>
  <dc:subject/>
  <dc:title>Iktatószám: PMK/144/2011</dc:title>
</cp:coreProperties>
</file>