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69-3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 Pénzügyi, Turisztikai és Városfejlesztési Bizottság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december 11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0" w:hanging="141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Parkolóhelyekre vonatkozó bérleti szerződés Helikoninvest Kft-vel</w:t>
        <w:tab/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Bizottság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Helikoninvest Kft. ügyvezetője Németh Krisztina azzal a megkereséssel fordult Hévíz Város Önkormányzathoz, hogy Hévíz Park utca, Honvéd utca teljeses szakaszán, valamint a József Attila utca, kivéve a Honvéd utca és Rózsa köz közötti (orvosi rendelők) szakaszán található, Hévíz Város Önkormányzat Polgármesteri Hivatala üzemeltetésében lévő várakozóhelyek 2015. évre történő bérletére vonatkozó bérleti szerződés megkötését kezdeményezi, a korábbi évek gyakorlatának megfelelőe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 város közterületein a járművel várakozás rendjéről szóló 21/2008. (X.1.) önkormányzati rendelet 3. § (2) bekezdése alapján: „A polgármester felhatalmazást kap a várakozóhelyek határozott időre, legfeljebb 1 évre szóló bérletbe adására, eseti megállapodás alapján. A bérleti díj összegére a Pénzügyi, Turisztikai és Városfejlesztési Bizottság tesz javaslatot.”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bizottság számára a bérleti díj összegének megállapításához segítségül szolgálhat a mellékelt 2014. évre szóló bérleti szerződés. A szerződés alapján a bérleti díj megfizetése utólag történt, melynek összege a tárgyhó alatt a Bérlő által értékesített összes parkolójegy ellenértékének felelt meg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Bérlő a bérbe vett várakozóhelyeket parkolási jegyek - napi jegy, 3 napos jegy, 1 hetes jegy (7 nap) - keretében értékesíti vendégeinek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Bizottság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Kérem, hogy a 2015. évre vonatkozóan álláspontját kialakítani szíveskedjék! Javaslom, hogy az árak tekintetében a 2014. évi szerződésben megjelölt összegeket alkalmazzuk 2015-ben is tekintettel arra, hogy időközben nem történt változás a parkolási díjak területé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Pénzügyi, Turisztikai és Városfejlesztési Bizottsága a 21/2008. (X.1.) önkormányzati rendelet 3. § (2) bekezdése alapján a Helikoninvest Kft. és Hévíz Város Önkormányzat között 2015. évre megkötni kívánt, meghatározott várakozóhelyeket - Hévíz Park utca, Honvéd utca teljeses szakasza, valamint a József Attila utca, kivéve a Honvéd utca és Rózsa köz közötti (orvosi rendelők) szakaszán - érintő bérlet díjának összegét a mellékletben szereplő 2014. évi szerződés díjának megfelelően állapítja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17:00Z</dcterms:created>
  <dc:creator>T-Cont Kft</dc:creator>
  <dc:description/>
  <cp:keywords/>
  <dc:language>en-US</dc:language>
  <cp:lastModifiedBy>Dr. Lengyel Katalin Nóra</cp:lastModifiedBy>
  <cp:lastPrinted>2013-12-31T10:07:00Z</cp:lastPrinted>
  <dcterms:modified xsi:type="dcterms:W3CDTF">2014-12-05T09:53:00Z</dcterms:modified>
  <cp:revision>15</cp:revision>
  <dc:subject/>
  <dc:title>Iktatószám: PMK/144/2011</dc:title>
</cp:coreProperties>
</file>