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bCs/>
          <w:sz w:val="24"/>
          <w:szCs w:val="24"/>
        </w:rPr>
        <w:t>Hévíz - Sportszállás tervezési költség megelőleg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t az a Tisztelt Képviselő-testület előtt ismeretes a Hévízi Sportkör Kézilabda Szakosztálya Sportszálló építése tárgyában TAO támogatási igényt kíván benyújtani. A megvalósítás első lépéseként a támogatási igény a tervezésre került benyúj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indokoltsága az egészségturizmus mellett a minőségi sportturizmus biztosítása, melynek keretében várhatóan megvalósul a 44 szobás sportszálló. A fejlesztés megvalósítása a Hévíz Kossuth Lajos utca, 1455/94. Az ingatlan jelenleg beépítetlen területként szerepel, közvetlenül a sportpályák szomszédságában. Az ingatlanon építmény nincs. Az ingatlan tulajdonosa 1/1-ben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64/2016. (IX.21.) határozatával elviekben támogatta és hozzájárult az 1455/94. hrsz-ú ingatlanon </w:t>
      </w:r>
      <w:r>
        <w:rPr>
          <w:rFonts w:cs="Arial" w:ascii="Arial" w:hAnsi="Arial"/>
          <w:bCs/>
        </w:rPr>
        <w:t>Sportszállod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étesítéséhez és támogatta, hogy a Hévízi Sportkör pályázata nyertessége esetén terveket készíttethess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értelmében a Képviselő-testület a létesítmény tervezésének előkészítése során együttműködik a Hévízi Sportkörrel. A képviselő-testület felhatalmazása alapján a polgármester a Hévízi Sportkör számára a TAO pályázat benyújtásához szükséges nyilatkozatot kiad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agyar Kézilabda Szövetség ki/JH01-04040/2016/MKSZ számú 2016. december 13.-án kelt határozatával a tervezésre igényelt forrást jóváhagyta, mely pénzösszeg a Hévízi Sportkör Kézilabda Szakosztályának számláján rendelkezésre á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Sportkör az 1801/2016 (XII. 20.) Korm. határozat szerinti egyes kiemelt sportcélú fejlesztési beruházások forrásszükségletének biztosítása – „Egyedi sportlétesítmény-fejlesztéseinek támogatása” fejezeti kezelésű előirányzat terhére megvalósuló feladatok elvégzésére 500 millió Ft támogatásban részesült Nemzeti Fejlesztési Minisztériumtól. A támogatás önrészéül szolgál a tervezett sportszálló megvalósításához, illetve fedezi a tervezési feladatok önrész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támogatásra vonatkozó szerződés előkészítése folyamatban van. Azonban a kivitelezésre vonatkozó TAO támogatási igény benyújtásához szüksége a tervezett szálloda kivitelezési költségének tételes költségvetéssel történő alátámasztása. Ehhez pedig nélkülözhetetlen legalább az engedélyezési szintű tervek elkészítése. Ahhoz, hogy a tervező kiválasztása majd a szerződéskötés megtörténhessen, az Önkormányzat részéről az önerő Sportkör számára történő megelőlegezésére lenne szükség. Az engedélyezési tervek becsült költéségéhez bruttó 15 millió forint forrás megelőlegezésre lenne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, hogy a Tisztelt Képviselő – testület az engedélyezési tervek elkészítéséhez szükséges 15 millió forint önrészt a Hévízi Sportkör Kézilabda Szakosztályának számára előlegezz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i Sportkör számára Hévíz Kossuth Lajos utca, 1455/94 hrsz.-ú ingatlanra tervezett Sportszálló engedélyezési terveinek elkészítésére, a 1801/2016 (XII. 20.) Korm. határozatban biztosított támogatási összeg megérkezéséig a szükséges önerőt 15 millió forint összegben megelőlegezi, </w:t>
      </w:r>
      <w:r>
        <w:rPr>
          <w:rFonts w:cs="Arial" w:ascii="Arial" w:hAnsi="Arial"/>
          <w:b/>
        </w:rPr>
        <w:t>visszatérítendő támogatás</w:t>
      </w:r>
      <w:r>
        <w:rPr>
          <w:rFonts w:cs="Arial" w:ascii="Arial" w:hAnsi="Arial"/>
        </w:rPr>
        <w:t xml:space="preserve"> formájában, a 4/2017.(II.13.) költségvetésről szóló rendelet és a 2016. évi beszámoló költségvetési maradványa terhére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ámogatási szerződé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május 5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únius 30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color w:val="00B0F0"/>
        </w:rPr>
        <w:tab/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61-6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61-6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9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7-04-20T08:49:00Z</dcterms:modified>
  <cp:revision>2</cp:revision>
  <dc:subject/>
  <dc:title/>
</cp:coreProperties>
</file>