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VFO / 31 - 53 / 201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5. április 30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„Korok és Borok – Tematikus Sétaút Hévíz Egregy városrészében” c. projekt keretében a 67/11 hrsz. ingatlannal kapcsolatos szolgalmi jogok bejegyz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Vasas Ottó – városfejlesztési refere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Lengyel Katali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I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Hévíz Város Önkormányzat Képviselő-testülete az 54/2015. (III.16.) határozatával döntött  </w:t>
      </w:r>
      <w:r>
        <w:rPr>
          <w:rFonts w:cs="Arial" w:ascii="Arial" w:hAnsi="Arial"/>
          <w:bCs/>
        </w:rPr>
        <w:t xml:space="preserve">„Korok és Borok – Tematikus Sétaút Hévíz Egregy Városrészben” című NYDOP-2.1.1/F-12-2012-0018 azonosító számú projektben bemutató épület építési munkálatainak kivitelezése” </w:t>
      </w:r>
      <w:r>
        <w:rPr>
          <w:rFonts w:cs="Arial" w:ascii="Arial" w:hAnsi="Arial"/>
        </w:rPr>
        <w:t xml:space="preserve">tárgyú </w:t>
      </w:r>
      <w:r>
        <w:rPr>
          <w:rFonts w:eastAsia="Times New Roman" w:cs="Arial" w:ascii="Arial" w:hAnsi="Arial"/>
        </w:rPr>
        <w:t>közbeszerzési eljárás eredményéről, melyben a Szabau Kft. mint kivitelező került nyertes vállalkozóként kihirdetésre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munkálatok jó ütemben haladnak, az épület tetőszerkezete kész, a külső hőszigetelés, homlokzatképzés és a belső munkálatok folyamatban vanna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z alap közművezetékek lefektetésre kerültek (1. mellékelt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projekt kezdete óta törvényi változások miatt szükségessé vált a saját tulajdonú más ingatlanon át vezetett közművekre szolgalmi jog bejegyzés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Drv Zrt. közmű kezelővel történt közmű egyeztetést követően a szolgáltató előírta </w:t>
      </w:r>
      <w:r>
        <w:rPr>
          <w:rFonts w:cs="Arial" w:ascii="Arial" w:hAnsi="Arial"/>
          <w:sz w:val="23"/>
          <w:szCs w:val="23"/>
        </w:rPr>
        <w:t>A Polgári Törvénykönyvről szóló 2013. évi V. törvény 5:160. § (1) bekezdése szerint az ivóvíz és szennyvíz közművekre szolgalmi jogok bejegyzését</w:t>
      </w:r>
      <w:r>
        <w:rPr>
          <w:rFonts w:eastAsia="Times New Roman" w:cs="Arial" w:ascii="Arial" w:hAnsi="Arial"/>
          <w:color w:val="000000"/>
          <w:lang w:eastAsia="hu-H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a Geopraxis Kft-vel elkészítette ezen ingatlanokra vonatkozó geodéziai dokumentációt, melyek szerint a</w:t>
      </w:r>
      <w:r>
        <w:rPr>
          <w:rFonts w:cs="Arial" w:ascii="Arial" w:hAnsi="Arial"/>
          <w:sz w:val="23"/>
          <w:szCs w:val="23"/>
        </w:rPr>
        <w:t xml:space="preserve"> Hévíz (belterület) 67/13. hrsz-ú ingatlan terhére (szolgáló telek), és a Hévíz (belterület) 67/11. hrsz-ú ingatlan javára 68 m²-re vízvezeték szolgalmi jog kerülne bejegyzés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A Hévíz (belterület) 66. hrsz-ú ingatlan terhére (szolgáló telek), és a Hévíz (belterület) 67/11. hrsz-ú ingatlan javára 151 m²-re szennyvízvezeték szolgalmi jog kerül bejegyzésre a geodéta által készített 24/2015-03. és 25/2015-04. számú változási vázrajzok alapján (2; 3 melléklet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 Polgári Törvénykönyvről szóló 2013. évi V. törvény 5:161. § (2) bekezdése szerint telki szolgalmat az ingatlan tulajdonosa egyoldalú nyilatkozattal a saját javára is alapíthat. (4. mellékle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öldhivatali szolgalmi jog bejegyző eljárás várhatóan 30 napot vesz igénybe. Miután a bejegyzés megtörtént kezdeményezhető a Drv Zrt. közmű szolgáltatónál az ivóvíz és szennyvíz közművek rákötése a hálózat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közmű helyszínrajz részlet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léklet: </w:t>
      </w:r>
      <w:r>
        <w:rPr>
          <w:rFonts w:cs="Arial" w:ascii="Arial" w:hAnsi="Arial"/>
          <w:sz w:val="23"/>
          <w:szCs w:val="23"/>
        </w:rPr>
        <w:t>24/2015-03. számú változási vázrajz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léklet: </w:t>
      </w:r>
      <w:r>
        <w:rPr>
          <w:rFonts w:cs="Arial" w:ascii="Arial" w:hAnsi="Arial"/>
          <w:sz w:val="23"/>
          <w:szCs w:val="23"/>
        </w:rPr>
        <w:t>25/2015-04. számú változási vázrajz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tulajdonosi nyilatk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5. április 17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Hévíz Város Önkormányzat Képviselő-testülete a NYDOP-2.1.1/F-12-2012-0018 azonosító számú Korok és Borok- Tematikus sétaút Hévíz Egregy városrészében c. projektben szolgalmi jog bejegyzést a</w:t>
      </w:r>
      <w:r>
        <w:rPr>
          <w:rFonts w:cs="Arial" w:ascii="Arial" w:hAnsi="Arial"/>
          <w:sz w:val="23"/>
          <w:szCs w:val="23"/>
        </w:rPr>
        <w:t xml:space="preserve"> Hévíz (belterület) 67/13. hrsz-ú ingatlan terhére (szolgáló telek), és a Hévíz (belterület) 67/11. hrsz-ú ingatlan javára </w:t>
      </w:r>
      <w:r>
        <w:rPr>
          <w:rFonts w:cs="Arial" w:ascii="Arial" w:hAnsi="Arial"/>
          <w:b/>
          <w:sz w:val="23"/>
          <w:szCs w:val="23"/>
        </w:rPr>
        <w:t xml:space="preserve">68 m²-re vízvezeték szolgalmi jogra, </w:t>
      </w:r>
      <w:r>
        <w:rPr>
          <w:rFonts w:cs="Arial" w:ascii="Arial" w:hAnsi="Arial"/>
          <w:sz w:val="23"/>
          <w:szCs w:val="23"/>
        </w:rPr>
        <w:t xml:space="preserve">a Hévíz (belterület) 66. hrsz-ú ingatlan terhére (szolgáló telek), és a Hévíz (belterület) 67/11. hrsz-ú ingatlan javára </w:t>
      </w:r>
      <w:r>
        <w:rPr>
          <w:rFonts w:cs="Arial" w:ascii="Arial" w:hAnsi="Arial"/>
          <w:b/>
          <w:sz w:val="23"/>
          <w:szCs w:val="23"/>
        </w:rPr>
        <w:t>151 m²-re szennyvízvezeték szolgalmi jogra</w:t>
      </w:r>
      <w:r>
        <w:rPr>
          <w:rFonts w:cs="Arial" w:ascii="Arial" w:hAnsi="Arial"/>
          <w:sz w:val="23"/>
          <w:szCs w:val="23"/>
        </w:rPr>
        <w:t xml:space="preserve"> a geodéta által készített 24/2015-03. és 25/2015-04. számú változási vázrajz </w:t>
      </w:r>
      <w:r>
        <w:rPr>
          <w:rFonts w:cs="Arial" w:ascii="Arial" w:hAnsi="Arial"/>
          <w:sz w:val="22"/>
          <w:szCs w:val="22"/>
        </w:rPr>
        <w:t>szerint jóváhagyja.</w:t>
      </w:r>
    </w:p>
    <w:p>
      <w:pPr>
        <w:pStyle w:val="Listaszerbekezds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 Képviselő-testület felhatalmazza a polgármestert a tulajdonosi nyilatkozat aláírására, és a szolgalmi jog bejegyzési eljárás lefolytat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35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Listaszerbekezds"/>
        <w:ind w:left="2124" w:hanging="138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 xml:space="preserve">Határidő: </w:t>
      </w:r>
      <w:r>
        <w:rPr>
          <w:rFonts w:cs="Arial" w:ascii="Arial" w:hAnsi="Arial"/>
          <w:sz w:val="22"/>
        </w:rPr>
        <w:tab/>
        <w:t xml:space="preserve">2015. június 30.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melléklet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5614035" cy="7510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51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1948180" cy="1132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melléklet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615305" cy="79400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794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melléklet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609590" cy="7957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95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melléklet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eszthelyi Járási Kormányhivatal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öldhivatal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ESZTHEL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ák F. utca 47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6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sztelt Ügyintéző!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A Keszthelyi Járási Földhivatal által nyilvántartott</w:t>
      </w:r>
      <w:r>
        <w:rPr>
          <w:rFonts w:cs="Arial" w:ascii="Arial" w:hAnsi="Arial"/>
          <w:b/>
          <w:sz w:val="20"/>
          <w:szCs w:val="20"/>
        </w:rPr>
        <w:t xml:space="preserve"> Hévíz (belterület) 66. hrsz-ú</w:t>
      </w:r>
      <w:r>
        <w:rPr>
          <w:rFonts w:cs="Arial" w:ascii="Arial" w:hAnsi="Arial"/>
          <w:sz w:val="20"/>
          <w:szCs w:val="20"/>
        </w:rPr>
        <w:t xml:space="preserve"> 517 m² nagyságú, „kivett - árok” megnevezésű, a </w:t>
      </w:r>
      <w:r>
        <w:rPr>
          <w:rFonts w:cs="Arial" w:ascii="Arial" w:hAnsi="Arial"/>
          <w:b/>
          <w:sz w:val="20"/>
          <w:szCs w:val="20"/>
        </w:rPr>
        <w:t>Hévíz (belterület) 67/11. hrsz-ú</w:t>
      </w:r>
      <w:r>
        <w:rPr>
          <w:rFonts w:cs="Arial" w:ascii="Arial" w:hAnsi="Arial"/>
          <w:sz w:val="20"/>
          <w:szCs w:val="20"/>
        </w:rPr>
        <w:t xml:space="preserve"> 2237 m² nagyságú, „telephely” megnevezésű, valamint a </w:t>
      </w:r>
      <w:r>
        <w:rPr>
          <w:rFonts w:cs="Arial" w:ascii="Arial" w:hAnsi="Arial"/>
          <w:b/>
          <w:sz w:val="20"/>
          <w:szCs w:val="20"/>
        </w:rPr>
        <w:t>Hévíz (belterület) 67/13. hrsz-ú</w:t>
      </w:r>
      <w:r>
        <w:rPr>
          <w:rFonts w:cs="Arial" w:ascii="Arial" w:hAnsi="Arial"/>
          <w:sz w:val="20"/>
          <w:szCs w:val="20"/>
        </w:rPr>
        <w:t xml:space="preserve"> 6009 m² nagyságú, „beépítetlen terület” megnevezésű ingatlanok Hévíz Város Önkormányzat (székhely: 8380 Hévíz, Kossuth Lajos u. 1., adószám: 15734374-2-20) tulajdonát képezik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Az ingatlan-nyilvántartásról szóló 1997. évi CXLI. törvén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égrehajtásáról szóló </w:t>
      </w:r>
      <w:r>
        <w:rPr>
          <w:rFonts w:cs="Arial" w:ascii="Arial" w:hAnsi="Arial"/>
          <w:b/>
          <w:sz w:val="20"/>
          <w:szCs w:val="20"/>
        </w:rPr>
        <w:t>109/1999. (XII.29.) FVM rendelet</w:t>
      </w:r>
      <w:r>
        <w:rPr>
          <w:rFonts w:cs="Arial" w:ascii="Arial" w:hAnsi="Arial"/>
          <w:sz w:val="20"/>
          <w:szCs w:val="20"/>
        </w:rPr>
        <w:t xml:space="preserve"> 12. § (1)-(2) bekezdései szerint az ingatlant terhelő telki szolgalmi jogot egész ingatlanra, illetőleg annak természetben vagy területi mértékben meghatározott részére lehet bejegyezni. A bejegyzésben meg kell jelölni a szolgalmi jog tárgyát (átjárási, vízmerítési, vízvezetési, pinceszolgalom stb.)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Polgári Törvénykönyvről szóló 2013. évi V. törvény 5:161. § (2) bekezdése szerint telki szolgalmat az ingatlan tulajdonosa egyoldalú nyilatkozattal a saját javára is alapíthat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Fentiekre tekintettel, tisztelettel kérem, és Hévíz Város Önkormányzat képviseletében feltétlen és visszavonhatatlan hozzájárulásomat adom, hogy a Hévíz (belterület) 67/13. hrsz-ú ingatlan terhére (szolgáló telek), és a Hévíz (belterület) 67/11. hrsz-ú ingatlan javára </w:t>
      </w:r>
      <w:r>
        <w:rPr>
          <w:rFonts w:cs="Arial" w:ascii="Arial" w:hAnsi="Arial"/>
          <w:b/>
          <w:sz w:val="20"/>
          <w:szCs w:val="20"/>
        </w:rPr>
        <w:t>68 m²-re vízvezeték szolgalmi jogot</w:t>
      </w:r>
      <w:r>
        <w:rPr>
          <w:rFonts w:cs="Arial" w:ascii="Arial" w:hAnsi="Arial"/>
          <w:sz w:val="20"/>
          <w:szCs w:val="20"/>
        </w:rPr>
        <w:t xml:space="preserve"> a Geopraxis Kft. (8360 Keszthely, Pál u. 11.) által készített 24/2015-03. számú változási vázrajz alapján bejegyezni szíveskedjen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Fentiekre tekintettel, tisztelettel kérem, és Hévíz Város Önkormányzat képviseletében feltétlen és visszavonhatatlan hozzájárulásomat adom, hogy a Hévíz (belterület) 66. hrsz-ú ingatlan terhére (szolgáló telek), és a Hévíz (belterület) 67/11. hrsz-ú ingatlan javára </w:t>
      </w:r>
      <w:r>
        <w:rPr>
          <w:rFonts w:cs="Arial" w:ascii="Arial" w:hAnsi="Arial"/>
          <w:b/>
          <w:sz w:val="20"/>
          <w:szCs w:val="20"/>
        </w:rPr>
        <w:t>151 m²-re szennyvízvezeték szolgalmi jogot</w:t>
      </w:r>
      <w:r>
        <w:rPr>
          <w:rFonts w:cs="Arial" w:ascii="Arial" w:hAnsi="Arial"/>
          <w:sz w:val="20"/>
          <w:szCs w:val="20"/>
        </w:rPr>
        <w:t xml:space="preserve"> a Geopraxis Kft. (8360 Keszthely, Pál u. 11.) által készített 25/2015-04. számú változási vázrajz alapján bejegyezni szíveskedjen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víz, 2015. május 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Tisztelettel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0"/>
          <w:szCs w:val="20"/>
        </w:rPr>
      </w:pPr>
      <w:r>
        <w:rPr>
          <w:rFonts w:cs="ScalaSans" w:ascii="ScalaSans" w:hAnsi="ScalaSans"/>
          <w:spacing w:val="2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ok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„Korok és Borok – Tematikus Sétaút Hévíz Egregy városrészében” c. projekt keretében a 67/11 hrsz. ingatlannal kapcsolatos szolgalmi jogok bejegyz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i- Ügyrendi, 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Lengyel Katal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567" w:top="623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7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10185</wp:posOffset>
          </wp:positionH>
          <wp:positionV relativeFrom="paragraph">
            <wp:posOffset>21907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943100</wp:posOffset>
              </wp:positionH>
              <wp:positionV relativeFrom="page">
                <wp:posOffset>55181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u w:val="none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43.45pt;mso-position-vertical-relative:page;margin-left:15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u w:val="none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943100</wp:posOffset>
          </wp:positionH>
          <wp:positionV relativeFrom="page">
            <wp:posOffset>8001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ovatalcim">
    <w:name w:val="rovatalcim"/>
    <w:qFormat/>
    <w:rPr/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orkizarart">
    <w:name w:val="sorkizar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abinet@hevizph.hu" TargetMode="External"/><Relationship Id="rId3" Type="http://schemas.openxmlformats.org/officeDocument/2006/relationships/hyperlink" Target="mailto:kabinet@hevizph.hu" TargetMode="External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07:00Z</dcterms:created>
  <dc:creator>Vasas Ottó</dc:creator>
  <dc:description/>
  <cp:keywords/>
  <dc:language>en-US</dc:language>
  <cp:lastModifiedBy>Vasas Ottó Balázs</cp:lastModifiedBy>
  <cp:lastPrinted>2015-01-27T12:39:00Z</cp:lastPrinted>
  <dcterms:modified xsi:type="dcterms:W3CDTF">2015-04-17T09:27:00Z</dcterms:modified>
  <cp:revision>17</cp:revision>
  <dc:subject/>
  <dc:title>Iktatószám:</dc:title>
</cp:coreProperties>
</file>