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2-8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október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82/2015. (X. 29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r. Babocsay, Szabó Lőrinc utca és Balassi Bálint utcák nyomvonalának rendezésével kapcsolatosan az előterjesztésben foglaltakat megismerte. Az előterjesztésben előadottakkal kapcsolatban felkéri a polgármestert, hogy gondoskodjon az érintett útszakaszok nyomvonalának rendezésére vonatkozó jogi és műszaki feltételek kidolgozásáról. Kijelenti, hogy az eljáráshoz szükséges fedezetet az Önkormányzat 2016. évi költségvetésének terhére kell biztosítani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számoljon be az előkészületi munkák eredményé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826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december 3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abocsay utca tervezése csak akkor tud elindulni, ha tulajdonosi hozzájárulás birtokába kerülünk, ugyanis az utca középső szakaszán az 1557/7 valamint 1558/4 hrsz-ú ingatlanokon megy át jogilag az utca. A megvásárlása vagy kisajátítása hosszadalmas eljárás lenne. A hozzájárulást akadályozza az a tény, hogy nem fejeződött be egy hagyatéki eljárás. Ahhoz, hogy oda utat, járdát, csapadékvíz elvezetést tudjunk tervezni, kell az örökösök hozzájáru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geodéta az utca teljes hosszának rendbetételéhez adott egy informális árajánlatot, de az ügy más dolgok fontossága miatt le lett állítv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assi utca ügyében érdemi lépés nem 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6/2016. (V. 26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6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7825"/>
      </w:tblGrid>
      <w:tr>
        <w:trPr/>
        <w:tc>
          <w:tcPr>
            <w:tcW w:w="1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lineRule="auto" w:line="240" w:before="0" w:after="0"/>
              <w:ind w:left="-446" w:firstLine="4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2. pont esetében 2016. június 30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rnyezetvédelmi hatósággal hatályban lévő együttműködési megállapodás felülvizsgálatát kezdeményezze, különös tekintettel a Hévízt érintő vízkivételekben Hévíz Város Önkormányzat ügyféli jogállásának biztosítása érdeké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826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október 3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2016. évre vonatkozó település környezet állapotát elemző és értékelő tájékozatót 2016. július 5-napjával a honlapon közzé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3/2016. (V. 26.) határozata</w:t>
      </w:r>
    </w:p>
    <w:p>
      <w:pPr>
        <w:pStyle w:val="Normal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Gróf I. Festetics György Művelődési Központ, Városi Könyvtár és Muzeális Gyűjtemény szervezeti dokumentumainak és dolgozók munkaköri megnevezésének, beosztásainak előterjesztés szerinti felülvizsgálatát és módosítását. 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tal jóváhagyandó szervezeti dokumentumok képviselő-testület elé terjesztését, az intézményvezetői hatáskörbe tartozó intézkedések végrehajtásának egyidejű lejelentésével.</w:t>
      </w:r>
    </w:p>
    <w:p>
      <w:pPr>
        <w:pStyle w:val="Normal"/>
        <w:autoSpaceDE w:val="false"/>
        <w:spacing w:lineRule="auto" w:line="240" w:before="0" w:after="0"/>
        <w:ind w:left="708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Hermann Katalin Bernadett mb. intézményvezet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július 3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óf I. Festetics György Művelődési Központ, Városi Könyvtár és Muzeális Gyűjtemény szervezeti dokumentumainak és dolgozók munkaköri megnevezésének, beosztásainak előterjesztés szerinti felülvizsgálata megtörtént. A kinevezés módosítások 2016. július 1. nappal módosításra kerültek. Munkaköri leírások módosítása megtörté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</w:rPr>
        <w:t>182/2016. (VI. 30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„Hévízen a Kisfaludy utca, az Árpád utca és a Sugár utca felújítása” beruházás, szerződés szerinti tartalékkeret terhére, (az előterjesztés szerinti feladatokra) bruttó 1 571 781 Ft összeget biztosít a Hévíz Város Önkormányzat Képviselő-testületének 2016. évi költségvetéséről szóló 2/2016. (I. 29.) önkormányzati rendelete, 1/8. melléklet 15. sora terh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826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július 31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pviselő-testület a vállalkozási szerződés előterjesztés szerinti műszaki tartalom változását jóváhagyja. A Képviselő-testület felhatalmazza a polgármestert a szerződés módosítá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826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. július 1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szerződés módosítás 2016. július 29.-ei dátummal aláírásra került. A munka elvégzése után a műszaki átadás-átvétel szeptember 02.-án lezárásra került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9/2016. (IX. 30.) határozata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17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október 3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17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3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A Képviselő-testület kötelezettséget vállal arra, hogy az 1. számú mellékletben csatolt „A Bursa Hungarica Felsőoktatási Önkormányzati Ösztöndíjrendszer elbírálásának helyi szabályzata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>-át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elfogadja és az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 xml:space="preserve">Felelős: </w:t>
      </w:r>
      <w:r>
        <w:rPr>
          <w:rFonts w:cs="Arial" w:ascii="Arial" w:hAnsi="Arial"/>
          <w:color w:val="000000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2016. október 3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17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 határozat alapján csatlakozott a Bursa Hungarica Felsőoktatási Önkormányzati Ösztöndíjrendszer 2017. évi fordulójához. Az önkormányzati csatlakozás visszaigazolása 2016.  október 4. napján érkezett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lehetőségről 2016. október 5. napjától a Hévíz város honlapján az önkormányzat főoldalán - hirdetmények címszó alatt -, a Forrás újság 2016. október 12. napi számában és a Hévízi TV képújságában került tájékoztató megjelenésr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0/2016. (IX. 30.) határozata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 döntést hoz arról, hogy pályázatot nyújt be a települési önkormányzatok szociális célú tüzelőanyag vásárlásához kapcsolódó kiegészítő támogatásár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a pályázati </w:t>
      </w:r>
      <w:r>
        <w:rPr>
          <w:rFonts w:eastAsia="Times New Roman" w:cs="Arial" w:ascii="Arial" w:hAnsi="Arial"/>
          <w:lang w:eastAsia="hu-HU"/>
        </w:rPr>
        <w:t>adatlapon 50 m</w:t>
      </w:r>
      <w:r>
        <w:rPr>
          <w:rFonts w:eastAsia="Times New Roman" w:cs="Arial" w:ascii="Arial" w:hAnsi="Arial"/>
          <w:vertAlign w:val="superscript"/>
          <w:lang w:eastAsia="hu-HU"/>
        </w:rPr>
        <w:t>3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kemény lombos fafajta támogatási igény feltüntetését hagyja jóvá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color w:val="000000"/>
          <w:kern w:val="2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 xml:space="preserve">Felelős: </w:t>
      </w:r>
      <w:r>
        <w:rPr>
          <w:rFonts w:eastAsia="Times New Roman" w:cs="Arial" w:ascii="Arial" w:hAnsi="Arial"/>
          <w:kern w:val="2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Határidő</w:t>
      </w:r>
      <w:r>
        <w:rPr>
          <w:rFonts w:eastAsia="Times New Roman" w:cs="Arial" w:ascii="Arial" w:hAnsi="Arial"/>
          <w:kern w:val="2"/>
        </w:rPr>
        <w:t xml:space="preserve">: pályázat elektronikus rögzítésére 2016. szept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  <w:tab/>
        <w:t xml:space="preserve">           pályázatok papír alapon történő beadására: 2016. október 3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kern w:val="2"/>
          <w:lang w:eastAsia="hu-HU"/>
        </w:rPr>
      </w:pPr>
      <w:r>
        <w:rPr>
          <w:rFonts w:eastAsia="Times New Roman" w:cs="Arial" w:ascii="Arial" w:hAnsi="Arial"/>
          <w:color w:val="000000"/>
          <w:kern w:val="2"/>
          <w:lang w:eastAsia="hu-HU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50 000 Ft + áfa (13 500 Ft), azaz összesen 63 500 Ft összegben a pályázati önerőt a 2016. évi költségvetés biztosít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 xml:space="preserve">Felelős: </w:t>
      </w:r>
      <w:r>
        <w:rPr>
          <w:rFonts w:eastAsia="Times New Roman" w:cs="Arial" w:ascii="Arial" w:hAnsi="Arial"/>
          <w:kern w:val="2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Határidő</w:t>
      </w:r>
      <w:r>
        <w:rPr>
          <w:rFonts w:eastAsia="Times New Roman" w:cs="Arial" w:ascii="Arial" w:hAnsi="Arial"/>
          <w:kern w:val="2"/>
        </w:rPr>
        <w:t>: 2016. szeptember 30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a szociális tűzifában részesülőktől ellenszolgáltatást semmilyen formában nem kér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 xml:space="preserve">Felelős: </w:t>
      </w:r>
      <w:r>
        <w:rPr>
          <w:rFonts w:eastAsia="Times New Roman" w:cs="Arial" w:ascii="Arial" w:hAnsi="Arial"/>
          <w:kern w:val="2"/>
        </w:rPr>
        <w:t xml:space="preserve">  Papp Gábor polgármester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>: 2016. szeptember 30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határozat alapján pályázott a szociális célú tüzelőanyag vásárlásához kapcsolódó kiegészítő támogatásra. A támogatás elbírásához szükséges pályázatunkat a Magyar Államkincstár 2016. október 5. napján küldött befogadó nyilatkozatával befogadta. A támogatás mértékéről legkésőbb 2016 október 30. napjáig kapunk értesítést, majd ezt követően kerül kihirdetésre a természetbeni támogatási form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ályázati önrész fedezete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1/2016. (IX. 30.) határozata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57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 xml:space="preserve">Felelős: </w:t>
      </w:r>
      <w:r>
        <w:rPr>
          <w:rFonts w:cs="Arial" w:ascii="Arial" w:hAnsi="Arial"/>
          <w:bCs/>
          <w:kern w:val="2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>Határidő</w:t>
      </w:r>
      <w:r>
        <w:rPr>
          <w:rFonts w:cs="Arial" w:ascii="Arial" w:hAnsi="Arial"/>
          <w:bCs/>
          <w:kern w:val="2"/>
        </w:rPr>
        <w:t>: 2016. október 5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color w:val="00B0F0"/>
          <w:kern w:val="2"/>
          <w:lang w:eastAsia="hu-HU"/>
        </w:rPr>
      </w:pPr>
      <w:r>
        <w:rPr>
          <w:rFonts w:eastAsia="Times New Roman" w:cs="Arial" w:ascii="Arial" w:hAnsi="Arial"/>
          <w:i/>
          <w:color w:val="00B0F0"/>
          <w:kern w:val="2"/>
          <w:lang w:eastAsia="hu-HU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ályázati felhívást az előterjesztés szerint jóváhagyja, felkéri a polgármestert a felhívás kibocsátására, a pályázati eljárás lefolytatására és a pályázati döntési javaslat képviselő-testület elé terjesztés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 xml:space="preserve">Felelős: </w:t>
      </w:r>
      <w:r>
        <w:rPr>
          <w:rFonts w:cs="Arial" w:ascii="Arial" w:hAnsi="Arial"/>
          <w:bCs/>
          <w:kern w:val="2"/>
        </w:rPr>
        <w:t xml:space="preserve">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>Határidő</w:t>
      </w:r>
      <w:r>
        <w:rPr>
          <w:rFonts w:cs="Arial" w:ascii="Arial" w:hAnsi="Arial"/>
          <w:bCs/>
          <w:kern w:val="2"/>
        </w:rPr>
        <w:t>: 2016. október 27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426" w:hanging="0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gyéb szálláshely-szolgáltatók minőségfejlesztési felhalmozási támogatásának, ezen határozattal kiírt pályázatára, forrásként a 2017. évi költségvetésben 16.000.000 forintot biztosí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 xml:space="preserve">Felelős: </w:t>
      </w:r>
      <w:r>
        <w:rPr>
          <w:rFonts w:cs="Arial" w:ascii="Arial" w:hAnsi="Arial"/>
          <w:bCs/>
          <w:kern w:val="2"/>
        </w:rPr>
        <w:t xml:space="preserve">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outlineLvl w:val="0"/>
        <w:rPr/>
      </w:pPr>
      <w:r>
        <w:rPr>
          <w:rFonts w:cs="Arial" w:ascii="Arial" w:hAnsi="Arial"/>
          <w:bCs/>
          <w:kern w:val="2"/>
          <w:u w:val="single"/>
        </w:rPr>
        <w:t>Határidő</w:t>
      </w:r>
      <w:r>
        <w:rPr>
          <w:rFonts w:cs="Arial" w:ascii="Arial" w:hAnsi="Arial"/>
          <w:bCs/>
          <w:kern w:val="2"/>
        </w:rPr>
        <w:t>: 2016. decem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44" w:hanging="0"/>
        <w:outlineLvl w:val="0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 értelmében az egyéb szálláshelyek minőségfejlesztési támogatásáról szóló Hévíz Város Képviselő-testületének 36/2015. (X. 5.) önkormányzati rendelet 3. § (1) bekezdése alapján a Képviselő-testület által jóváhagyott pályázat 2016. október 5. napján kiírásra került. A pályázat a </w:t>
      </w:r>
      <w:hyperlink r:id="rId3">
        <w:r>
          <w:rPr>
            <w:rStyle w:val="InternetLink"/>
            <w:rFonts w:cs="Arial" w:ascii="Arial" w:hAnsi="Arial"/>
          </w:rPr>
          <w:t>http://onkormanyzat.heviz.hu/kozerdeku/hirdemenyek</w:t>
        </w:r>
      </w:hyperlink>
      <w:r>
        <w:rPr>
          <w:rFonts w:cs="Arial" w:ascii="Arial" w:hAnsi="Arial"/>
        </w:rPr>
        <w:t xml:space="preserve"> oldalon és az </w:t>
      </w:r>
      <w:hyperlink r:id="rId4">
        <w:r>
          <w:rPr>
            <w:rStyle w:val="InternetLink"/>
            <w:rFonts w:cs="Arial" w:ascii="Arial" w:hAnsi="Arial"/>
          </w:rPr>
          <w:t>http://onkormanyzat.heviz.hu/</w:t>
        </w:r>
      </w:hyperlink>
      <w:r>
        <w:rPr>
          <w:rFonts w:cs="Arial" w:ascii="Arial" w:hAnsi="Arial"/>
        </w:rPr>
        <w:t xml:space="preserve"> is megjelenítésre kerü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2/2016. (IX. 30.) határozata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az idegenforgalmi adó 2017. évi mértékéről szóló előterjesztést megtárgyalta és a helyi adókról szóló 4/2010. (II. 10.) önkormányzati rendelet, idegenforgalmi adó mértékének felülvizsgálatát, nem rendeli el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épviselő-testület döntését hozza nyilvánosság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6. október 31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nyilvánosságra hozatala érdekében az idegenforgalmi adó 2017. évi mértékéről szóló tájékoztató a heviz.hu honlapon, a Hévízi TV képújságában és a Forrás újságban megjelen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3/2016. (IX. 30.) határozat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(mely a Hévízi Televízió Nonprofit Kft. 3/2016. (IX. 30.) számú alapítói határozatának minősül 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6. I. félévi gazdálkodásáról szóló beszámolót 14.000 ezer forint mérlegszerinti főösszeggel és 1.113 ezer forint negatív eredménny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október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október 3. napján kiértesítettük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5/2016. (IX. 30.) határoza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amely az Aquamarin Szállodaipari Kft. 5/2016. (IX. 30.) számú határozatának minősül)</w:t>
      </w:r>
    </w:p>
    <w:p>
      <w:pPr>
        <w:pStyle w:val="Normal"/>
        <w:keepLines/>
        <w:numPr>
          <w:ilvl w:val="0"/>
          <w:numId w:val="29"/>
        </w:numPr>
        <w:autoSpaceDE w:val="false"/>
        <w:spacing w:lineRule="auto" w:line="240" w:before="0" w:after="0"/>
        <w:ind w:left="284" w:hanging="360"/>
        <w:jc w:val="both"/>
        <w:outlineLvl w:val="0"/>
        <w:rPr/>
      </w:pPr>
      <w:r>
        <w:rPr>
          <w:rFonts w:eastAsia="Times New Roman" w:cs="Arial" w:ascii="Arial" w:hAnsi="Arial"/>
          <w:kern w:val="2"/>
        </w:rPr>
        <w:t>Hévíz Város Önkormányzat Képviselő-testülete, mint az Aquamarin Szállodaipari Kft egyszemélyes alapító tulajdonosa elrendeli a korábban veszteségek fedezésére pótbefizetésből biztosított 36.589,- eFt lekötött tartalék visszafizetését Hévíz Város Önkormányzat 11749039-15432429 számú számlájára.</w:t>
      </w:r>
      <w:r>
        <w:rPr>
          <w:rFonts w:cs="Arial" w:ascii="Arial" w:hAnsi="Arial"/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u w:val="single"/>
        </w:rPr>
      </w:pPr>
      <w:r>
        <w:rPr>
          <w:rFonts w:eastAsia="Times New Roman" w:cs="Arial" w:ascii="Arial" w:hAnsi="Arial"/>
          <w:b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Felelős:</w:t>
      </w:r>
      <w:r>
        <w:rPr>
          <w:rFonts w:eastAsia="Times New Roman" w:cs="Arial" w:ascii="Arial" w:hAnsi="Arial"/>
          <w:kern w:val="2"/>
        </w:rPr>
        <w:tab/>
        <w:t>Czurda Gábor üg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Határidő:</w:t>
      </w:r>
      <w:r>
        <w:rPr>
          <w:rFonts w:eastAsia="Times New Roman" w:cs="Arial" w:ascii="Arial" w:hAnsi="Arial"/>
          <w:kern w:val="2"/>
        </w:rPr>
        <w:tab/>
        <w:t>2016. október 31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keepLines/>
        <w:numPr>
          <w:ilvl w:val="0"/>
          <w:numId w:val="23"/>
        </w:numPr>
        <w:autoSpaceDE w:val="false"/>
        <w:spacing w:lineRule="auto" w:line="240" w:before="0" w:after="0"/>
        <w:ind w:left="284" w:hanging="360"/>
        <w:jc w:val="both"/>
        <w:outlineLvl w:val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  <w:t xml:space="preserve">A Képviselő-testület felkéri a polgármestert, hogy az Aquamarin Szállodaipari Kft ügyvezetőjét a lekötött tartalék visszafizetés elrendeléséről értesítse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Felelős:</w:t>
      </w:r>
      <w:r>
        <w:rPr>
          <w:rFonts w:eastAsia="Times New Roman" w:cs="Arial" w:ascii="Arial" w:hAnsi="Arial"/>
          <w:kern w:val="2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Határidő:</w:t>
      </w:r>
      <w:r>
        <w:rPr>
          <w:rFonts w:eastAsia="Times New Roman" w:cs="Arial" w:ascii="Arial" w:hAnsi="Arial"/>
          <w:kern w:val="2"/>
        </w:rPr>
        <w:tab/>
        <w:t>2016. október 07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t a képviselő-testületi határozatról 2016. október 3. napján kiértesítettük, a visszautalás 2016.10.20-á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6/2016. (IX. 30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Cs/>
        </w:rPr>
        <w:t>(amely az Aquamarin Szállodaipari Kft. 6/2016. (IX. 30.) számú határozatának minősül)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Hévíz Város Önkormányzat Képviselő-testülete, mint az Aquamarin Szállodaipari Kft egyszemélyes alapító tulajdonosa elrendeli a gazdasági társaság ügyvezetője, Czurda Gábor munkaszerződésének módosítását 2016. október 1. napjával. A munkaszerződés módosításával az ügyvezető munkabére bruttó 505.000.-Ft / hó összegre változik, továbbá a munkabér minden évben emelkedik olyan arányban, amilyen százalékos arányban a minimálbér emelkedik. A munkaszerződés módosítása tartalmazza, hogy amennyiben a gazdasági társaság éves beszámolója teljesíti az üzleti tervben foglaltakat, úgy az ügyvezető a bruttó éves bérének 50%-áig terjedő prémiumra jogosult, mely prémiumról és annak mértékéről a Képviselő-testület az éves beszámoló elfogadásával egyidejűleg hoz döntés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kéri a polgármestert, hogy a döntésről az ügyvezetőt értesítse és felhatalmazza, hogy az ügyvezető munkaszerződés módosítását az 1. pontban foglalt tartalommal aláír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Felelős:</w:t>
      </w:r>
      <w:r>
        <w:rPr>
          <w:rFonts w:eastAsia="Times New Roman" w:cs="Arial" w:ascii="Arial" w:hAnsi="Arial"/>
          <w:bCs/>
        </w:rPr>
        <w:tab/>
        <w:t>Papp Gábor polgármester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ab/>
        <w:t>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szerződés módosítás elkészítése a dr. Farkas és Társai Ügyvédi Irodánál jelenleg még folyamatban van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7/2016. (IX. 30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Turisztikai Nonprofit Kft. részére 27.500.000,- Ft többlet támogatást biztosít a 33/2016.(II.25.) határozattal elfogadott üzleti terv megvalósítására. A támogatás forrása Hévíz Város Önkormányzat 2016. évi költségvetéséről szóló 2/2016. (I.29.) önkormányzati rendelet 1/8 melléklet tartalékkerete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 módosítás aláírására.</w:t>
      </w:r>
    </w:p>
    <w:p>
      <w:pPr>
        <w:pStyle w:val="Normal"/>
        <w:spacing w:lineRule="auto" w:line="240" w:before="0" w:after="0"/>
        <w:ind w:left="426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rPr/>
      </w:pPr>
      <w:r>
        <w:rPr>
          <w:b w:val="false"/>
          <w:sz w:val="22"/>
          <w:szCs w:val="22"/>
          <w:u w:val="single"/>
        </w:rPr>
        <w:t>Határidő</w:t>
      </w:r>
      <w:r>
        <w:rPr>
          <w:b w:val="false"/>
          <w:sz w:val="22"/>
          <w:szCs w:val="22"/>
        </w:rPr>
        <w:t>: soron következő költségvetési rendelet módosítása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A támogatási szerződés módosítását a többlettámogatásról a felek 2016. október 6-án aláírták, az utalás 2016. október 11-én teljesül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8/2016. (IX. 30.) határozata</w:t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6. évben a 315/2015. (XI.26.) határozat alapján egyéb szálláshelyek minőségfejlesztési célú támogatására biztosított 16.000.000,- Ft támogatás elszámolását 8.328.094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7.671.906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284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7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284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elnökét a képviselő-testületi határozatról 2016. október 3-án kiértesítettük, az Egyesület a visszafizetési kötelezettségét 2016. október 4-én teljesí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9/2016. (IX. 30.) határoz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. 13/2016. (IX. 30.) számú alapítói határozatának minősül)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6. január-augusztus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6. október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október 10. napján kiértesítettü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0/2016. (IX. 30.) határozata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284" w:right="5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számára a labdarúgás NB III-as indulása miatt 29.020.581,- Ft visszatérítendő működési támogatást biztosít 2016. december 31-ei visszafizetési határidő kikötésével. </w:t>
      </w:r>
    </w:p>
    <w:p>
      <w:pPr>
        <w:pStyle w:val="Normal"/>
        <w:spacing w:lineRule="auto" w:line="240" w:before="0" w:after="0"/>
        <w:ind w:left="284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right="5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ámogatási szerződés aláírására.</w:t>
      </w:r>
    </w:p>
    <w:p>
      <w:pPr>
        <w:pStyle w:val="Normal"/>
        <w:spacing w:lineRule="auto" w:line="240" w:before="0" w:after="0"/>
        <w:ind w:left="284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végrehajtásáról a felek további egyeztetést folytatnak, amelynek eredménye jelen jelentéssel egyidejűleg külön előterjesztés rész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1/2016. (X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ogalkotásról szóló 2010. évi CXXX. törvény 23. § (2) bekezdésére figyelemmel, az Alaptörvény 32. cikk (1) bekezdés a) pontjában meghatározott feladatkörében eljárva a Hévíz Város Önkormányzat Parkolási Iroda munkavállalóira vonatkozó foglalkoztatási szabályokat és egyéb juttatásokat a következők szerint határozza meg: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határozat hatálya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hatálya Hévíz Város Önkormányzat Parkolási Iroda Munka törvénykönyve alapján foglalkoztatott dolgozóira (a továbbiakban: munkavállaló) terjed ki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Vagyonvédelem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 Minden munkavállaló egyénileg felelős a személyes használatába adott munkáltató tulajdonában lévő vagyontárgyakért.</w:t>
      </w:r>
    </w:p>
    <w:p>
      <w:pPr>
        <w:pStyle w:val="Normal"/>
        <w:spacing w:lineRule="auto" w:line="240" w:before="0" w:after="0"/>
        <w:ind w:left="1275" w:hanging="567"/>
        <w:jc w:val="both"/>
        <w:rPr/>
      </w:pPr>
      <w:r>
        <w:rPr>
          <w:rFonts w:cs="Arial" w:ascii="Arial" w:hAnsi="Arial"/>
        </w:rPr>
        <w:t>2.2 A vagyonvédelem és a hivatali titoktartás érdekében köteles gondoskodni annak megakadályozásáról, hogy illetéktelenek felügyelet nélkül vagy indokolatlanul az irodahelyiségbe belépjenek, és ott tartózkodjanak, más módon a nem nyilvános önkormányzati információhoz hozzájussanak. A dolgozó az irodahelyiséget távozáskor köteles bezárni, a hivatalos iratokat elzárni, a tűzvédelmi szabályzat szerinti áramtalanítást elvégezni, a számítógépét zárolni, vagy leállítani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A telefonhasználat során be kell tartani a vonatkozó szabályzat előírásait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Információbiztonság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1. A munkavállaló kötelessége az információ biztonság - külön szabályzatban- előírt szabályainak betartása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2. A munkavállaló felelős azért, hogy a sokszorosító eszközök használata során ne sértse meg az információ biztonsági és az adatvédelmi előírásokat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unkakör átadás-átvételének szabályai</w:t>
      </w:r>
    </w:p>
    <w:p>
      <w:pPr>
        <w:pStyle w:val="Normal"/>
        <w:widowControl w:val="false"/>
        <w:autoSpaceDE w:val="false"/>
        <w:spacing w:lineRule="auto" w:line="240" w:before="0" w:after="0"/>
        <w:ind w:left="124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1. A munkaviszony megszűnése, 30 napot meghaladó távollét, vagy fizetés nélküli szabadság esetén, munkaköri feladatokat, illetve az annak ellátásával összefüggő információkat és iratokat átadás-átvételi eljárás keretében kötelező átadni az átvevőnek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2. Az átvevő munkavállalót a polgármester jelöli ki és állapítja meg pontosan az átadás-átvétel tartalmát, különös tekintettel az átadandó munkaköri információkra, továbbá gondoskodik az átadás-átvétel megtörténtéről, az iratokkal és leltár eszközökkel történő elszámoltatásról. Az átadás-átvétel az iktatott iratok alapján és leltár szerint történik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3. Az átadó köteles a munkakör átadás-átvétele során minden a munkakörrel kapcsolatos információt átadni, tájékoztatást megadni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 A munkakör átadás-átvételt jegyzőkönyvbe kell foglalni, melyet az átadó és az átvevő ír alá. 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5. A jegyzőkönyvet három példányban kell elkészíteni, melyből egy-egy példány az átadónál és az átvevőnél marad, a negyedik példány a személyzeti irat része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6. Az átadás-átvételi jegyzőkönyv térjen ki az iratokkal történő elszámolásra, a folyamatban lévő ügyek megjelölésére, pénzkezelés esetén tételes elszámolásra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7. A Polgármesteri Hivatal személyzeti ügyintézője a munkakör átadás-átvétel lebonyolításáért felelősséggel tartozik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</w:rPr>
        <w:t>Munkaruha juttatás</w:t>
      </w:r>
    </w:p>
    <w:p>
      <w:pPr>
        <w:pStyle w:val="Normal"/>
        <w:widowControl w:val="false"/>
        <w:autoSpaceDE w:val="false"/>
        <w:spacing w:lineRule="auto" w:line="240" w:before="0" w:after="0"/>
        <w:ind w:left="124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ruha juttatás szabályait külön szabályzat állapítja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feteria</w:t>
      </w:r>
    </w:p>
    <w:p>
      <w:pPr>
        <w:pStyle w:val="Normal"/>
        <w:widowControl w:val="false"/>
        <w:autoSpaceDE w:val="false"/>
        <w:spacing w:lineRule="auto" w:line="240" w:before="0" w:after="0"/>
        <w:ind w:left="124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afeteria juttatás tárgyévi igénybevételének részletes szabályait, elszámolásának rendjét és visszatérítésének szabályait külön utasítás állapítja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unkába járás költségeihez hozzájárulás</w:t>
      </w:r>
    </w:p>
    <w:p>
      <w:pPr>
        <w:pStyle w:val="Normal"/>
        <w:widowControl w:val="false"/>
        <w:autoSpaceDE w:val="false"/>
        <w:spacing w:lineRule="auto" w:line="240" w:before="0" w:after="0"/>
        <w:ind w:left="124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1. A munkába járással kapcsolatos utazási költségtérítésről szóló kormányrendelet (ezen alcím tekintetében a továbbiakban: Korm. rendelet) rendelkezéseinek megfelelően, az ott meghatározott mértékben az Önkormányzat- utólag - megtéríti a Hévíz közigazgatási határán kívülről történő napi munkába járás és a hazautazás költségeit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2. A munkába járást szolgáló bérlet vagy menetjegy megtérítését a Polgármesteri Hivatal Közgazdasági Osztály (a továbbiakban: Közgazdasági Osztály) által biztosított nyomtatvány kitöltésével a Közgazdasági Osztályra történő leadásával kell engedélyeztetni. A kifizetés kezdeményezése a bérlet vagy menetjegy, továbbá a Közgazdasági Osztály által biztosított elszámoló lap nyomtatvány Közgazdasági Osztályra történő leadásával igényelhető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3. Amennyiben a Korm. rendeletben foglalt feltételek fennállnak, a saját gépjárművel történő napi munkába járáshoz a személyi jövedelemadóról szóló törvényben (a továbbiakban: Szja. tv.) foglalt költségtérítés számolható el. A költségtérítést a Közgazdasági Osztályon lehet igényelni. Saját gépjárművel történő munkába járáshoz költségtérítés a hétvégi hazautazás esetében nem igényelhető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4. A saját gépjárművel történő napi munkába járás költségtérítéseként a munkában töltött napokra a munkahely és a lakóhely között közforgalmi úton mért lehető legrövidebb távolság figyelembevételével kilométerenként az Szja. tv.-ben adómentesen meghatározott összeg utalható át. Üzemanyagköltség, amortizáció címén egyéb térítés a munkába járáshoz nem igényelhető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  <w:bCs/>
          <w:iCs/>
        </w:rPr>
        <w:t>8. Lakásépítési, vásárlási támogatás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építési, - vásárlási támogatás juttatásának feltételeit, az elbírálás rendjét külön utasítás szabályozza.</w:t>
      </w:r>
    </w:p>
    <w:p>
      <w:pPr>
        <w:pStyle w:val="Normal"/>
        <w:widowControl w:val="false"/>
        <w:autoSpaceDE w:val="false"/>
        <w:spacing w:lineRule="auto" w:line="240" w:before="0" w:after="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Családalapítási támogatás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1. Házasságkötése alkalmából a munkavállaló kérelmére 39.000,- Ft összegű nettó támogatásra jogosult. A támogatás összegét a kérelem benyújtásától számított 8 napon belül kell a munkavállaló bankszámlájára utalni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2. Gyermeke születése esetén a munkavállaló kérelmére gyermekenként 77.000,- Ft összegű nettó támogatásra jogosult. A támogatás összegét a kérelem benyújtásától számított 8 napon belül kell a munkavállaló bankszámlájára utalni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3. A családalapítási támogatás iránti kérelem az igény keletkezésétől számított 60 napon belül nyújtható be. 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4.</w:t>
        <w:tab/>
        <w:t>A családalapítási támogatás annak adható, akinek munkaviszonya a kifizetés időpontjában fennáll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Munkabérelőleg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1. A munkavállaló részére kérelmére, munkabérelőleg kifizetése engedélyezhető, melynek összege nem haladhatja meg a folyósítás napján érvényes minimálbér ötszörösét és nem haladhatja meg a kérelmező egy havi bruttó munkabérének mértékét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2. A munkavállaló illetményelőlegben évente egyszer részesíthető. Az évet a kérelem elbírálásától kell számolni. A munkabérelőleget legfeljebb hat hónap alatt vissza kell fizetni. E határidőn belül az egy összegű vagy részletekben történő visszafizetésre a felek megállapodása irányadó. A munkaviszony megszűnésekor a visszafizetés egy összegben esedékessé válik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3. Nem állapítható meg munkabérelőleg annak a munkavállalónak, akinél a levonás feltételei nem biztosítottak (GYES, GYED, fizetés nélküli szabadság, próbaidő stb.), illetve ha a munkavállaló határozott idejű munkaviszonyban áll. 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4. A munkabérelőleg kifizetése, a folyamatos visszafizetés ellenőrzése a Közgazdasági Osztály feladata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5. Amennyiben a munkavállaló munkaviszonya a munkabérelőleg tartozás fennállásának időtartama alatt szűnik meg, a tartozás fennmaradó részét egy összegben vissza kell fizetni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6. A munkabérelőleg iránti igénybejelentésekről, a folyósított munkabérelőlegekről, illetőleg a munkavállalók visszafizetéseiről és tartozásairól a Közgazdasági Osztály nyilvántartást vezet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Eseti szociális segély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1. Eseti szociális segélyben lehet részesíteni a munkavállalót szociális helyzetét érintő rendkívüli körülmény, családi esemény bekövetkezésekor jelentős anyagi kárral vagy váratlan jövedelem kieséssel járó, fel nem róható esemény miatt, továbbá tartósabb ideje fennálló kedvezőtlen szociális helyzet esetén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2. A kérelemben indokolni kell a segély megállapítását megalapozó körülményeket, és mindezek alátámasztása céljából csatolni kell: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22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munkavállalóval közös háztartásban élők jövedelmi viszonyaira vonatkozó igazolást (keresetigazolás, nyugdíjigazolás stb.),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kérelem indokául előadott szociális rászorultságot alátámasztó dokumentumokat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3. A munkavállaló akkor rászorult, ha neki vagy családjában az egy családtagra jutó jövedelme, legalább két hónapon keresztül nem éri el a 77.000,- Ft-ot. Egyedi rendkívül indokolt rászorultsági helyzetben, évente egyszer, a jövedelem határt meghaladó jövedelem esetén is megállapítható az eseti szociális segély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4. Kérelmezőnként az eseti szociális segély nettó összege, a kérelem indoklását mérlegelve, költségvetési évenként nem haladhatja meg a 96.000 Ft-ot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5. Az a kérelmező, aki családalapítási támogatást igényel, temetési segélyt kap, ugyanezen indokokra tekintettel eseti szociális segélyben nem részesíthető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6. Eseti szociális segély évente legfeljebb két alkalommal kérhető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7. A kérelemről a munkáltatói jogkör gyakorlója mérlegelési jogkörében dönt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8. Kérelemre, tárgyév augusztus, szeptember vagy október hónapjában a szociális helyzet vizsgálata nélkül, gyermeknevelési eseti szociális segély adható annak a munkavállalónak, aki gyermeket nevel (ide értve a felsőfokú alapképzésben részvevő gyermeket is). A támogatás mértéke gyermekenként nettó 20.000 Ft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Temetési segély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1. A munkavállaló kérelmére az Szja tv. alapján adómentes temetési segélyt kaphat, ha az elhunyt a házastársa, vagy az elhunyt személlyel egyenes ági rokonságban áll. Egyenes ági rokon alatt e rendelkezés szempontjából, a szülőt és a gyermeket kell érteni. 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szülő temettetéséről történő gondoskodás esetén a gyermek akkor minősül egyenes ági rokonnak, ha nincs más egyenes ági hozzátartozó, aki a temettetésről gondoskodna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2. A munkavállaló halála esetén az eltemettető részére temetési segélyt biztosít az Önkormányzat, melynek nettó összege 77.000,- Ft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3. A temetési segélyt az elhalálozást követő három hónapon belül lehet kérni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4. A kérelemnek tartalmaznia kell: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z igénylő nyilatkozatát, hogy a temetés költségei elsődlegesen rá hárultak;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z elhunyt hozzátartozó hozzátartozói minőségének megjelölését;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z elhalálozás időpontját és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temetés összköltségét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hez csatolni kell a halotti anyakönyvi kivonat másolatát és a kérelmező nevére kiállított eredeti temetkezési számlákat. Az eredeti számlát a bemutatás után vissza kell adni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5. Az igényelhető temetési segély nettó összege temetkezésenként 39.000 Ft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6. Az Önkormányzattal jogviszonyban álló elhunyt foglalkoztatottról a meg kell emlékezni. Ez történhet az Önkormányzat képviseletével a temetésen, a temetésre koszorú küldésével, részvétnyilvánítással.</w:t>
      </w:r>
    </w:p>
    <w:p>
      <w:pPr>
        <w:pStyle w:val="Normal"/>
        <w:widowControl w:val="false"/>
        <w:autoSpaceDE w:val="false"/>
        <w:spacing w:lineRule="auto" w:line="240" w:before="0" w:after="0"/>
        <w:ind w:left="127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Hozzájárulás a képernyő előtti munkavégzéshez éleslátást biztosító szemüveg költségeihez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1. A jelen alcímben használt egyes fogalmakat a képernyő előtti munkavégzés minimális egészségügyi és biztonsági követelményeiről szóló 50/1999. (XI. 3.) EüM rendelet 2. §-a szerint kell értelmezni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2. Az Önkormányzat a képernyő előtti munkavégzéshez szükséges éleslátást biztosító szemüveg költségeinek megtérítéséhez kérelem alapján éleslátást biztosító szemüveget biztosít a munkavállalónak, ha a napi munkaidejéből legalább 4 órán keresztül rendszeresen képernyős eszközt használ, és a szemészeti szakvizsgálat eredményeként a szakorvos megállapítja a szemüveg használatának indokoltságát, vagy azt, hogy a munkavállaló által használt szemüveg vagy kontaktlencse a képernyő előtti munkavégzéshez nem megfelelő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3. Nem igényelhető éleslátást biztosító szemüveg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30 napon túli keresőképtelenséggel járó betegség, ideértve a beteg gyermek ápolására táppénzes állományba helyezés, a szülési szabadság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fizetés nélküli szabadság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foglalkoztatási jogviszonyra vonatkozó szabály alapján történő vagy a munkáltatói jogkört gyakorló által engedélyezett munkavégzés alóli mentesülés;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valamint a próbaidő időtartama alatt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4. A munkavállaló köteles kezdeményezni a foglalkozás-egészségügyi orvosnál, vagy szakorvosnál szem- és látásvizsgálatának elvégzését, amennyiben olyan látási panasza jelentkezik, amely a képernyő előtti munkavégzéssel hozható összefüggésbe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5. Ha a szemészeti szakvizsgálat eredményeként indokolt, az Önkormányzat megtéríti szükséges szemüveg szemüveglencséjének és ennek a lencsének a rendeltetésszerű használatához szükséges keretének számlákkal igazolt költségét, a tényleges számlaérték, de maximum 58.000,- Ft összegig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6. A költségtérítés jóváhagyásához az alábbi dokumentumokat kell benyújtani a Közgazdasági Osztályra:</w:t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86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szemészeti szakvizsgálat eredménye alapján az orvosi szakvéleményt;</w:t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86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szemüveglencse, a szemüveg elkészítéséről szóló, Hévíz Város Önkormányzat nevére kiállított eredeti számlát (amelyen szerepelnie kell a munkavállaló nevének és annak, hogy képernyő előtti munkavégzéshez éleslátást biztosító szemüveghez került kiállításra);</w:t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86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személyzeti ügyintéző igazolása a napi 4 órán keresztül történő képernyős eszköz használatáról;</w:t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86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valamint a munkavállaló nyilatkozata arról, hogy az elmúlt kétéves időtartamban éleslátást biztosító szemüveghez munkáltatói hozzájárulást nem kapott.</w:t>
      </w:r>
    </w:p>
    <w:p>
      <w:pPr>
        <w:pStyle w:val="Normal"/>
        <w:widowControl w:val="false"/>
        <w:autoSpaceDE w:val="false"/>
        <w:spacing w:lineRule="auto" w:line="240" w:before="0" w:after="0"/>
        <w:ind w:left="992" w:hanging="8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7. Nem téríti meg az Önkormányzat a munkavállaló által a képernyő előtti munkavégzéstől függetlenül egyébként is használt szemüveg vagy kontaktlencse költségét, valamint azok bármilyen jogcímen történő cseréjének, pótlásának költségeit. A szemüveg használatához kapcsolódó költségek a munkavállalót terhelik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8. Éleslátást biztosító szemüveg árának megtérítése kétéves időtartamon belül újra nem kérhető.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Záró rendelkezések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.1. A határozat 2016. október 1. napján lép hatályb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.2. A Képviselő-testület felhatalmazza a polgármestert e normatív határozat szerinti egyedi utasítások kibocsátására, hatályosításá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októ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ási Iroda munkavállalóit a képviselő-testületi határozatról 2016. október 4-én kiértesítettük, a megismerési záradék aláírat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5/2016. (IX. 30.) határozata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labdarúgó Center pály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B III-as előírásoknak való megfeleltetését indokoltnak látja és támog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ben foglalt beruházások megvalósítására 5.500.000.- Ft, azaz ötmillió-ötszázezer forint vissza nem térítendő támogatást biztosít a Hévíz Sportkör részére a 2/2016. (I.29.) költségvetési rendelet 1/8 melléklet általános tartalék sora terhére. A jogosult a támogatási összeggel az éves rendes elszámolásával egy időben, de elkülönítve köteles elszámol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 Papp Gábor polgármester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5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Tüske Róbert jegyző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a támogatás visszafizetésére kötelezi a Hévíz Sportkört arra az esetre, ha az előterjesztésben taglalt beruházások finanszírozására a Magyar Labdarúgó Szövetség forrást biztosít a Hévíz SK rész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január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végrehajtásáról a felek további egyeztetést folytattak, amelynek eredménye jelen jelentéssel egyidejűleg külön előterjesztés rész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7/2016. (IX. 30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i Sportcsarnok és parkettájának műszaki állapota alapján indokoltnak látja a sportparketta teljes felületének cseréjét, forrás hiányában felújítását, javítását. Rendelkezésre álló forrás hiányában a biztosító káreseményre vonatkozó ajánlatának ismeretében, továbbá a vis maior támogatás ismeretében a felújításról egy későbbi időpontban dö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végezzen forrás feltárást e fontos és sürgős feladat mielőbbi megoldása érdek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november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ívja GAMESZ vezetőjét, mint létesítmény üzemeltetését végzőt, hogy addig is fokozottan figyelni kel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Laczkó Mária GEMESZ 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5. és folyamato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E</w:t>
      </w:r>
      <w:r>
        <w:rPr>
          <w:rFonts w:cs="Arial" w:ascii="Arial" w:hAnsi="Arial"/>
        </w:rPr>
        <w:t xml:space="preserve">gy költségkímélőbb műszaki megoldáshoz két változatos árajánlat érkezett. Az árak jelentősen csökkentek, de a régi parketta felújítására szólak, garancia nélkül. A biztosító kártérítési összegének nagyságát nem ismerjük, így addig a testületi döntés nem tud szül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8/2016. (IX. 30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Igor Tytaraenko és neje Olena Tytaraenko kérelmét jóváhagyva, a hévízi 405/11. hrsz-ú – Hévíz Város Önkormányzat tulajdonában álló - ingatlanon (Fortuna utca 19. előtt) a gépkocsi behajtó kialakításához hozzájárul.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app Gábor polgármestert a tulajdonosi hozzájáruló nyilatkozat aláírására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2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tulajdonosi hozzájáruló nyilatkozat 10.7-i dátummal megküldésre került, a munka még nem kezdődött meg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0/2016. (IX. 30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iselő-testülete a TOP-2.1.2-15 kódszámú támogatási forrás keretében benyújtott „Zöld város kialakítása” című projekt előkészítésével kapcsolatban jóváhagyja a szükséges kivitelezési dokumentáció elkészíttetését, a támogatási döntést megelőző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október 15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„Zöld Város kialakítása” című TOP-2.1.2-15 kódszámú pályázat benyújtásra került. A pályázatban szereplő építési feladatok a Zala Megyei Kormányhivatal Műszaki Engedélyezési és Fogyasztóvédelmi Főosztály Útügyi Osztály nyilatkozata alapján építési engedély nélkül végezhető tevékenység. A kivitelezési munkákhoz szükséges a kiviteli tervek elkészítése, valamint a kivitelező kiválasztására irányuló közbeszerzési eljárás megindítása csak ennek birtokában történhet. A döntés alapján a tervező kiválasztására kiírt beszerzési eljárás lefolytatásra került. A kiviteli tervdokumentáció készítésére a legkedvezőbb ajánlatot a Pannonway Építő Kft. (8900 Zalaegerszeg, Batsányi J. u.9.) adta. A szerződés aláírásra került, a kiviteli tervdokumentáció készítése megkezdődöt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1/2016. (IX. 30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iselő-testülete a TOP-1.1.3-15 kódszámú támogatási forrás keretében benyújtott Hévíz termelői piac infrastruktúra fejlesztése című projekt előkészítésével kapcsolatban jóváhagyja a szükséges kivitelezési dokumentáció elkészíttetését, a támogatási döntést megelőző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október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TOP-1.1.3-15 kódszámú támogatási forrás keretében benyújtott Hévíz termelői piac infrastruktúra fejlesztése című projekt előkészítésére - beszerzési eljárás lefolytatása után - a KDT Közműber Kft. (8000 Székesfehérvár, szőlő u. 72.) kapott megbízást. A megkötött szerződés kiterjed az engedélyezési és a Kiviteli tervdokumentáció elkészítésére is. A testületi döntésnek megfelelően a Kiviteli tervek elkészítésére a kiválasztott tervező a megbízást megkapta.</w:t>
      </w:r>
      <w:r>
        <w:rPr>
          <w:rFonts w:cs="Arial" w:ascii="Arial" w:hAnsi="Arial"/>
          <w:bCs/>
        </w:rPr>
        <w:t xml:space="preserve"> Kiviteli tervek készítése megkezdődött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3/2016. (IX. 30.) határozata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71" w:leader="none"/>
        </w:tabs>
        <w:spacing w:lineRule="auto" w:line="240" w:before="0" w:after="0"/>
        <w:ind w:left="426" w:right="7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úgy dönt, hogy a gyepmesteri tevékenység közös ellátására vonatkozó 2016. április 1-jétől határozatlan időre, Felsőpáhok Község Önkormányzattal és Alsópáhok Község Önkormányzattal kötött együttműködési megállapodást a megállapodásban foglalt szabályok szerint rendes felmondással megszünteti 2016. december 31-ével.</w:t>
      </w:r>
    </w:p>
    <w:p>
      <w:pPr>
        <w:pStyle w:val="Normal"/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426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úgy dönt, hogy a gyepmesteri tevékenység ellátására Györei Béla cserszegtomaji lakossal kötött megbízási szerződést a szerződésben foglalt szabályok szerint rendes felmondással megszünteti 2016. december 31-ével.</w:t>
      </w:r>
    </w:p>
    <w:p>
      <w:pPr>
        <w:pStyle w:val="Normal"/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426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71" w:leader="none"/>
        </w:tabs>
        <w:spacing w:lineRule="auto" w:line="240" w:before="0" w:after="0"/>
        <w:ind w:left="426" w:right="7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rendes felmondások aláírásá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426"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371" w:leader="none"/>
        </w:tabs>
        <w:spacing w:lineRule="auto" w:line="240" w:before="0" w:after="0"/>
        <w:ind w:left="426" w:right="707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eastAsia="ar-SA"/>
        </w:rPr>
        <w:t>A Képviselő-testület támogatja, hogy a gyepmesteri tevékenység ellátása Keszthely Város Önkormányzattal történő együttműködés keretében történjen 2017. január 1-jétől és felkéri a polgármestert, hogy az erre vonatkozó tárgyalásokat folytassa le, majd az ennek alapján megszerkesztésre kerülő megállapodás tervezetet tárja a Képviselő-testület elé jóváhagyás céljáb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right="707" w:hanging="2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707" w:hanging="220"/>
        <w:jc w:val="both"/>
        <w:rPr/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right="707" w:hanging="220"/>
        <w:jc w:val="both"/>
        <w:rPr/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 1. és 2. pont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</w:t>
        <w:tab/>
        <w:t>2016. november 30.    3. pont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pmesteri tevékenység közös ellátására vonatkozó együttműködési megállapodás és a megbízási szerződés felmondása a címzetteknek megküldésre és kézbesítésre került. Jelenleg folyik az egyeztetés a Gazdasági Ellátó Szervezet Keszthellyel a 2017. január 1-jétől hatályba lépő új megállapodás megszerkesztése érdekében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4/2016. (IX. 30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6. évi költségvetéséről szóló 2/2016. (I.29.) Ör. 1/8 melléklete alapján a működési tartalék, önkormányzati kinevezett dolgozók juttatásai terhére 28.767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ngedélyezi az 1. melléklet szerinti jutalomkereten túl a </w:t>
      </w:r>
      <w:r>
        <w:rPr>
          <w:rFonts w:eastAsia="Times New Roman" w:cs="Arial" w:ascii="Arial" w:hAnsi="Arial"/>
          <w:lang w:eastAsia="hu-HU"/>
        </w:rPr>
        <w:t>2016. november 15-ig képződő bérmegtakarítás jutalmazásra történő felhasználását, amennyiben az intézmény 2016. évben működési többletfinanszírozást nem igényel a fenntartótól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  2016. november 30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7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Papp Gábor polgármester részére 2016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6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október 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október 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 xml:space="preserve">  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14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A polgármester, alpolgármester, társadalmi megbiztatású alpolgármester és képviselőtestületi tagok jutalmának kiutalása határidőben, 2016. október 14-ig megtörtént.  Az intézményvezetőktől a maradványösszegek bekérése megtörtént, az intézményi kiértesítő levek várhatóan október 28-ig kiküldésre kerülnek, és a munkavállaló jutalmak kifizetését 2016. november 30-ig kell teljes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5/2016. (IX. 30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kern w:val="2"/>
          <w:lang w:val="en" w:eastAsia="hu-HU"/>
        </w:rPr>
        <w:t xml:space="preserve">185/2016. (VI. 30.) számú határozattal elfogadott </w:t>
      </w:r>
      <w:r>
        <w:rPr>
          <w:rFonts w:cs="Arial" w:ascii="Arial" w:hAnsi="Arial"/>
        </w:rPr>
        <w:t xml:space="preserve"> Gróf I. Festetics György Művelődési Központ, Városi Könyvtár és Muzeális Gyűjtemény Szervezeti és Működési Szabályzatát módosítj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A „</w:t>
      </w:r>
      <w:r>
        <w:rPr>
          <w:rFonts w:cs="Arial" w:ascii="Arial" w:hAnsi="Arial"/>
          <w:i/>
        </w:rPr>
        <w:t>III. Az intézmény szervezeti felépítése” 1. pont</w:t>
      </w:r>
      <w:r>
        <w:rPr>
          <w:rFonts w:cs="Arial" w:ascii="Arial" w:hAnsi="Arial"/>
        </w:rPr>
        <w:t xml:space="preserve"> helyébe az alábbi rendelkezés lép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III. Az intézmény szervezeti felépít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1.Szervezeti felépíté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vezetés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gazgató (nem önálló munkakör, munkakör megnevezése sikeres pályázatot követően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gazgatóhelyettes (nem önálló munkakör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ab/>
        <w:tab/>
      </w:r>
      <w:r>
        <w:rPr>
          <w:rFonts w:eastAsia="Times New Roman" w:cs="Arial" w:ascii="Arial" w:hAnsi="Arial"/>
          <w:b/>
          <w:i/>
          <w:lang w:eastAsia="hu-HU"/>
        </w:rPr>
        <w:t>Közvetlenül az intézményvezetés alá rendelt közalkalmazottak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azdasági és igazgatási ügyintéző</w:t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azdasági és igazgatási ügyintéző</w:t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ondnok és kisegítő alkalmazott</w:t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isegítő alkalmazot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isegítő alkalmazot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zművelődés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művelődési szakember II. (szakág irányítój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édia szerkesztő és szervező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ozgógép-forgalmazó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i és kisegítő alkalmazott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i és kisegítő alkalmazott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 xml:space="preserve">Muzeális Gyűjtemény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kiállítás rendező (szakág irányítója, egyúttal igazgatóhelyette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népművel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pedagógus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adatrögzít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adatrögzít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nyvtá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nyvtáros (szakág irányítója)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yerek könyvtáros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Arial" w:ascii="Arial" w:hAnsi="Arial"/>
          <w:i/>
          <w:lang w:eastAsia="hu-HU"/>
        </w:rPr>
        <w:t>adatrögzítő”</w:t>
        <w:tab/>
        <w:tab/>
        <w:tab/>
      </w: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Gróf I. Festetics György Művelődési Központ, Városi Könyvtár és Muzeális Gyűjtemény Szervezeti és Működési Szabályzatának „szervezeti ábráját” az előterjesztés 1. számú melléklete szerint módosít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felkéri a Polgármestert, hogy a Gróf I. Festetics György Művelődési Központ, Városi Könyvtár és Muzeális Gyűjtemény vezetőjét a döntésről értesítse.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 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októbe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 átvezetése megtörtént, az mb. igazgató a döntésről értesí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6/2016. (IX. 30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2. számú melléklete szerinti tartalommal jóváhagyja.</w:t>
      </w:r>
    </w:p>
    <w:p>
      <w:pPr>
        <w:pStyle w:val="Normal"/>
        <w:spacing w:lineRule="auto" w:line="240" w:before="0" w:after="0"/>
        <w:ind w:left="426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pályázatok elbírálási határideje: 2016. december 31.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sli Istvánt, az Oktatási, Kulturális és Sport Bizottság elnökét (véleményező bizottság elnöke)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r. Gelencsér Anitát, a Jogi- Ügyrendi, Szociális Bizottság elnökét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Őry Rozália Polgármesteri kabinetvezetőt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t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r. Keserű Klaudia Erzsébetet, a Hévízi Polgármesteri Hivatal jogászát és a bizottság kiegészül továbbá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 Közalkalmazotti Tanács, illetve a Reprezentatív szakszervezet által delegált egy-egy taggal, továbbá egy országos szakmai szervezet képviselőjével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képviselő testület ülését megelőző tíz napon belül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Hévíz Város Polgármesterét, hogy a pályázati kiírás a</w:t>
      </w:r>
      <w:r>
        <w:rPr>
          <w:rFonts w:cs="Arial" w:ascii="Arial" w:hAnsi="Arial"/>
          <w:bCs/>
        </w:rPr>
        <w:t xml:space="preserve"> közalkalmazottak jogállásá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október 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óf I. Festetics György Művelődési Központ, Városi Könyvtár és Muzeális Gyűjtemény igazgatói (magasabb vezetői) beosztására vonatkozó pályázati kiírás 2016. október 5-én közzétételre került a Nemzeti Közigazgatási Intézet honlapján, Hévíz város honlapján, Hévízi TV Képújságában és a Forrás újságban. A pályázat benyújtási határideje 2016. november 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7/2016. (IX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nnak érdekében, hogy az önkormányzat – a Magyarország helyi önkormányzatairól szóló 2011. évi CLXXXIX. törvény 114. §-ában, illetve az önkormányzati ASP rendszerről szóló 257/2016. (VIII. 31.) Korm. rendeletében meghatározottak szerint – az önkormányzati ASP rendszerhez történő csatlakozási kötelezettségének eleget tehessen, felhatalmazza Hévíz város polgármesterét, hogy Hévíz Város Önkormányzat nevében a KÖFOP-1.2.1-VEKOP-16 azonosító jelű „Csatlakoztatási konstrukció az önkormányzati ASP rendszer országos kiterjesztéshez” című felhívás alapján a támogatási jogviszony létrejötte esetén a kedvezményezeti kötelezettségeket és jogokat gyakorolja Hévíz Város Önkormányzat nevében és jav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30. és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18. június 30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adásra került 2016. szeptember 30-án. Az interfész csatlakozásra vonatkozó engedélyezési eljárás az e-közigazgatásért felelős miniszter (belügyminiszter) előtt folyamatban van, a hiánypótlásra a választ megküldtü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  <w:spacing w:val="2"/>
        </w:rPr>
        <w:t xml:space="preserve">Hévíz Város Önkormányzat Képviselő-testülete a </w:t>
      </w:r>
      <w:r>
        <w:rPr>
          <w:rFonts w:cs="Arial" w:ascii="Arial" w:hAnsi="Arial"/>
          <w:bCs/>
          <w:spacing w:val="2"/>
        </w:rPr>
        <w:t xml:space="preserve">282/2015. (X. 29.), a 156/2016. (V. 26.), a </w:t>
      </w:r>
      <w:r>
        <w:rPr>
          <w:rFonts w:cs="Arial" w:ascii="Arial" w:hAnsi="Arial"/>
          <w:spacing w:val="2"/>
        </w:rPr>
        <w:t xml:space="preserve">163/2016. (V. 26.), a </w:t>
      </w:r>
      <w:r>
        <w:rPr>
          <w:rFonts w:cs="Arial" w:ascii="Arial" w:hAnsi="Arial"/>
          <w:bCs/>
          <w:spacing w:val="2"/>
        </w:rPr>
        <w:t xml:space="preserve">182/2016. (VI. 30.), a </w:t>
      </w:r>
      <w:r>
        <w:rPr>
          <w:rFonts w:cs="Arial" w:ascii="Arial" w:hAnsi="Arial"/>
          <w:spacing w:val="2"/>
        </w:rPr>
        <w:t xml:space="preserve">219/2016. (IX. 30.), a 220/2016. (IX. 30.), a 221/2016. (IX. 30.), a 222/2016. (IX. 30.), a 223/2016. (IX. 30.), a 225/2016. (IX. 30.), a 226/2016. (IX. 30.), a 227/2016. (IX. 30.), a 228/2016. (IX. 30.), a 229/2016. (IX. 30.), a 230/2016. (IX. 30.), a 231/2016. (X. 3.), a 235/2016. (IX. 30.), a 237/2016. (IX. 30.), a 238/2016. (IX. 30.), a 240/2016. (IX. 30.), a 241/2016. (IX. 30.), a 243/2016. (IX. 30.), a 244/2016. (IX. 30.), a 245/2016. (IX. 30.), a 246/2016. (IX. 30.) és a 247/2016. (IX. 30.) </w:t>
      </w:r>
      <w:r>
        <w:rPr>
          <w:rFonts w:eastAsia="Times New Roman" w:cs="Arial" w:ascii="Arial" w:hAnsi="Arial"/>
          <w:spacing w:val="2"/>
        </w:rPr>
        <w:t xml:space="preserve">a számú </w:t>
      </w:r>
      <w:r>
        <w:rPr>
          <w:rFonts w:eastAsia="Times New Roman" w:cs="Arial" w:ascii="Arial" w:hAnsi="Arial"/>
          <w:bCs/>
          <w:spacing w:val="2"/>
        </w:rPr>
        <w:t>lejárt</w:t>
      </w:r>
      <w:r>
        <w:rPr>
          <w:rFonts w:eastAsia="Times New Roman" w:cs="Arial" w:ascii="Arial" w:hAnsi="Arial"/>
          <w:spacing w:val="2"/>
        </w:rPr>
        <w:t xml:space="preserve"> határidejű határozatok végrehajtásáról szóló jelentést elfogadja.</w:t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15"/>
        <w:gridCol w:w="23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sectPr>
      <w:headerReference w:type="default" r:id="rId5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Arial" w:hAnsi="Arial" w:cs="Arial"/>
        <w:color w:val="0070C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eastAsia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23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color w:val="0070C0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onkormanyzat.heviz.hu/kozerdeku/hirdemenyek" TargetMode="External"/><Relationship Id="rId4" Type="http://schemas.openxmlformats.org/officeDocument/2006/relationships/hyperlink" Target="http://onkormanyzat.heviz.h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02:00Z</dcterms:created>
  <dc:creator>bertalan.linda</dc:creator>
  <dc:description/>
  <cp:keywords/>
  <dc:language>en-US</dc:language>
  <cp:lastModifiedBy>Bertalan Linda</cp:lastModifiedBy>
  <cp:lastPrinted>2016-10-20T12:26:00Z</cp:lastPrinted>
  <dcterms:modified xsi:type="dcterms:W3CDTF">2016-10-20T10:28:00Z</dcterms:modified>
  <cp:revision>10</cp:revision>
  <dc:subject/>
  <dc:title/>
</cp:coreProperties>
</file>