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3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a Képviselő-testülete a helyi önkormányzatokért felelős miniszter által meghirdetett, a Magyarország 2025. évi központi költségvetéséről szóló 2024. évi XC. törvény 3. melléklet 2.3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250 m3 kemény lombos fafajta támogatási igény feltüntetését hagyja jóvá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iCs/>
        </w:rPr>
        <w:t>A képviselő-testület 500 000,-Ft + áfa (135 000,-Ft), azaz mindösszesen 635 000,-Ft összegben a pályázati önerőt Hévíz Város Önkormányzat 2025. évi költségvetéséről szóló 3/2025. (II. 13.)</w:t>
      </w:r>
      <w:r>
        <w:rPr>
          <w:rFonts w:cs="Arial" w:ascii="Arial" w:hAnsi="Arial"/>
          <w:iCs/>
          <w:color w:val="ED7D31"/>
        </w:rPr>
        <w:t xml:space="preserve"> </w:t>
      </w:r>
      <w:r>
        <w:rPr>
          <w:rFonts w:cs="Arial" w:ascii="Arial" w:hAnsi="Arial"/>
          <w:iCs/>
        </w:rPr>
        <w:t>önkormányzati rendelet 13. melléklet 23. sora e) oszlop terhére biztosítja.</w:t>
      </w:r>
    </w:p>
    <w:p>
      <w:pPr>
        <w:pStyle w:val="Normal"/>
        <w:suppressAutoHyphens w:val="true"/>
        <w:spacing w:before="0" w:after="200"/>
        <w:ind w:left="72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Határidő: </w:t>
        <w:tab/>
        <w:t>a pályázat benyújtására 2025. április 30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iCs/>
          <w:spacing w:val="2"/>
          <w:sz w:val="22"/>
          <w:szCs w:val="22"/>
        </w:rPr>
      </w:pPr>
      <w:r>
        <w:rPr>
          <w:rFonts w:cs="Arial" w:ascii="Arial" w:hAnsi="Arial"/>
          <w:iCs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4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04:00Z</dcterms:modified>
  <cp:revision>2</cp:revision>
  <dc:subject/>
  <dc:title/>
</cp:coreProperties>
</file>