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286-2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október 29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 Város Önkormányzat 2016. évi belső ellenőrzési tervének megállapítása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Készítette:</w:t>
        <w:tab/>
      </w:r>
      <w:r>
        <w:rPr>
          <w:rFonts w:eastAsia="Times New Roman" w:cs="Times New Roman" w:ascii="Times New Roman" w:hAnsi="Times New Roman"/>
          <w:sz w:val="24"/>
          <w:lang w:eastAsia="hu-HU"/>
        </w:rPr>
        <w:t xml:space="preserve">            </w:t>
      </w:r>
      <w:r>
        <w:rPr>
          <w:rFonts w:eastAsia="Times New Roman" w:cs="Arial" w:ascii="Arial" w:hAnsi="Arial"/>
          <w:lang w:eastAsia="hu-HU"/>
        </w:rPr>
        <w:t>Szabó Béla belső ellenőrzési vezető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songrádiné Olasz Sára, referens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1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agyarország helyi önkormányzatairól szóló 2011. évi CLXXXIX. törvény (továbbiakban: Mötv.) 119.§.(3)-(4) bekezdései írják elő az államháztartási szervezetek gazdálkodásában belső kontrollrendszer működtetését, melynek keretében gondoskodni kell belső ellenőrzés működtetéséről is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ialakítandó belső kontrollrendszer felépítését és tartalmi elemeit a költségvetési szervek belső kontrollrendszeréről és belső ellenőrzéséről szóló 370/2011.(XII. 31.) Kormányrendelet (továbbiakban: Bkr.) határozza meg a 3.§ - 10.§ terjedően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államháztartásról szóló 2011. évi CXCV. törvény (továbbiakban: Áht.) 70.§.(1) bekezdése szerint a belső ellenőrzés kialakításáról, megfelelő működtetéséről és függetlenségének biztosításáról a költségvetési szerv vezetője (jegyző) köteles gondoskodni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kr. 29.§. (1) bekezdés szerint meghatározott kötelezettségnek eleget téve a belső ellenőrzési vezető elkészítette Hévíz Város Önkormányzata 2016. évi belső ellenőrzési munkatervét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Belső ellenőrzési munkaterv megalapozási szempontjai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kr. 31.§ (1) bekezdésének megfelelően a belső ellenőrzési munkaterv a Hévíz Város Önkormányzata Képviselő-testülete által 302/2014.(XI.27.) számon elfogadott, 2015-2019. évi stratégiai ellenőrzési tervére épülve, az abban megfogalmazott indokrendszer szerint került meghatározásr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első ellenőrzési vezető eleget téve a Bkr. 22.§. (1) bekezdés b) pont szerint meghatározott kötelezettségének, Hévíz Város Önkormányzata tekintetében a 2016. évi belső ellenőrzési munkaterv megalapozásához végrehajtotta az 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>2. számú melléklet</w:t>
      </w:r>
      <w:r>
        <w:rPr>
          <w:rFonts w:eastAsia="Times New Roman" w:cs="Arial" w:ascii="Arial" w:hAnsi="Arial"/>
          <w:lang w:eastAsia="hu-HU"/>
        </w:rPr>
        <w:t xml:space="preserve"> szerinti kockázatelemzést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kr. 31.§ (2) bekezdése szerint a belső ellenőrzési munkaterv a stratégiai ellenőrzési tervben és a kockázatelemzés alapján felállított prioritásokon, valamint a belső ellenőrzés rendelkezésére álló erőforrásokon alapszik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tevékenység tervezése Hévíz Város Önkormányzata 2014. február 3-tól hatályosan elfogadott Belső Ellenőrzési Kézikönyve 3. fejezetében kialakított irányelvek és módszertani útmutatók alapján került végrehajtásr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első ellenőrzési vezető a Bkr. 56.§. (2) bekezdésében előírtak alapján a jegyző 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>3. számú melléklet</w:t>
      </w:r>
      <w:r>
        <w:rPr>
          <w:rFonts w:eastAsia="Times New Roman" w:cs="Arial" w:ascii="Arial" w:hAnsi="Arial"/>
          <w:lang w:eastAsia="hu-HU"/>
        </w:rPr>
        <w:t xml:space="preserve"> szerinti írásos aktuális véleményét is figyelembe vette az önkormányzat belső ellenőrzési munkatervének összeállítása során, hogy a társulási közösségben elvégzendő belső ellenőrzési feladatok és a rendelkezésre álló kapacitások összhangban legyenek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Kapacitás meghatározása, tervezett ellenőrzések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 (1 fő) társulási kapacitásának 2016. évi meghatározása: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70"/>
        <w:gridCol w:w="1080"/>
      </w:tblGrid>
      <w:tr>
        <w:trPr/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ptári 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6 nap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ieső idő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Ünnep és munkaszüneti na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 110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adsá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 32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kmai továbbkép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 3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. évi belső ellenőrzési éves és időszaki jelentések elkészít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 5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7. évi belső ellenőrzési éves tervek elkészít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 5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első ellenőrzési kézikönyvek aktualizálása, középtávú tervek készít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 3 nap</w:t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re fordítható munka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8 nap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bből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6. évre tervezett</w:t>
            </w:r>
            <w:r>
              <w:rPr>
                <w:rFonts w:eastAsia="Times New Roman" w:cs="Arial" w:ascii="Arial" w:hAnsi="Arial"/>
                <w:lang w:eastAsia="hu-HU"/>
              </w:rPr>
              <w:t xml:space="preserve"> ellenőrzések erőforrás szükségle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0 nap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artalék kapacitás soron kívüli ellenőrzésekh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/>
        <w:t>A belső ellenőrzés tervezett 2016. évi kapacitása Hévíz Város Önkormányzata tekintetében:</w:t>
      </w:r>
    </w:p>
    <w:tbl>
      <w:tblPr>
        <w:tblW w:w="817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45"/>
        <w:gridCol w:w="1945"/>
        <w:gridCol w:w="1946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3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elepülé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4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ek szám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gy ellenőrzésre fordított munka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re fordított összes munkanap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 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/>
        <w:t>A megalapozási szempontok és a kapacitás meghatározása alapján Hévíz Város Önkormányzata tervezett ellenőrzései 2016. évben:</w:t>
      </w:r>
    </w:p>
    <w:tbl>
      <w:tblPr>
        <w:tblW w:w="84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098"/>
        <w:gridCol w:w="2002"/>
        <w:gridCol w:w="1438"/>
        <w:gridCol w:w="1244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Intézmén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 tárgy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 típus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Jelleg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Ütemezés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, Intézmények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ormatív állami támogatások igénylésének, elszámolásának felülvizsgála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6. I. negyedév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, Polgármesteri Hivat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umán erőforrás gazdálkodásának felülvizsgála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6. II. negyedév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Intézmény gazdálkodásának pénzügyi ellenőrzése, működés elemzés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énzügyi-gazdaság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Átfogó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6. IV. negyedév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Fonts w:eastAsia="Times New Roman" w:cs="Arial" w:ascii="Arial" w:hAnsi="Arial"/>
          <w:lang w:eastAsia="hu-HU"/>
        </w:rPr>
        <w:t>A 302/2014. (XI. 27.) számú határozattal elfogadott 2015-2019. évi stratégiai ellenőrzési tervben a Festetics György Művelődési Központ ellenőrzése szerepelt. Az intézmény 2015. december 31.-i megszüntetése indokolja a módosítást a Teréz Anya Szociális Integrált Intézmény ellenőrzésére.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a 2016. évi belső ellenőrzési munkatervét az előterjesztés 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részletezi teljes körűen.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munkaterv javaslat a jogszabályban meghatározott szerkezetnek eleget tesz. A Bkr. 31.§ (4) bekezdésének megfelelően tartalmazza a tervezett ellenőrzések tárgyát, célját, típusát, módszereit, ütemezését, az ellenőrizendő időszakot, a szükséges ellenőrzési kapacitás meghatározását, az ellenőrzött szerv, illetve szervezeti egységek megnevezését, a tanácsadó tevékenységekre, a soron kívüli ellenőrzésekre, a képzésekre, egyéb tevékenységekre tervezett kapacitásokat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belső ellenőrzési feladatellátás módja 2015. évben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303/2014.(XI.27.) számú határozata alapján csatlakozott a Keszthely és Környéke Kistérségi Többcélú Társulás belső ellenőri tevékenység ellátásához, ahol önkormányzati társulási szinten gondoskodnak az egységes belső ellenőrzési rendszer kialakításáról, működtetéséről, a szükséges források társulás (ill. csatlakozás) keretében történő biztosításáról, a belső ellenőrzési feladat közös ellátásáról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őző évi gyakorlati tapasztalat alapján az önkormányzat 2016. évben is a függetlenített belső ellenőrzési feladatokat a Keszthely és Környéke Kistérségi Többcélú Társulás alkalmazásában álló 1 fő belső ellenőrrel kívánja elvégeztetni, aki az 5112496 belső ellenőri regisztrációs számon van bejegyezve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őírt szempontrendszerek szerint megtervezett és kialakított munkatervvel a belső ellenőrzés igyekszik betölteni alapvető funkcióját, miszerint bizonyosságot adó és tanácsadó tevékenysége keretében a jogszabályoknak és belső szabályzatoknak való megfelelést, a tervezést, gazdálkodást, és a közfeladatok ellátását vizsgálva, megállapításokat és javaslatokat fogalmaz meg az önkormányzat és a felügyeletére bízott intézmények számára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5. évben a Keszthely és Környéke Többcélú Kistérségi Társulással kötött megállapodás alapján 1.080.000,- Ft került átadásra. A 2016. évben esedékes hozzájárulás összegét a társulás állapítja meg, nagyságrendileg hasonló összeg tervezhető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ötv. 119.§. (5) bekezdése határozza meg, hogy a helyi önkormányzatra vonatkozó éves belső ellenőrzési tervet a képviselő-testületnek az előző év december 31-éig kell jóváhagynia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Tisztelt Képviselő-testület! 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előzőek és a Bkr. 22.§ (1) bekezdés b) pontja szerinti meghatározás alapján kérem, hogy Hévíz Város Önkormányzatának 2016. évi belső ellenőrzési munkatervét az előterjesztés 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ni szíveskedjen.</w:t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/>
      </w:pPr>
      <w:r>
        <w:rPr>
          <w:rFonts w:cs="Arial" w:ascii="Arial" w:hAnsi="Arial"/>
        </w:rPr>
        <w:t>Hévíz, 2015. október 14.</w:t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Papp Gábor </w:t>
        <w:tab/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lgármester</w:t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highlight w:val="yellow"/>
        </w:rPr>
      </w:pPr>
      <w:r>
        <w:rPr>
          <w:rFonts w:cs="Arial" w:ascii="Arial" w:hAnsi="Arial"/>
          <w:b/>
          <w:smallCaps/>
          <w:highlight w:val="yellow"/>
        </w:rPr>
      </w:r>
    </w:p>
    <w:p>
      <w:pPr>
        <w:pStyle w:val="Listaszerbekezds"/>
        <w:ind w:left="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Arial" w:ascii="Arial" w:hAnsi="Arial"/>
        </w:rPr>
        <w:t>Hévíz Város Önkormányzat Képviselő-testülete a Hévíz Város Önkormányzatának 201</w:t>
      </w:r>
      <w:r>
        <w:rPr>
          <w:rFonts w:cs="Arial" w:ascii="Arial" w:hAnsi="Arial"/>
          <w:lang w:val="hu-HU"/>
        </w:rPr>
        <w:t>6</w:t>
      </w:r>
      <w:r>
        <w:rPr>
          <w:rFonts w:cs="Arial" w:ascii="Arial" w:hAnsi="Arial"/>
        </w:rPr>
        <w:t xml:space="preserve">. évi belső ellenőrzési munkatervét az előterjesztés </w:t>
      </w:r>
      <w:r>
        <w:rPr>
          <w:rFonts w:cs="Arial" w:ascii="Arial" w:hAnsi="Arial"/>
          <w:lang w:val="hu-HU"/>
        </w:rPr>
        <w:t>1</w:t>
      </w:r>
      <w:r>
        <w:rPr>
          <w:rFonts w:cs="Arial" w:ascii="Arial" w:hAnsi="Arial"/>
          <w:b/>
          <w:bCs/>
          <w:i/>
          <w:iCs/>
        </w:rPr>
        <w:t>. számú melléklete</w:t>
      </w:r>
      <w:r>
        <w:rPr>
          <w:rFonts w:cs="Arial" w:ascii="Arial" w:hAnsi="Arial"/>
        </w:rPr>
        <w:t xml:space="preserve"> szerint elfogadja.</w:t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munkaterv előírásait 201</w:t>
      </w:r>
      <w:r>
        <w:rPr>
          <w:rFonts w:cs="Arial" w:ascii="Arial" w:hAnsi="Arial"/>
          <w:lang w:val="hu-HU"/>
        </w:rPr>
        <w:t>6</w:t>
      </w:r>
      <w:r>
        <w:rPr>
          <w:rFonts w:cs="Arial" w:ascii="Arial" w:hAnsi="Arial"/>
        </w:rPr>
        <w:t>. január 1-től 201</w:t>
      </w:r>
      <w:r>
        <w:rPr>
          <w:rFonts w:cs="Arial" w:ascii="Arial" w:hAnsi="Arial"/>
          <w:lang w:val="hu-HU"/>
        </w:rPr>
        <w:t>6</w:t>
      </w:r>
      <w:r>
        <w:rPr>
          <w:rFonts w:cs="Arial" w:ascii="Arial" w:hAnsi="Arial"/>
        </w:rPr>
        <w:t xml:space="preserve">. december 31-ig kell alkalmazni. A Képviselő-testület felhatalmazza </w:t>
      </w:r>
      <w:r>
        <w:rPr>
          <w:rFonts w:cs="Arial" w:ascii="Arial" w:hAnsi="Arial"/>
          <w:lang w:val="hu-HU"/>
        </w:rPr>
        <w:t>a j</w:t>
      </w:r>
      <w:r>
        <w:rPr>
          <w:rFonts w:cs="Arial" w:ascii="Arial" w:hAnsi="Arial"/>
        </w:rPr>
        <w:t>egyző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TextBody"/>
        <w:autoSpaceDE w:val="false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elelős: </w:t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firstLine="357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ó Béla belső ellenőrzési vezető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Határidő: </w:t>
      </w:r>
      <w:r>
        <w:rPr>
          <w:rFonts w:cs="Arial" w:ascii="Arial" w:hAnsi="Arial"/>
        </w:rPr>
        <w:t>2016. december 31.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autoSpaceDE w:val="false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i feladatokat a Keszthely és Környéke Kistérségi Többcélú Társulás alkalmazásában álló független belső ellenőr látja el.</w:t>
      </w:r>
    </w:p>
    <w:p>
      <w:pPr>
        <w:pStyle w:val="TextBody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egyeztetéseket követően a Keszthely és Környéke Kistérségi Többcélú Társulással megkösse 201</w:t>
      </w:r>
      <w:r>
        <w:rPr>
          <w:rFonts w:cs="Arial" w:ascii="Arial" w:hAnsi="Arial"/>
          <w:lang w:val="hu-HU"/>
        </w:rPr>
        <w:t>6</w:t>
      </w:r>
      <w:r>
        <w:rPr>
          <w:rFonts w:cs="Arial" w:ascii="Arial" w:hAnsi="Arial"/>
        </w:rPr>
        <w:t>. évre a belső ellenőrzési feladat ellátási és finanszírozási megállapodást.</w:t>
      </w:r>
    </w:p>
    <w:p>
      <w:pPr>
        <w:pStyle w:val="TextBody"/>
        <w:autoSpaceDE w:val="false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 xml:space="preserve">Felelős:    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  2016. december 31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8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4z1">
    <w:name w:val="WW8Num24z1"/>
    <w:qFormat/>
    <w:rPr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09:00Z</dcterms:created>
  <dc:creator>bertalan.linda</dc:creator>
  <dc:description/>
  <cp:keywords/>
  <dc:language>en-US</dc:language>
  <cp:lastModifiedBy>Csongrádiné Olasz Sára</cp:lastModifiedBy>
  <cp:lastPrinted>2014-06-25T13:54:00Z</cp:lastPrinted>
  <dcterms:modified xsi:type="dcterms:W3CDTF">2015-10-15T06:23:00Z</dcterms:modified>
  <cp:revision>3</cp:revision>
  <dc:subject/>
  <dc:title/>
</cp:coreProperties>
</file>