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8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 Képviselő-testülete Vasas Mónika 2024. szeptember 13. napján történt káreseménye miatt méltányolva az előterjesztésben foglaltakat, a biztosítási helytálláson túl 175.000 forintot kártérítésként és kamatként, valamint 120.000 forint +Áfát költségként elismerve 327.400 forint összeg megfizetését vállalja, amennyiben a károsult ezt elfogadva minden más igénytől eláll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ügyben keletkezett nyilatkozatok és kártérítési megállapodá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4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34:00Z</dcterms:modified>
  <cp:revision>2</cp:revision>
  <dc:subject/>
  <dc:title/>
</cp:coreProperties>
</file>