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PMK/98-2/2016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március 30-ai nyilvános ülésé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ab/>
        <w:t>Együttműködés a Happy Dixieland Band zenekarra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>Őry Rozália</w:t>
      </w:r>
      <w:r>
        <w:rPr>
          <w:rFonts w:cs="Arial" w:ascii="Arial" w:hAnsi="Arial"/>
          <w:spacing w:val="2"/>
        </w:rPr>
        <w:t xml:space="preserve"> polgármesteri kabinet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Happy Dixieland Band zenekar megalakulása a Boldog Békeidők Hévíze rendezvényhez köthető. 2011 áprilisában, a városi korhű jelmezes felvonuláson állt össze elsőként a helyi és környékbeli zenészekből álló formáció, akik kifejezetten a rendezvény hangulatát hivatottak emelni. A Happy Dixieland Band azóta számos nagy sikerű koncertet adott, rendezvényeken, fesztiválokon, megnyitókon, önálló estéken, hazai és külföldi közönség előtt egyaránt, repertoárjában és show műsorában folyamatosan megújulva. A kitűnő zenei minőség mellett fontos a hiteles korhű arculat, amely a 20-as évek sokszínű világát idézi. A zenekar vezetője a keszthelyi Babos Lajos, de tagjai között van Varga Endre is, a hévízi Musica Antiqua együttes karnagy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enekar olyan szorosabb együttműködést ajánlott fel Hévíz Város Önkormányzatának, amellyel a Happy Dixieland Band gyakorlatilag Hévíz zenekaraként népszerűsítené városunkat. Mindemellett kiváló reklámja tud lenni a Boldog Békeidők Hévíze rendezvénysorozatunknak i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üttműködés keretében a Happy Dixieland Band Baráti Kör Egyesület (a zenekar szervezete) vállalja, hogy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szeresen közreműködik a városi rendezvényeken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egenforgalmi, utazási vásárok kulturális programjában Hévíz városát képviseli, népszerűsít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rosi kiadványokban, prospektusokban megjelenik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enekar színpadi arculatába Hévízt népszerűsítő grafikai elemeket beépít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oldog Békeidők Hévíz” CD lemezt készít, amit a város protokoll célokra is használh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üttműködés keretében Hévíz Város Önkormányzat vállalja, hogy anyagi támogatást nyújt az Egyesületnek, a 2016. évi költségvetés terhére 1.700.000 Ft-ot, az alábbi tervezett költségek szerint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oldog Békeidők Hévíz” CD lemez kiadása 1000 példányban: 900.000 Ft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zenekar hangtechnikai fejlesztése: 300.000 Ft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át népszerűsítő színpadi és arculati elemek kidolgozása: 350.000 Ft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nekar honlapjának átalakítása, korszerűsítése: 150.000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enekar jelezte, hogy a fent részletezett költségek nagy valószínűséggel, a CD kiadás függvényében, 2016. és 2017. években jelentkeznek, ezért az együttműködésben vállalt CD lemez elkészítésével kapcsolatban a teljesítés a jövő évben történik meg. E tényt az együttműködési megállapodásban rögzíteni szüksége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 A határozathozatal egyszerű szótöbbséget igényel. A határozat egyedi határoz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és a Happy Dixieland Band Baráti Kör Egyesület (8380 Hévíz, Deák tér 1.) együttműködését jóváhagyja. A képviselő-testület az együttműködés keretében vállalt támogatást, 2016. évben 1.700.000 Ft-ot, Hévíz Város Önkormányzat 2016. évi költségvetéséről szóló 2/2016. (I.29.) önkormányzati rendelet 1/8 melléklet 9. Testületi hatáskörben felhasználható sora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>A Képviselő-testület felkéri a jegyzőt, hogy a Hévíz Város Önkormányzat 2016. évi költségvetéséről szóló 2/2016. (I.29.) önkormányzati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6. május 3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együttműködési megállapodás aláírásár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6. május 3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üttműködés a Happy Dixieland Band zenekarral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/2016. (III.24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olgármesteri kabinet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57:00Z</dcterms:created>
  <dc:creator>T-Cont Kft</dc:creator>
  <dc:description/>
  <cp:keywords/>
  <dc:language>en-US</dc:language>
  <cp:lastModifiedBy>Lajkó Erzsébet Márta</cp:lastModifiedBy>
  <cp:lastPrinted>2016-03-23T14:37:00Z</cp:lastPrinted>
  <dcterms:modified xsi:type="dcterms:W3CDTF">2016-03-25T08:55:00Z</dcterms:modified>
  <cp:revision>9</cp:revision>
  <dc:subject/>
  <dc:title/>
</cp:coreProperties>
</file>