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rcius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a a 2016. évi átmeneti gazdálkodásról szóló 50 /2015. (XII.30.) rendeletének 12. §-ában döntött arról, hogy a Hévíz-Balaton Airport 2016. évben összesen 50 millió forint működési támogatásban részesül. A támogatások átadásának időpontjait 2016. január 8 és február 8-ában határozta meg 25-25 millió forint összegben. Az önkormányzat költségvetéséből a támogatások átutalása a rendeletben rögzített napoko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6. február 29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éből 9.163.497,- forint került számlázásra, melyből ténylegesen teljesült 3.259.556,- Ft.. Az 1. mellékletben látható, hogy mely társaságoktól, illetve egyéb forrásokból realizálta ezt az összeget. Az üzemanyag értékesítéséből 3.898.798,- forint került számlázásra, teljesült 657.582,- Ft bevétel. A jövedéki adóra benyújtott igény 1.123.265,- Ft, melyből teljesült 438.426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iadások 47.820.348,- forintra teljesültek, melynek tételes kimutatását a 2. melléklet tartalmazza. Az üzemanyag forgalmazásból a kiadás a beszerzésre 3.741.667,- forint vol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2016. február 29-én az alábbi likvid pénzeszközökkel, valamint követelés és kötelezettség állománnyal rendelkezett. Bemutatjuk, hogy az előző két havi tájékoztatásokhoz képest, hogyan alakult a reptér likviditási helyzet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85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adatok forintban </w:t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061"/>
        <w:gridCol w:w="1910"/>
        <w:gridCol w:w="1910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cember 31-én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anuár 31-én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bruár 29.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Bankszámlá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50.7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.2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.363.892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ruó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03.6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8.24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08.374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 rulírozó forgóeszköz h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.000.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.000.000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968.7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79.73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73.554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 bankszámlák egyenleg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.123.1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8.163.79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345.820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telezettségek, követelése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4.415.6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1.398.85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6.007.430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04.95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81.3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25.789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telezettségek, követelések össz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69.810.64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8.917.53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4.681.641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41.687.50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67.081.33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2.335.8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i adatokból látható, hogy a reptér likviditása összességében 15 millió forinttal javult az előző hónaphoz képe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szállítói állomány 61 millió forintról 56 millió forintra csökkent és elmondható, hogy a reptér 1,3 millió forint kivételével valamennyi kintlévőségének átutalása ügyében mindent megt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évíz-Balaton Airport Kft az elmúlt hetekben tudta befejezni az egyeztetést az orosz (UTAIR VKO) és a török (FREEBIRD-AZT) járatok indításának és járatszámok egyeztetését. Az orosz járatok várhatóan június 24-től indulnak és összesen 20 járat várható, mely 16.900 ezer forint bevételt fog jelenteni. A török járatok száma várhatóan 16 lesz, melyből 17.208 ezer forint bevétel realizálódik. A gazdasági társaság természetesen egész évben keresi a lehetőséget újabb járatok fogadására vonatkozó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6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2016. január-február havi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6. április 10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64"/>
        <w:gridCol w:w="25"/>
      </w:tblGrid>
      <w:tr>
        <w:trPr>
          <w:trHeight w:val="869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-Balaton Airport Kft. Felügyelő Bizottságának tájékoztatója a Hévíz-Balaton Airport Kft. likviditásáról</w:t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március 2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/2016. (III.24.) PTV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és 1 nem szavaza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IV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MELLÉKLETE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sz. melléklet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Kimutatás a Hévíz-Balaton Airport Kft 2016. január 1 és február 29-e közötti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nettó bevételeiről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tbl>
      <w:tblPr>
        <w:tblW w:w="7830" w:type="dxa"/>
        <w:jc w:val="left"/>
        <w:tblInd w:w="1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650"/>
        <w:gridCol w:w="1620"/>
        <w:gridCol w:w="1700"/>
      </w:tblGrid>
      <w:tr>
        <w:trPr>
          <w:trHeight w:val="285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Bevételek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Januá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Lufthansa-FRA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InterSky-DUS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InterSky-FDH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InterSky-SXF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InterSky-HAM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InterSky-ZRH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Germania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UTAir-VKO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3 337 5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3 337 511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Freebird-AYT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Egyéb repülés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2 687 3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1 090 89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3 778 258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Bérleti díj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1 145 6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902 0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2 047 728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Egyéb bevétel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7 170 55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1 992 942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9 163 497</w:t>
            </w:r>
          </w:p>
        </w:tc>
      </w:tr>
      <w:tr>
        <w:trPr>
          <w:trHeight w:val="28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hu-HU"/>
              </w:rPr>
              <w:t xml:space="preserve">Tényleges teljesítés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hu-HU"/>
              </w:rPr>
              <w:t>3 259 55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3 259 556</w:t>
            </w:r>
          </w:p>
        </w:tc>
      </w:tr>
      <w:tr>
        <w:trPr>
          <w:trHeight w:val="300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Bevételek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Január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 xml:space="preserve">Összesen </w:t>
            </w:r>
          </w:p>
        </w:tc>
      </w:tr>
      <w:tr>
        <w:trPr>
          <w:trHeight w:val="276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276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Üzemanyag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3 019 2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879 57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3 898 798</w:t>
            </w:r>
          </w:p>
        </w:tc>
      </w:tr>
      <w:tr>
        <w:trPr>
          <w:trHeight w:val="28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 xml:space="preserve">Tényleges teljesítés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657 5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657 582</w:t>
            </w:r>
          </w:p>
        </w:tc>
      </w:tr>
      <w:tr>
        <w:trPr>
          <w:trHeight w:val="12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Bevételek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Január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 xml:space="preserve">Összesen </w:t>
            </w:r>
          </w:p>
        </w:tc>
      </w:tr>
      <w:tr>
        <w:trPr>
          <w:trHeight w:val="285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276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Jövedéki adó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657 76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65 50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1 123 265</w:t>
            </w:r>
          </w:p>
        </w:tc>
      </w:tr>
      <w:tr>
        <w:trPr>
          <w:trHeight w:val="36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Tényleges teljesítés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38 4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38 42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melléklet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Kimutatás a Hévíz-Balaton Airport Kft 2016. január 1 és február 29-e közötti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nettó kiadásairól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tbl>
      <w:tblPr>
        <w:tblW w:w="7450" w:type="dxa"/>
        <w:jc w:val="left"/>
        <w:tblInd w:w="10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460"/>
        <w:gridCol w:w="1390"/>
        <w:gridCol w:w="1630"/>
      </w:tblGrid>
      <w:tr>
        <w:trPr>
          <w:trHeight w:val="276" w:hRule="atLeast"/>
        </w:trPr>
        <w:tc>
          <w:tcPr>
            <w:tcW w:w="29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öltségek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Január 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163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276" w:hRule="atLeast"/>
        </w:trPr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6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Humá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 387 88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 379 423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8 767 306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Alvállalkozók, szakértő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98 7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81 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79 75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Őrzés védele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 020 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 020 2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4 040 40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Légiforgalmi szolgáltat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750 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750 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5 500 00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ete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526 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526 80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Ügyvéd, ügyvitel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63 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52 5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716 00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Bérleti díj terület, létesítmén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 000 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 000 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6 000 00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Eszközbérlete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235 63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684 39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920 029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Biztosítá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615 17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615 17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Hatósá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7 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7 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94 00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özmű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645 94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730 8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 376 758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arbantartás, fenntartá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150 49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525 4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675 941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Adminisztráci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92 1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43 2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835 352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arketing, reklám, sale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84 69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6 4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11 145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Üzemanyag eszközökb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25 9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04 9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30 875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Beszerzé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06 35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97 4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03 761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Iparűzési adó, társas.gk. ad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özvetített szolgáltatá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68 2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6 4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14 63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Jövedéki ad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25 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657 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082 00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észletezési díj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 33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6 6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0 979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NAV vámletét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9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Bankköltség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42 457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76 99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419 452</w:t>
            </w:r>
          </w:p>
        </w:tc>
      </w:tr>
      <w:tr>
        <w:trPr>
          <w:trHeight w:val="270" w:hRule="atLeast"/>
        </w:trPr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Összesen 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3 548 462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4 271 886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47 820 348</w:t>
            </w:r>
          </w:p>
        </w:tc>
      </w:tr>
      <w:tr>
        <w:trPr>
          <w:trHeight w:val="2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76" w:hRule="atLeast"/>
        </w:trPr>
        <w:tc>
          <w:tcPr>
            <w:tcW w:w="2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öltségek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Január 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16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276" w:hRule="atLeast"/>
        </w:trPr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6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76" w:hRule="atLeast"/>
        </w:trPr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6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ereskedelmi üzemanyag beszerzés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 741 667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 741 66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epli József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-Balaton Airport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cser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05:00Z</dcterms:created>
  <dc:creator>T-Cont Kft</dc:creator>
  <dc:description/>
  <cp:keywords/>
  <dc:language>en-US</dc:language>
  <cp:lastModifiedBy>Lajkó Erzsébet Márta</cp:lastModifiedBy>
  <cp:lastPrinted>2016-03-17T08:49:00Z</cp:lastPrinted>
  <dcterms:modified xsi:type="dcterms:W3CDTF">2016-03-25T08:40:00Z</dcterms:modified>
  <cp:revision>14</cp:revision>
  <dc:subject/>
  <dc:title>ELŐTERJESZTÉS</dc:title>
</cp:coreProperties>
</file>