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3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Zala Megyei Rendőr-főkapitányság (8900 Zalaegerszeg, Balatoni út 4.) 2016. évi mozgóőri járőrszolgálat ellátására nyújtott támogatás felhasználásának elszámolását 6.957.150,- Ft összegben elfogadja.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7.000.000,- Ft összegű támogatásból fel nem használt 42.850,- Ft-ot a támogatott köteles visszafizetni Hévíz Város Önkormányzat 11749039-15432429 számú bankszámlájára. 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Képviselő-testület felkéri a polgármestert, hogy a döntésről a szervezet vezetőjét értesítse, és határidő tűzésével szólítsa fel a támogatásból fel nem használt összeg Hévíz Város Önkormányzat Támogató részére történő visszafizetésé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7. április 30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9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29:00Z</dcterms:modified>
  <cp:revision>2</cp:revision>
  <dc:subject/>
  <dc:title/>
</cp:coreProperties>
</file>