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ktatószám: HIV/12998-1/2019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november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Cs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humánpolitika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Ügyrendi és Jog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2018. január 25-én döntött 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30/2012. (VI. 27.) önkormányzati rendelet módosításáról, az illetményalap 46.500 Ft-ra történő emeléséről. Az emelt illetményalap összege 2019. évben is 46.500 Ft marad a Képviselő-testület döntése szerint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letményalap összegének felülvizsgálatát a 2020. évi költségvetés elfogadása előtt kezdeményezzük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 xml:space="preserve">Magyarország 2020. évi központi költségvetéséről szóló 2019. évi LXXI. törvény (továbbiakban: költségvetési törvény) </w:t>
      </w:r>
      <w:r>
        <w:rPr>
          <w:rFonts w:eastAsia="Times New Roman" w:cs="Arial" w:ascii="Arial" w:hAnsi="Arial"/>
          <w:bCs/>
          <w:lang w:eastAsia="hu-HU"/>
        </w:rPr>
        <w:t xml:space="preserve">58. § </w:t>
      </w:r>
      <w:r>
        <w:rPr>
          <w:rFonts w:eastAsia="Times New Roman" w:cs="Arial" w:ascii="Arial" w:hAnsi="Arial"/>
          <w:lang w:eastAsia="hu-HU"/>
        </w:rPr>
        <w:t>(1) bekezdése szerint a közszolgálati tisztviselőkről szóló 2011. évi CXCIX. törvény (továbbiakban Kttv.) 132. §-a szerint az illetményalap 2020. évben 38 650 forint marad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öltségvetési törvény 58. § (6) bekezdése alapján </w:t>
      </w:r>
      <w:r>
        <w:rPr>
          <w:rFonts w:cs="Arial" w:ascii="Arial" w:hAnsi="Arial"/>
        </w:rPr>
        <w:t>(6) bekezdése alapján a helyi önkormányzat képviselő-testülete rendeletben a 2020. évben - az önkormányzat saját forrásai terhére - a helyi önkormányzat képviselő-testületének polgármesteri hivatalánál a közszolgálati tisztviselőkről szóló 2011. évi CXCIX. törvényben foglaltaktól eltérően - az (1) bekezdésben meghatározottnál magasabb összegben állapíthatja meg az illetményalapot. A magasabb illetményalap szerint megállapított havi illetmény nem haladhatja meg a Központi Statisztikai Hivatal által hivatalosan közzétett, a tárgyévet megelőző évre vonatkozó nemzetgazdasági havi átlagos bruttó kereset tízszere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2020. évben a minimálbér és a garantált bérminimum összege 8%-kal emelkedik, előbbi 149.000 Ft-ról 160.920 Ft-ra az utóbbi 195.000 Ft-ról 210.600 Ft-ra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ntiek alapján és a jogszabály adta lehetőség okán javasoljuk, hogy a Hévízi Polgármesteri Hivatalban 2020. évben a közszolgálati tisztviselők illetményalap összege emelkedjen 46.500 Ft-ról 49.000 Ft összegre (mintegy 5,4 %-os emelés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bekezdés c) pontja alapján a helyi önkormányzat rendeletben egységesen valamennyi felsőfokú iskolai végzettségű köztisztviselőnek a tárgyévre illetménykiegészítést állapíthat meg, amelynek mértéke a köztisztviselő alapilletményének legfeljebb 30%-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4) bekezdése szerint a helyi önkormányzat rendeletben illetménykiegészítést állapíthat meg egységesen valamennyi érettségi végzettségű köztisztviselőnek, amelynek mértéke az alapilletmény legfeljebb 20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rendelkezések alapján a Képviselő-testület az illetménykiegészítés 2020. évi mértékét 2020. évre a felsőfokú iskolai végzettségű és az érettségivel rendelkező köztisztviselő esetén is az alapilletmény 20%-ában állapított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avasoljuk, hogy az illetménykiegészítés mértéke 2020. évben is a felsőfokú iskolai végzettségű és az érettségivel rendelkező köztisztviselő esetén az alapilletmény 20%-a legyen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nek megfelelően a szükséges fedezetet – részben a polgármesteri hivatal 2019. évi bérmaradványa terhére - az önkormányzat 2020. évi költségvetésében biztosítható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polgármesteri hivatal </w:t>
      </w:r>
      <w:r>
        <w:rPr>
          <w:rFonts w:cs="Arial" w:ascii="Arial" w:hAnsi="Arial"/>
          <w:lang w:eastAsia="hu-HU"/>
        </w:rPr>
        <w:t>havi bruttó bér tömeg előirányzata 13.575.288, - Ft, éves bruttó bér előirányzata 162.903.456,- Ft, az illetményalap emelés költségvetési vonzata mintegy 8,79 millió Ft és járulékai, így éves szinten, mintegy 10,3 millió Ft a költségvetési vonzat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avasoljuk továbbá, hogy az illetményalap összege a jövőre vonatkozóan a költségvetés beterjesztésekor ismételten kerüljön majd felülvizsgálat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jc w:val="both"/>
        <w:rPr/>
      </w:pPr>
      <w:r>
        <w:rPr>
          <w:rFonts w:cs="Arial" w:ascii="Arial" w:hAnsi="Arial"/>
        </w:rPr>
        <w:t xml:space="preserve">§ Az előterjesztésben foglaltak szerint a felsőfokú iskolai végzettségű és az érettségivel rendelkező köztisztviselő esetén 2020. évben illetménykiegészítés mértéke az alapilletmény 20%-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642"/>
        <w:jc w:val="both"/>
        <w:rPr/>
      </w:pPr>
      <w:r>
        <w:rPr>
          <w:rFonts w:cs="Arial" w:ascii="Arial" w:hAnsi="Arial"/>
        </w:rPr>
        <w:t xml:space="preserve">§ Az előterjesztésnek megfelelően a 2020. évben az illetményalap összege 49.000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a rendelet terveze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…. (.. . .. 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Polgármesteri Hivatalban foglalkoztatott közszolgálati tisztviselők egyéb juttatásairó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/2012. (VI. 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Magyarország 2020. évi központi költségvetéséről szóló 2019. évi LXXI. törvény </w:t>
      </w:r>
      <w:r>
        <w:rPr>
          <w:rFonts w:cs="Arial" w:ascii="Arial" w:hAnsi="Arial"/>
          <w:bCs/>
        </w:rPr>
        <w:t xml:space="preserve">szóló </w:t>
      </w:r>
      <w:r>
        <w:rPr>
          <w:rFonts w:eastAsia="Times New Roman" w:cs="Arial" w:ascii="Arial" w:hAnsi="Arial"/>
          <w:bCs/>
          <w:lang w:eastAsia="hu-HU"/>
        </w:rPr>
        <w:t xml:space="preserve">58. § </w:t>
      </w:r>
      <w:r>
        <w:rPr>
          <w:rFonts w:cs="Arial" w:ascii="Arial" w:hAnsi="Arial"/>
        </w:rPr>
        <w:t>(6) bekezdésében kapott felhatalmazás alapján, az Alaptörvény 32.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A Polgármesteri Hivatalban foglalkoztatott közszolgálati tisztviselők egyéb juttatásairól szóló 30/2012. (VI. 27.) önkormányzati rendelet </w:t>
      </w:r>
      <w:r>
        <w:rPr>
          <w:rFonts w:cs="Arial" w:ascii="Arial" w:hAnsi="Arial"/>
        </w:rPr>
        <w:t>(a továbbiakban: Ör.) 3. §-a helyébe következő rendelkezés lép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3. § Az illetménykiegészítés 2020. évi mértéke a Hévízi Polgármesteri Hivatalban foglalkoztatott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) felsőfokú iskolai végzettségű köztisztviselő alapilletményének 20%-a,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) az érettségi végzettségű köztisztviselő alapilletményének 20%-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3/A. §-a helyébe következő rendelkezés lép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3/A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A Hévízi Polgármesteri Hivatalban foglalkoztatott köztisztviselők illetményalapja 2020. január 1-től 49.000,- F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3. §</w:t>
      </w:r>
      <w:r>
        <w:rPr>
          <w:rFonts w:cs="Arial" w:ascii="Arial" w:hAnsi="Arial"/>
        </w:rPr>
        <w:t xml:space="preserve"> Ez a rendelet a kihirdetését követő napon lép hatályba, és hatályba lépését követő napon hatályát vesz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dr. Tüske Róbert 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jegyző</w:t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</w:t>
      </w:r>
      <w:r>
        <w:rPr>
          <w:rFonts w:cs="Arial" w:ascii="Arial" w:hAnsi="Arial"/>
          <w:b/>
          <w:bCs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30/2012. (VI. 27.) önkormányzati rendelet módosít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hatása az előterjesztés szerint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növel adminisztrációs terh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inimálbér emelésből következő feszült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106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6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9-11-18T10:16:00Z</dcterms:modified>
  <cp:revision>2</cp:revision>
  <dc:subject/>
  <dc:title/>
</cp:coreProperties>
</file>