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november 28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-Balaton Airport Kft. folyószámlahitel fedezetére tulajdonosi döntés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epli József János 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Benkő Attila Hévíz-Balaton Airport Kft ügyvezető igazgató 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color w:val="000000"/>
          <w:sz w:val="24"/>
          <w:szCs w:val="24"/>
        </w:rPr>
        <w:t>Pénzügyi, Turisztikai és Városfejlesztési Bizottság</w:t>
      </w:r>
    </w:p>
    <w:p>
      <w:pPr>
        <w:pStyle w:val="Normal"/>
        <w:autoSpaceDE w:val="false"/>
        <w:spacing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 </w:t>
        <w:tab/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Hévíz-Balaton Airport Kft az elmúlt években a folyamatos likviditás biztosítása érdekében folyószámla hitel igénybevételével tudja a társaság gazdasági stabilitását biztosítani. A hitel igénybevételét indokolja az is, hogy a társaság saját bevétele ciklikusan jelentkezik, illetve az állandó központi támogatás folyósításának várható időpontja nem ismer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eptérnek a folyamatos likviditás biztosításához 2019. évben 60 millió forint rulírozó hitel és 15 millió forint folyószámla hitelkeret állt rendelkezésre. A hitelből történő lehívás Polgármesteri engedélyhez volt kötve, melynek igénybevételét mindig engedélyeztette az ügyvezető igazgató. Az ez évre engedélyezett hitelek 2019. december 31-i időpontban történő visszafizetése elő lett írva, melyre a tulajdonos készfizető kezességet vállalt. A társaság jelenlegi számlaegyenlegét ismerve nem lesz már ebben az évben hitel igénybe vé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nak a következő évben is szüksége lesz likviditási hitelre, ezért a jelenleg fennálló hitelkonstrukció változatlan formában 2020. február 1-től 2020. december 31-ig szintén igénybe lenne vév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agyarország gazdasági stabilitásáról szóló 2011. évi CXCIV. törvény 10. §-a kimondja, hogy az éven belüli adósságot keletkeztető ügyletekhez nem szükséges Kormányengedély, az éven túli ügyletek esetében a likvid hitel igénybevétele Kormányengedély köteles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</w:t>
      </w:r>
      <w:r>
        <w:rPr>
          <w:rFonts w:cs="Arial" w:ascii="Arial" w:hAnsi="Arial"/>
          <w:b/>
          <w:sz w:val="24"/>
          <w:szCs w:val="24"/>
        </w:rPr>
        <w:t xml:space="preserve">OTP </w:t>
      </w:r>
      <w:r>
        <w:rPr>
          <w:rFonts w:cs="Arial" w:ascii="Arial" w:hAnsi="Arial"/>
          <w:sz w:val="24"/>
          <w:szCs w:val="24"/>
        </w:rPr>
        <w:t xml:space="preserve">ajánlata, hogy folyószámlahitelt, csak az előző évi (mérleg szerinti) nettó árbevétel átlagos egy havi összegéig tud biztosítani. A 2019. évi várható bevétel alapján az igényelhető folyószámlahitel keretösszege 15 millió forint lesz. Ez a hitel automatikusan működik majd, tehát likvid forrás hiánya esetén a reptér bármikor lehívhat fedezetet, amennyiben Hévíz Város Önkormányzata nem ír elő egyéb kötöttség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Előzetes egyeztetésünk alapján 75 millió forint likvidhitelre lenne szüksége a reptérnek, így a fennmaradó 60 millió forint un. forgóeszköz hitel formájában lenne folyósítva. Ennek annyi a hátránya, hogy nem automatikusan működik, hanem a hitel igénybevétel lehívását írásban kell kérni. Előnye az, hogy itt elő kell írni, hogy csak a tulajdonos engedélyével hívhatja le a reptér a szükséges forr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Mindkét hitelre vonatkozóan a kamat azonos, ami csak az igénybevett hitel összeg nagyságáig kerül megfizetésre. Rendelkezésre tartási jutalék nincs. A társaság a 2019. évben az előterjesztés készítéséig a reptér ez évben igénybe vett forgóeszközhitelből 2019. július 31-én 54.796.774,- forintot fizetett vissza és azt követően nem vett igénybe hitelt. Várhatóan év végéig már nem is fo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t fenti hitelkonstrukcióhoz Hévíz Város Önkormányzat kezességvállalása szükséges, de ez csak 2020. december 31-ig szólhat, hogy ne legyen Kormányengedély köteles a konstrukció. Hévíz Város Önkormányzatának kell kötelezettséget vállalni, hogy a december 31-én fennálló hitelek kivezetéséig átmenetileg támogatást kell nyújtania maximum 4 napra, amíg a következő évben 2021. január 2-től újra lehet indítani az új folyószámlahitelt. A jelenlegi szabályozás szerint, így a jövő évre szintén Kormány engedély nélkül lehet a folyószámlahitelt és forgóeszköz hitelt biztosítani a gazdasági társaság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  <w:t>A fent leírtak alapján javasoljuk, hogy Hévíz Város Önkormányzat Képviselő-testülete értsen egyet a Hévíz-Balaton Airport Kft-nek az OTP-től történő 15 millió forint folyószámlahitel és 60 millió forint forgóeszközhitel fel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24"/>
          <w:szCs w:val="24"/>
          <w:shd w:fill="FFFFFF" w:val="clear"/>
        </w:rPr>
      </w:pPr>
      <w:r>
        <w:rPr>
          <w:rFonts w:cs="Arial" w:ascii="Arial" w:hAnsi="Arial"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amely a Hévíz-Balaton Airport Kft …../2019. (……….) számú alapítói határozata )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hozzájárul, hogy a 100 %-os tulajdonában lévő Hévíz-Balaton Airport Kft az OTP Bank Nyrt-től 15 millió forint folyószámlahitelt és 60 millió forint rulírozó forgóeszköz hitelt vegyen fel 2020. február 1-től a 2. pontban rögzített lejárattal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szfizető kezességet vállal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folyószámlahitel</w:t>
        <w:tab/>
        <w:tab/>
        <w:tab/>
        <w:t xml:space="preserve">15.000.000 Ft </w:t>
        <w:tab/>
        <w:tab/>
        <w:tab/>
        <w:t>2020.12.31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rulírozó forgóeszközhitel</w:t>
        <w:tab/>
        <w:tab/>
        <w:t>60.000.000 Ft</w:t>
        <w:tab/>
        <w:tab/>
        <w:tab/>
        <w:t>2020.12.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Képviselő-testület tudomásul veszi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kötelezettséget vállal arra, hogy a készfizető kezességvállalást a hitel futamideje alatt az önkormányzat költségvetésében a kötelezettségvállalások között betervezi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kötelezettséget vállal, hogy amennyiben a Hévíz-Balaton Airport Kft folyószámlahitel és rulírozó forgóeszközhitel számlájának 2020. december 31-én egyenlege van, akkor arra átmeneti támogatásként fedezetet biztosít, és az összeget átutalja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felhatalmazz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A képviselő-testület felkéri és felhatalmazza a polgármestert és a pénzügyi ellenjegyzőt a kezességvállalási szerződés</w:t>
      </w:r>
      <w:bookmarkStart w:id="0" w:name="_GoBack"/>
      <w:bookmarkEnd w:id="0"/>
      <w:r>
        <w:rPr>
          <w:rFonts w:cs="Arial" w:ascii="Arial" w:hAnsi="Arial"/>
          <w:bCs/>
          <w:sz w:val="24"/>
          <w:szCs w:val="24"/>
        </w:rPr>
        <w:t xml:space="preserve"> megállapodásának aláírásá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  <w:u w:val="single"/>
        </w:rPr>
        <w:t>Felelős</w:t>
      </w:r>
      <w:r>
        <w:rPr>
          <w:rFonts w:cs="Arial" w:ascii="Arial" w:hAnsi="Arial"/>
          <w:szCs w:val="24"/>
        </w:rPr>
        <w:t>: Papp Gábor polgármester</w:t>
      </w:r>
    </w:p>
    <w:p>
      <w:pPr>
        <w:pStyle w:val="TextBody"/>
        <w:rPr>
          <w:rFonts w:ascii="Arial" w:hAnsi="Arial" w:cs="Arial"/>
          <w:szCs w:val="24"/>
          <w:lang w:val="hu-HU"/>
        </w:rPr>
      </w:pPr>
      <w:r>
        <w:rPr>
          <w:rFonts w:cs="Arial" w:ascii="Arial" w:hAnsi="Arial"/>
          <w:szCs w:val="24"/>
        </w:rPr>
        <w:tab/>
        <w:t xml:space="preserve">  Benkő Attila Hévíz-Balaton Airport Kft ügyvezető igazgatója 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ind w:left="221" w:hanging="22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>Határidő</w:t>
      </w:r>
      <w:r>
        <w:rPr>
          <w:rFonts w:cs="Arial" w:ascii="Arial" w:hAnsi="Arial"/>
          <w:szCs w:val="24"/>
        </w:rPr>
        <w:t>: 20</w:t>
      </w:r>
      <w:r>
        <w:rPr>
          <w:rFonts w:cs="Arial" w:ascii="Arial" w:hAnsi="Arial"/>
          <w:szCs w:val="24"/>
          <w:lang w:val="hu-HU"/>
        </w:rPr>
        <w:t>20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Cs w:val="24"/>
          <w:lang w:val="hu-HU"/>
        </w:rPr>
        <w:t xml:space="preserve">január 31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35"/>
        <w:gridCol w:w="2315"/>
        <w:gridCol w:w="2232"/>
        <w:gridCol w:w="230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epli József Ján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Szintén László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282"/>
        <w:gridCol w:w="2249"/>
        <w:gridCol w:w="2310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vezető 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    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    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Book Antiqua" w:hAnsi="Book Antiqua" w:cs="Book Antiq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4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9-11-20T09:56:00Z</dcterms:modified>
  <cp:revision>4</cp:revision>
  <dc:subject/>
  <dc:title>ELŐTERJESZTÉS</dc:title>
</cp:coreProperties>
</file>