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9. november 28-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Keszthelyi Mentők Alapítván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államháztartáson kívülre nyújtott támogatása elszámolásának elfogadása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Koma Ildikó gazdasági ügyintéző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19. évi költségvetéséről szóló 6</w:t>
      </w:r>
      <w:r>
        <w:rPr>
          <w:rFonts w:eastAsia="Times New Roman" w:cs="Arial" w:ascii="Arial" w:hAnsi="Arial"/>
          <w:lang w:eastAsia="hu-HU"/>
        </w:rPr>
        <w:t>/2019. (II.1.) önkormányzati rendelete a</w:t>
      </w:r>
      <w:r>
        <w:rPr>
          <w:rFonts w:cs="Arial" w:ascii="Arial" w:hAnsi="Arial"/>
        </w:rPr>
        <w:t xml:space="preserve">lapján több szervezet részére nyújtott támogat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az államháztartáson kívülre nyújtott támogatásokról szóló 34/2016. (X.28.) önkormányzati rendelet 5. §-ban foglaltak szerint a kedvezményezett köteles a támogatási célnak megfelelő, jogszerű felhasználásról a támogatási szerződésben foglalt határidőig elszámo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A</w:t>
      </w:r>
      <w:r>
        <w:rPr>
          <w:rFonts w:eastAsia="Times New Roman" w:cs="Arial" w:ascii="Arial" w:hAnsi="Arial"/>
          <w:lang w:eastAsia="hu-HU"/>
        </w:rPr>
        <w:t xml:space="preserve"> következő támogatottaknak volt elszámolási kötelezettség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eszthelyi Mentők Alapítvány </w:t>
      </w:r>
      <w:r>
        <w:rPr>
          <w:rFonts w:cs="Arial" w:ascii="Arial" w:hAnsi="Arial"/>
          <w:lang w:eastAsia="hu-HU"/>
        </w:rPr>
        <w:t>75.000,- Ft működési támogatást kapott</w:t>
      </w:r>
      <w:r>
        <w:rPr>
          <w:rFonts w:cs="Arial" w:ascii="Arial" w:hAnsi="Arial"/>
        </w:rPr>
        <w:t xml:space="preserve"> a 2019. június 6-10-ig a Csíksomlyói pünkösdi bucsun egészségügyi tevékenység végzésében résztvevő keszthelyi mentőszemélyzet – utazás, szállás, étkezési díj</w:t>
      </w:r>
      <w:r>
        <w:rPr>
          <w:rFonts w:cs="Arial" w:ascii="Arial" w:hAnsi="Arial"/>
          <w:b/>
        </w:rPr>
        <w:t xml:space="preserve"> – </w:t>
      </w:r>
      <w:r>
        <w:rPr>
          <w:rFonts w:cs="Arial" w:ascii="Arial" w:hAnsi="Arial"/>
        </w:rPr>
        <w:t>költségei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 elszámolásának határideje 2019. július 31. napja volt. Az alapítvány elszámolási kötelezettségét határidőben nem teljesítette, ezért írásban felszólítást kapott 2019. augusztus 15-i teljesítési határidőv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apítvány elnöke írásban kérelmet nyújtott be hogy elszámolási kötelezettségét 2019. szeptember 30-ig szíveskedjenek engedélyezni. Kérelmére </w:t>
      </w:r>
      <w:r>
        <w:rPr>
          <w:rFonts w:eastAsia="Times New Roman" w:cs="Arial" w:ascii="Arial" w:hAnsi="Arial"/>
          <w:lang w:eastAsia="hu-HU"/>
        </w:rPr>
        <w:t xml:space="preserve">a HIV/3792-4/2019. számú Támogatási szerződés 4. pontja, a </w:t>
      </w:r>
      <w:r>
        <w:rPr>
          <w:rFonts w:cs="Arial" w:ascii="Arial" w:hAnsi="Arial"/>
        </w:rPr>
        <w:t xml:space="preserve">Héviz Város Önkormányzat Képviselő-testületének 34/2016. (X.28.), az államháztartáson kívülre nyújtott támogatásokról szóló önkormányzati rendelet 4. § (6) bekezdése alapján módosításra került, miszerint </w:t>
      </w:r>
      <w:r>
        <w:rPr>
          <w:rFonts w:eastAsia="Times New Roman" w:cs="Arial" w:ascii="Arial" w:hAnsi="Arial"/>
          <w:lang w:eastAsia="hu-HU"/>
        </w:rPr>
        <w:t xml:space="preserve">az elszámolási határidő </w:t>
      </w:r>
      <w:r>
        <w:rPr>
          <w:rFonts w:eastAsia="Times New Roman" w:cs="Arial" w:ascii="Arial" w:hAnsi="Arial"/>
          <w:u w:val="single"/>
          <w:lang w:eastAsia="hu-HU"/>
        </w:rPr>
        <w:t>2019. szeptember 30-a.</w:t>
      </w:r>
      <w:r>
        <w:rPr>
          <w:rFonts w:eastAsia="Times New Roman" w:cs="Arial" w:ascii="Arial" w:hAnsi="Arial"/>
          <w:lang w:eastAsia="hu-H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lapítvány elszámolási kötelezettségét határidőre teljesített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olom 75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Kérem az előterjesztést megvitatni és a határozati javaslatot elfogadni szíveskedjé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határozathozatal egyszerű szótöbbséget igényel. A döntés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eszthelyi Mentők Alapítvány (8372 Cserszegtomaj, Fenyves u. 28.) részére nyújtott 2019. évi támogatás elszámolását 75.000,- Ft összegben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kéri a polgármestert, hogy a döntésről az érintett szervezet képviselőjét értesíts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9. december 15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</w:t>
                                </w: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HIV/3792-12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</w:t>
                          </w:r>
                          <w:r>
                            <w:rPr>
                              <w:rFonts w:cs="Arial" w:ascii="Arial" w:hAnsi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HIV/3792-12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Arial" w:hAnsi="Arial" w:eastAsia="Calibri" w:cs="Aria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5:08:00Z</dcterms:created>
  <dc:creator>T-Cont Kft</dc:creator>
  <dc:description/>
  <cp:keywords/>
  <dc:language>en-US</dc:language>
  <cp:lastModifiedBy>Dr Tüske Róbert</cp:lastModifiedBy>
  <cp:lastPrinted>2014-07-21T12:30:00Z</cp:lastPrinted>
  <dcterms:modified xsi:type="dcterms:W3CDTF">2019-11-11T15:08:00Z</dcterms:modified>
  <cp:revision>2</cp:revision>
  <dc:subject/>
  <dc:title/>
</cp:coreProperties>
</file>