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november 20-a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Gróf I. Festetics György Művelődési Központ előirányzat módosítási kérelm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Kondákorné Farkas Erika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róf I. Festetics György Művelődési Központ 2019. november 15. napján kérelmet juttatott el Polgármester Úrhoz, melyben 2.828 ezer Ft irányító szervi működési támogatást ké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művelődési intézmény 2019. október 30. napján, a J-LEADER felhívásra pályázatot nyújtott be a 2019. november 9 és 10. napján megrendezett Márton-napi Családi Fesztivál 3 műsorszáma vonatkozásában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Családi fesztivál pályázattal érintett műsorszámai a következők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őző-show Bede Róberttel, a TV paprika séfjével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dánybene 27 zenekar élőzenei nagyszínpadi koncertj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cho Macho zenekar élőzenei koncertje a nagyszínpado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ban igényelt támogatás összege 2.828.400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intézmény elfogadott rendezvény terve a november 9 – 10. közötti időszakban rendezendő Márton-napi Családi Fesztivál összes programja tekintetében 1.500 ezer Ft kiadást, és 1.450 ezer Ft bevételt tartalmaz. Az eredeti rendezvénytervben nem szerepelt a három műsorszám. A terven felüli programokkal az intézmény a Márton-napi Fesztivál program kínálatát kívánta színesíteni, a szórakoztatást magasabb színvonalon biztosítani. A tervezett kiadások nem fedezték a fent említett programok kiadásait. Ezért került a pályázat benyújtás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zvény időközben sikeresen megvalósult. A fentiekben felsorolt és a pályázattal érintett fellépők benyújtották számláikat. A számlákat feldolgozás után, utalással kell kiegyenlíteni a szerződésben meghatározott és a számlán megjelölt határidőig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pályázat elbírálása, a megítélt támogatás folyósítása a következő évben várható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miatt a pályázott rendezvények kiadásaihoz irányító szervi támogatásra van szüksége a Művelődési Központnak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intézmény a három műsorszám számlájának finanszírozásához 2.828 ezer Ft irányító szervi működési támogatást ké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nyertessége esetén az intézmény vállalja, hogy a támogatási összeg kiutalását követően a kapott támogatást azonnal továbbutalja a Fenntartó felé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om, hogy Hévíz Város Önkormányzata a Márton-napi három rendezvény kiadásainak fedezetéül biztosítson 2.828 ezer Ft működési célú irányító szervi támogatást a Gróf I. Festetics György Művelődési Központ részére, a 2019. évi költségvetés testületi hatáskörben felhasználható általános tartaléka terhére. A rendezvény kiadásainak megelőlegezésére biztosított, többlet intézményfinanszírozás megtérülése okán a J-LEDER pályázat nyertessége esetén - a folyósított pályázati támogatás összegét - a művelődési intézmény haladéktalanul köteles a fenntartó számlájára befizetn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relem kései, 2019. november 15. napján történt benyújtása, a számlák kiegyenlítésére rendelkezésre álló határidő szűkös volta indokolja, hogy a fedezet biztosításához szükséges előterjesztést bizottsági véleményezés nélkül nyújtom be. 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róf I. Festetics György Művelődési Központ részére, a 2019. november 9 -10. napján megrendezett Márton–napi Családi Fesztivál, három rendezvényének finanszírozásához - a J-LEADER pályázat utófinanszírozásos jellege miatt - 2.828 ezer forint működési célú központi, irányító szervi támogatást biztosít, az önkormányzat testületi hatáskörben felhasználható tartaléka terhére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kötelezi a Gróf I. Festetics György Művelődési Központot, hogy a J-LEADER pályázat nyertessége esetén a művelődési intézmény részére megítélt és folyósított támogatás összegét, az intézmény számláján való jóváírást követő 5 munkanapon belül utalja át Hévíz Város Önkormányzat 11749039-15432429 számú költségvetési pénzforgalmi bankszámlája javára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9. évi költségvetéséről szóló 6/2019. (II. 1.) rendelete módosításáról gondoskodjon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20. február 29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ndákorné Farkas Er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790-72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790-72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17:00Z</dcterms:created>
  <dc:creator>T-Cont Kft</dc:creator>
  <dc:description/>
  <cp:keywords/>
  <dc:language>en-US</dc:language>
  <cp:lastModifiedBy>Lajkó Erzsébet Márta</cp:lastModifiedBy>
  <cp:lastPrinted>2015-11-10T14:51:00Z</cp:lastPrinted>
  <dcterms:modified xsi:type="dcterms:W3CDTF">2019-11-18T13:56:00Z</dcterms:modified>
  <cp:revision>4</cp:revision>
  <dc:subject/>
  <dc:title/>
</cp:coreProperties>
</file>