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november 7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„Hévízi termelői piac megújulása a hagyományok jegyében” című és TOP-1.1.3-15-ZA1-2016-00005 azonosító számú projekt és a „Hévíz városának fenntartható közlekedésfejlesztése” című, TOP-3.1.1-15-ZA1-2016-00007 azonosító számú pályázat többlettámogatási igé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lang w:eastAsia="hu-HU"/>
        </w:rPr>
        <w:t>A „Hévízi termelői piac megújulása a hagyományok jegyében” című és TOP-1.1.3-15-ZA1-2016-00005 azonosító számú projekt</w:t>
      </w:r>
      <w:r>
        <w:rPr>
          <w:rFonts w:cs="Arial" w:ascii="Arial" w:hAnsi="Arial"/>
        </w:rPr>
        <w:t xml:space="preserve"> és a „Hévíz városának fenntartható közlekedésfejlesztése” című, TOP-3.1.1-15-ZA1-2016-00007 azonosító számú pályázat keretében a </w:t>
      </w:r>
      <w:r>
        <w:rPr>
          <w:rFonts w:eastAsia="Times New Roman" w:cs="Arial" w:ascii="Arial" w:hAnsi="Arial"/>
          <w:lang w:eastAsia="hu-HU"/>
        </w:rPr>
        <w:t>köz</w:t>
      </w:r>
      <w:r>
        <w:rPr>
          <w:rFonts w:cs="Arial" w:ascii="Arial" w:hAnsi="Arial"/>
        </w:rPr>
        <w:t>beszerzési eljárások lefolytatásra kerülte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ok lefolytatása során beérkezett</w:t>
      </w:r>
      <w:r>
        <w:rPr>
          <w:rFonts w:eastAsia="Times New Roman" w:cs="Arial" w:ascii="Arial" w:hAnsi="Arial"/>
          <w:lang w:eastAsia="hu-HU"/>
        </w:rPr>
        <w:t xml:space="preserve"> legkedvezőbb árajánlatok a rendelkezésre álló kereteken túlmutatnak, A 17/2017. (II.1) Kormányrendelet az európai uniós forrásból finanszírozott egyes projektek költségnövekménye támogathatóságáról tartalmazza a költségnövekmények eljárási szabályait, mely szerint, amennyiben a támogatási szerződés megkötését vagy a támogatói okirat kiadását követően merült fel költségnövekmény, és az nem éri el a projekt eredeti támogatási összegének a 15%-át, az integrált területi program forráskerete terhére kapnak többletköltséget. Amennyiben a költségnövekmény 15 és 30% között van, akkor igazságügyi szakértő kirendelése szükséges, melyről az államháztartásért felelős miniszter gondoskodik. Ha a költségnövekmény mértéke elérné a támogatási szerződésben vagy támogatói okiratban szereplő eredeti támogatási összeg 30%-át, a költségnövekmény nem támogatható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értelmében Hévíz Város Önkormányzata a Magyar Államkincstárhoz költségnövekményi igény benyújtását tervez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TOP-1.1.3-15-ZA1-2016-000</w:t>
      </w:r>
      <w:r>
        <w:rPr>
          <w:rFonts w:cs="Arial" w:ascii="Arial" w:hAnsi="Arial"/>
        </w:rPr>
        <w:t>05 azonosító számú</w:t>
      </w:r>
      <w:r>
        <w:rPr/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„Hévízi termelői piac megújulása a hagyományok jegyében”</w:t>
      </w:r>
      <w:r>
        <w:rPr>
          <w:rFonts w:cs="Arial" w:ascii="Arial" w:hAnsi="Arial"/>
        </w:rPr>
        <w:t xml:space="preserve"> című és TOP-1.1.3-15-ZA1-2016-00005 azonosító számú projekt kivitelezésére vonatkozó legkedvezőbb árajánlat a folyamatban lévő közbeszerzési eljárás alapján bruttó: 290 374 710.- Ft. A fedezetet TOP-1.1.3-15-ZA1-2016-00005 azonosítószámú  támogatási szerződés biztosítja bruttó 237 263 976 Ft összegben (benyújtott szerződésmódosítási kérelem alapján.  A fennmaradó bruttó 53 110 734 Ft összeg biztosítására a projekt összköltségének legfeljebb 15%-át nem meghaladó többlettámogatási igény benyújtására van lehetőség, mely jelen esetben bruttó 36.261.750 Ft-ot jelent. A fennmaradó bruttó 16 848 984 Ft-ot Hévíz Város Önkormányzatnak saját forrásból szükséges biztosítani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Hévíz városának fenntartható közlekedésfejlesztése”</w:t>
      </w:r>
      <w:r>
        <w:rPr>
          <w:rFonts w:cs="Arial" w:ascii="Arial" w:hAnsi="Arial"/>
        </w:rPr>
        <w:t xml:space="preserve"> című, </w:t>
      </w:r>
      <w:r>
        <w:rPr>
          <w:rFonts w:cs="Arial" w:ascii="Arial" w:hAnsi="Arial"/>
          <w:b/>
        </w:rPr>
        <w:t xml:space="preserve">TOP-3.1.1-15-ZA1-2016-00007 </w:t>
      </w:r>
      <w:r>
        <w:rPr>
          <w:rFonts w:cs="Arial" w:ascii="Arial" w:hAnsi="Arial"/>
        </w:rPr>
        <w:t xml:space="preserve">azonosító számú pályázat az Önkormányzat, mint ajánlatkérő által Autóbuszpályaudvar építés, valamint Vörösmarty utca kerékpárút építés tárgyában indított közbeszerzési eljárásban a kivitelezési munka megvalósításához a szükséges fedezet az alábbiak szerint tevődik össz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nyert és módosítás alatt álló támogatási szerződés alapján az önkormányzat kivitelezésére eső támogatási összeg 581 026 851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beszerzési eljárás során közbenső döntés alapján a legkedvezőbb árajánlat 647 015 028, -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nnmaradó 65.988.177,-Ft összeget Hévíz Város Önkormányzat többlettámogatási igény benyújtásával kívánja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incstrkz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0"/>
        <w:jc w:val="both"/>
        <w:rPr/>
      </w:pPr>
      <w:r>
        <w:rPr>
          <w:rFonts w:cs="Arial" w:ascii="Arial" w:hAnsi="Arial"/>
        </w:rPr>
        <w:t>1. Hévíz Város Önkormányzat Képviselő-testülete az előterjesztésben részletezettek alapján a következő projektek megvalósítása érdekében többlet támogatási igényt nyújt be: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/>
      </w:pPr>
      <w:r>
        <w:rPr>
          <w:rFonts w:cs="Arial" w:ascii="Arial" w:hAnsi="Arial"/>
        </w:rPr>
        <w:t>a) „Hévízi termelői piac megújulása a hagyományok jegyében” című és TOP-1.1.3-15-ZA1-2016-00005 azonosító számú projekt esetében bruttó 36.261.750 Ft összegre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/>
      </w:pPr>
      <w:r>
        <w:rPr>
          <w:rFonts w:cs="Arial" w:ascii="Arial" w:hAnsi="Arial"/>
        </w:rPr>
        <w:t>b) „Hévíz városának fenntartható közlekedésfejlesztése” című, TOP-3.1.1-15-ZA1-2016-00007 azonosító számú projekt esetében bruttó 65.987.997,-Ft összegre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határozat szerinti eljárásra és nyilatkozatok megtételére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44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44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pályázati ügyintéző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758- 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758- 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56:00Z</dcterms:created>
  <dc:creator>T-Cont Kft</dc:creator>
  <dc:description/>
  <cp:keywords/>
  <dc:language>en-US</dc:language>
  <cp:lastModifiedBy>Dr Tüske Róbert</cp:lastModifiedBy>
  <cp:lastPrinted>2015-03-16T07:58:00Z</cp:lastPrinted>
  <dcterms:modified xsi:type="dcterms:W3CDTF">2019-11-05T12:03:00Z</dcterms:modified>
  <cp:revision>3</cp:revision>
  <dc:subject/>
  <dc:title/>
</cp:coreProperties>
</file>