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29-e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90/2019. (VIII. 29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Megye Polgári Védelmi Szövetsége (8900 Zalaegerszeg, Mártírok út 54.) részére nyújtott 2019. évi támogatás elszámolását 50.000,- Ft összegben elfogadj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jc w:val="both"/>
        <w:rPr/>
      </w:pPr>
      <w:r>
        <w:rPr>
          <w:rFonts w:cs="Arial" w:ascii="Arial" w:hAnsi="Arial"/>
        </w:rPr>
        <w:t>a Helikon Kórus és Baráti Köre Egyesület (8360 Keszthely, Hévízi út 46.) részére nyújtott 2019. évi támogatás elszámolását 50.000,- Ft összegben elfogadja.</w:t>
      </w:r>
    </w:p>
    <w:p>
      <w:pPr>
        <w:pStyle w:val="Normal"/>
        <w:spacing w:lineRule="auto" w:line="240" w:before="0" w:after="0"/>
        <w:ind w:lef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érintett szervezetek képviselőit értesíts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4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firstLine="34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9. szeptember 15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b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14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8-29T09:14:00Z</dcterms:modified>
  <cp:revision>2</cp:revision>
  <dc:subject/>
  <dc:title/>
</cp:coreProperties>
</file>