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szeptember 2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6/2019. (I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z előterjesztésben foglaltak megismerte minek alapján az alábbiakat rendeli el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határozza, hogy A Széchenyi utca Kölcsey utca és Ady utca közötti szakaszának déli oldalán parkolóhelyeket épít ki. I. ütemben 12 parkoló hely megépítésére kerül sor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échenyi utca Kölcsey utca és Ady utca közötti szakaszának déli oldalán parkoló helyek kialakításának engedélyezési és kiviteli terveit a Pannonway Kft-től megrendeli.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arkolók tervezésére és az I. ütemben 12 parkoló kiépítésére </w:t>
      </w:r>
      <w:r>
        <w:rPr>
          <w:rFonts w:cs="Arial" w:ascii="Arial" w:hAnsi="Arial"/>
          <w:spacing w:val="2"/>
        </w:rPr>
        <w:t>A 2019. évi költségvetéséről szóló 6/2019. (II.1) önkormányzati rendelet III/12 alapján 26.840.035 Ft-ot biztosít.</w:t>
      </w:r>
    </w:p>
    <w:p>
      <w:pPr>
        <w:pStyle w:val="Nincstrkz"/>
        <w:ind w:left="360"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incstrkz"/>
        <w:ind w:left="654"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ind w:left="786" w:firstLine="29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9. azonnal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35:00Z</dcterms:created>
  <dc:creator>cseke.erzsebet</dc:creator>
  <dc:description/>
  <cp:keywords/>
  <dc:language>en-US</dc:language>
  <cp:lastModifiedBy>Lajkó Erzsébet Márta</cp:lastModifiedBy>
  <cp:lastPrinted>2019-09-02T10:35:00Z</cp:lastPrinted>
  <dcterms:modified xsi:type="dcterms:W3CDTF">2019-09-02T08:35:00Z</dcterms:modified>
  <cp:revision>3</cp:revision>
  <dc:subject/>
  <dc:title/>
</cp:coreProperties>
</file>