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szeptember 2-a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97/2019. (IX. 2.) határoz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i/>
        </w:rPr>
        <w:t xml:space="preserve">„Hévíz Városának fenntartható közlekedésfejlesztése” </w:t>
      </w:r>
      <w:r>
        <w:rPr>
          <w:rFonts w:cs="Arial" w:ascii="Arial" w:hAnsi="Arial"/>
        </w:rPr>
        <w:t>TOP-3.1.1-15-ZA1-2016-00007 kódszámú pályázat kivitelezés műszaki ellenőri feladatainak ellátására a Hévíz Város Önkormányzat költségvetésről szóló 6/2019. (II.1) önkormányzati rendelet III/7 „Közép-keleti városrész csapadékelvezetés tervezése és kivitelezése” soráról bruttó 11.701.000.- Ft-ot átcsoportosí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57" w:firstLine="346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szeptember 15.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szeptem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szeptem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37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9-02T08:37:00Z</dcterms:modified>
  <cp:revision>2</cp:revision>
  <dc:subject/>
  <dc:title/>
</cp:coreProperties>
</file>