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12/2019. (IX. 26.) határozata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5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Sabine Beatrice Scherz és Gerd Frank Scherz ingatlantulajdonosok kérelmét az Önkormányzat tulajdonában álló Hévíz 65/3. hrsz-ú ingatlan visszaszolgáltatására vonatkozóan nem támogat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56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5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polgármestert, hogy döntéséről az ingatlan-tulajdonosokat jogi képviselőjük útján tájékoztassa. </w:t>
      </w:r>
    </w:p>
    <w:p>
      <w:pPr>
        <w:pStyle w:val="Normal"/>
        <w:spacing w:lineRule="auto" w:line="240" w:before="0" w:after="0"/>
        <w:ind w:left="77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72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72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október 15.</w:t>
      </w:r>
    </w:p>
    <w:p>
      <w:pPr>
        <w:pStyle w:val="Normal"/>
        <w:spacing w:lineRule="auto" w:line="240" w:before="0" w:after="0"/>
        <w:ind w:left="7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8:03:00Z</dcterms:modified>
  <cp:revision>2</cp:revision>
  <dc:subject/>
  <dc:title/>
</cp:coreProperties>
</file>