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Iktatószám: HIV/771-1/20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januá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 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Ügyrendi és Jogi Bizottság</w:t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before="0" w:after="0"/>
        <w:ind w:right="-51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right="-5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lWeb"/>
        <w:spacing w:lineRule="auto" w:line="276" w:before="0" w:after="0"/>
        <w:ind w:right="-51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ban az önkormányzati vagyonba tartozó ingatlanokat több jogügylet, így pl. adásvétel, ajándékozás is érintette. A változásokat ennek megfelelően a vagyongazdálkodásra vonatkozó rendeletben is át kell vezetni a naprakész nyilvántartás mia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1.,</w:t>
      </w:r>
      <w:r>
        <w:rPr>
          <w:rFonts w:cs="Arial" w:ascii="Arial" w:hAnsi="Arial"/>
        </w:rPr>
        <w:t xml:space="preserve"> A 133/2019. (V. 30.) számú határozatával döntött a Képviselő-testület a </w:t>
      </w:r>
      <w:r>
        <w:rPr>
          <w:rFonts w:cs="Arial" w:ascii="Arial" w:hAnsi="Arial"/>
          <w:b/>
        </w:rPr>
        <w:t>Hévíz (belterület) 1517. helyrajzi számú</w:t>
      </w:r>
      <w:r>
        <w:rPr>
          <w:rFonts w:cs="Arial" w:ascii="Arial" w:hAnsi="Arial"/>
        </w:rPr>
        <w:t xml:space="preserve">, „beépítetlen terület” megjelölésű ingatlan értékesítéséről a PLS 2002 Ingatlanhasznosító Kft. (1151 Budapest, Mogyoród útja 12-14.) javára. A Magyar Nemzeti Vagyonkezelő Zrt. akként nyilatkozott, hogy a Magyar Állam az ingatlan vonatkozásában az elővásárlási jogát nem kívánja gyakorolni. Ennek megfelelően az adásvételi szerződés a PLS 2002 Ingatlanhasznosító Kft. vevővel 2019. június 21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LS 2002 Ingatlanhasznosító Kft. vevő tulajdonjogát a Keszthelyi Járási Hivatal Földhivatali Osztálya a 36008/3/2019.06.25. számú határozatával 2019. augusztus 26. napján bejegyezte. Ennek megfelelően a Hévíz 1517. hrsz-ú ingatlan kivezetésre kerül a forgalomképes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2.,</w:t>
      </w:r>
      <w:r>
        <w:rPr>
          <w:rFonts w:cs="Arial" w:ascii="Arial" w:hAnsi="Arial"/>
        </w:rPr>
        <w:t xml:space="preserve"> A 134/2019. (V. 30.) számú határozatával döntött a Képviselő-testület a </w:t>
      </w:r>
      <w:r>
        <w:rPr>
          <w:rFonts w:cs="Arial" w:ascii="Arial" w:hAnsi="Arial"/>
          <w:b/>
        </w:rPr>
        <w:t>Hévíz (belterület) 118/2. helyrajzi számú</w:t>
      </w:r>
      <w:r>
        <w:rPr>
          <w:rFonts w:cs="Arial" w:ascii="Arial" w:hAnsi="Arial"/>
        </w:rPr>
        <w:t xml:space="preserve">, „beépítetlen terület” megjelölésű ingatlan értékesítéséről a Port-Hotel Kft. (1053 Budapest, Veres Pálné utca 9. II. emelet) javára. A Magyar Nemzeti Vagyonkezelő Zrt. akként nyilatkozott, hogy a Magyar Állam az ingatlan vonatkozásában az elővásárlási jogát nem kívánja gyakorolni. Ennek megfelelően az adásvételi szerződés a Port-Hotel Kft. vevővel 2019. szeptember 05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rt-Hotel Kft. vevő tulajdonjogát a Keszthelyi Járási Hivatal Földhivatali Osztálya a 39.720/2019.10.11. számú határozatával 2019. október 21. napján bejegyezte. Ennek megfelelően a Hévíz 118/2. hrsz-ú ingatlan kivezetésre kerül a forgalomképes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3.,</w:t>
      </w:r>
      <w:r>
        <w:rPr>
          <w:rFonts w:cs="Arial" w:ascii="Arial" w:hAnsi="Arial"/>
        </w:rPr>
        <w:t xml:space="preserve"> A 126/2018. (V. 30.) és 182/2018. (VIII. 29.) számú határozataival döntött a Képviselő-testület a </w:t>
      </w:r>
      <w:r>
        <w:rPr>
          <w:rFonts w:cs="Arial" w:ascii="Arial" w:hAnsi="Arial"/>
          <w:b/>
        </w:rPr>
        <w:t>Hévíz (belterület) 1455/8. helyrajzi számú</w:t>
      </w:r>
      <w:r>
        <w:rPr>
          <w:rFonts w:cs="Arial" w:ascii="Arial" w:hAnsi="Arial"/>
        </w:rPr>
        <w:t xml:space="preserve">, „beépítetlen terület” megjelölésű ingatlan térítésmentes átadásáról a Magyar Állam javára kézilabda munkacsarnok építése céljából. Ennek megfelelően a térítésmentes átadásra vonatkozó szerződés a Magyar Állam képviseletében eljáró Nemzeti Sportközponttal (1146 Budapest, Istvánmezei út 3-5.) 2019. október 09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agyar Állam tulajdonjogát a Keszthelyi Járási Hivatal Földhivatali Osztálya a 41232/2019.11.29. számú határozatával bejegyezte. Ennek megfelelően a Hévíz 1455/8. hrsz-ú ingatlan kivezetésre kerül a forgalomképes vagyoni kör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,</w:t>
      </w:r>
      <w:r>
        <w:rPr>
          <w:rFonts w:cs="Arial" w:ascii="Arial" w:hAnsi="Arial"/>
        </w:rPr>
        <w:t xml:space="preserve"> Hévíz Város Önkormányzat Képviselő-testülete a 252/2018. (XI. 29.) és annak módosítására vonatkozó 97/2019. (IV. 25.) számú határozataiban döntött Torsa Imre, Torsáné Töreki Magdolna és Torsa Gábor kérelmezők kezdeményezésének elfogadásáról, amely szerint az Önkormányzat tulajdonában álló Hévíz (külterület) 042/25. hrsz-ú „kivett saját használatú út” megnevezésű ingatlanból – a kezdeményezők tulajdonát képező ingatlanokkal történt telekalakítás után - kialakult a Hévíz (külterület) 042/26. hrsz-ú „kivett közforgalom elől el nem zárt magánút” megjelölésű ingatlan 8613 m² területnagysággal, illetve az Önkormányzat tulajdonába került ajándékozás jogcímén a Hévíz (külterület) 042/28. hrsz-ú „szántó” megjelölésű ingatlan 1511 m² területnagyságga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3685540" cy="24949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vételre kerülnek a </w:t>
      </w:r>
      <w:r>
        <w:rPr>
          <w:rFonts w:cs="Arial" w:ascii="Arial" w:hAnsi="Arial"/>
          <w:b/>
        </w:rPr>
        <w:t>forgalomképte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gyoni körb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Hévíz (külterület) 042/26. hrsz-ú</w:t>
      </w:r>
      <w:r>
        <w:rPr>
          <w:rFonts w:cs="Arial" w:ascii="Arial" w:hAnsi="Arial"/>
        </w:rPr>
        <w:t xml:space="preserve"> ingatlan, melynek területe 8613 m², valamint a </w:t>
      </w:r>
      <w:r>
        <w:rPr>
          <w:rFonts w:cs="Arial" w:ascii="Arial" w:hAnsi="Arial"/>
          <w:b/>
        </w:rPr>
        <w:t>Hévíz (külterület) 042/28. hrsz-ú</w:t>
      </w:r>
      <w:r>
        <w:rPr>
          <w:rFonts w:cs="Arial" w:ascii="Arial" w:hAnsi="Arial"/>
        </w:rPr>
        <w:t xml:space="preserve"> ingatlan, melynek területe 1511 m² telekalakítás és ajándékozás jogcímé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vagyonról szóló 2011. évi CXCVI. törvény 5. § (3) bekezdés a) pontja szerint a helyi önkormányzat kizárólagos tulajdonát képező nemzeti vagyonba tartoznak a helyi közutak és műtárgyaik. A szántó ingatlan forgalomképtelen vagyoni körbe helyezését az indokolja, hogy a későbbiekben ez az ingatlan is a kialakuló új útrendszer része les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4"/>
        <w:gridCol w:w="1288"/>
        <w:gridCol w:w="2378"/>
        <w:gridCol w:w="1481"/>
        <w:gridCol w:w="1418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EPÜLÉ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SZ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ÜLET </w:t>
              <w:br/>
              <w:t>(m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NK.</w:t>
              <w:br/>
              <w:t>TULAJDON %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2/2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özforgalom elől el nem zárt magánú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2/28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5.,</w:t>
      </w:r>
      <w:r>
        <w:rPr>
          <w:rFonts w:cs="Arial" w:ascii="Arial" w:hAnsi="Arial"/>
        </w:rPr>
        <w:t xml:space="preserve"> A 220/2019. (IX. 26.) számú határozatával döntött a Képviselő-testület az </w:t>
      </w:r>
      <w:r>
        <w:rPr>
          <w:rFonts w:cs="Arial" w:ascii="Arial" w:hAnsi="Arial"/>
          <w:b/>
        </w:rPr>
        <w:t>Aquamarin Szállodaipari Kft. 100%-os mértékű üzletrészének</w:t>
      </w:r>
      <w:r>
        <w:rPr>
          <w:rFonts w:cs="Arial" w:ascii="Arial" w:hAnsi="Arial"/>
        </w:rPr>
        <w:t xml:space="preserve"> tulajdonosaként az üzletrésze értékesítéséről a Hotel Imperial Hungary Kft. (2030 Érd, Szajkó utca 3.) javára. Ennek megfelelően az üzletrész adásvételi szerződés a Hotel Imperial Hungary Kft. vevővel 2019. október 09. napján aláírásra ker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ekintettel arra, hogy az üzletrész teljes vételárát megfizette a vevő 2020. január 14. napján, ezáltal az Önkormányzat tulajdonjoga megszűnt. Ennek megfelelően az üzletrész tulajdonjoga kivezetésre kerül a rendelet - gazdasági társaságokban való részesedést magába foglaló - 4. mellékletéb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3. melléklete.</w:t>
      </w:r>
    </w:p>
    <w:p>
      <w:pPr>
        <w:pStyle w:val="Normal"/>
        <w:numPr>
          <w:ilvl w:val="0"/>
          <w:numId w:val="2"/>
        </w:numPr>
        <w:spacing w:before="0" w:after="0"/>
        <w:ind w:left="720" w:right="55" w:hanging="360"/>
        <w:jc w:val="both"/>
        <w:rPr/>
      </w:pPr>
      <w:r>
        <w:rPr>
          <w:rFonts w:cs="Arial" w:ascii="Arial" w:hAnsi="Arial"/>
        </w:rPr>
        <w:t>§ Az előterjesztésnek megfelelően módosításra kerül az Ör. 4. melléklete.</w:t>
      </w:r>
    </w:p>
    <w:p>
      <w:pPr>
        <w:pStyle w:val="Listaszerbekezds"/>
        <w:numPr>
          <w:ilvl w:val="0"/>
          <w:numId w:val="2"/>
        </w:numPr>
        <w:spacing w:lineRule="auto" w:line="256" w:before="0" w:after="1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tályba léptető rendelkezés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módosítá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Felvételre kerülnek a forgalomképtelen vagyoni körbe a Hévíz (külterület) 042/26. hrsz-ú ingatlan, melynek területe 8613 m², valamint a Hévíz (külterület) 042/28. hrsz-ú ingatlan, melynek területe 1511 m² telekalakítás és ajándékozás jogcímén, egyidejűleg kivezetésre kerül a telekalakítással érintett, és ezáltal megszűnt Hévíz (külterület) 042/25. hrsz-ú ingatlan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A Hévíz (belterület) 1517. helyrajzi számú és Hévíz (belterület) 118/2. helyrajzi számú ingatlanokat Hévíz Város Önkormányzat értékesítette, ezért ezek kivezetésre kerülnek a forgalomképes vagyoni körből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z Aquamarin Szállodaipari Kft. 100%-os mértékű üzletrészét Hévíz Város Önkormányzat értékesítette, ezért ez kivezetésre kerül a gazdasági társaságokban való részesedést magába foglaló mellékletből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 rendelet-módosítás hatályba lépését szabályozza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.. 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nemzeti vagyonról szóló 2011. évi CXCVI. törvény 5. § (2) bekezdésének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ában kapott felhatalmazás alapján, az Alaptörvény 32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Listaszerbekezds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sz w:val="22"/>
          <w:szCs w:val="22"/>
        </w:rPr>
        <w:t>Az</w:t>
      </w:r>
      <w:r>
        <w:rPr>
          <w:rFonts w:cs="Arial" w:ascii="Arial" w:hAnsi="Arial"/>
          <w:bCs/>
          <w:sz w:val="22"/>
          <w:szCs w:val="22"/>
        </w:rPr>
        <w:t xml:space="preserve"> Ör. </w:t>
      </w:r>
      <w:r>
        <w:rPr>
          <w:rFonts w:cs="Arial" w:ascii="Arial" w:hAnsi="Arial"/>
          <w:sz w:val="22"/>
          <w:szCs w:val="22"/>
        </w:rPr>
        <w:t xml:space="preserve">3. melléklete a 2. melléklet szerint módosul. 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</w:t>
      </w:r>
      <w:r>
        <w:rPr>
          <w:rFonts w:cs="Arial" w:ascii="Arial" w:hAnsi="Arial"/>
          <w:bCs/>
          <w:sz w:val="22"/>
          <w:szCs w:val="22"/>
        </w:rPr>
        <w:t xml:space="preserve"> Ör. 4</w:t>
      </w:r>
      <w:r>
        <w:rPr>
          <w:rFonts w:cs="Arial" w:ascii="Arial" w:hAnsi="Arial"/>
          <w:sz w:val="22"/>
          <w:szCs w:val="22"/>
        </w:rPr>
        <w:t>. melléklete az 3. melléklet szerint módosul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360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20. (…..) számú önkormányzati rendelethez</w:t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1. melléklet a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telen törzsvagyon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562"/>
        <w:gridCol w:w="2468"/>
        <w:gridCol w:w="1752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5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, udva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épület Kulturális és Közösségi Közpon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8/A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7/1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forgalom elől el nem zárt magán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8/1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agán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utóbusz-pályaudvar (helyi járati központ) és 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0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/2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özforgalom elől el nem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árt magán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/2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ánt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2. melléklet a …/2020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3. melléklet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Forgalomképes (üzleti) vagyon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2"/>
        <w:gridCol w:w="1928"/>
        <w:gridCol w:w="1928"/>
        <w:gridCol w:w="1928"/>
        <w:gridCol w:w="1928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27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8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melléklet a …/2020. (…..) számú önkormányzati rendelethez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4. melléklet Hévíz Város Önkormányzat Képviselő-testületének 22/2014. (IV. 29.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Gazdasági társaságokban való részesedés</w:t>
      </w:r>
    </w:p>
    <w:tbl>
      <w:tblPr>
        <w:tblW w:w="85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8"/>
        <w:gridCol w:w="2130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ársaság elnevezé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Önk. tulajdon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-Balaton Airport Korlátolt Felelősségű 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elevíziós Szolgáltató Nonprofit Korlátolt Felelősségű 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00%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Hévízi Turisztikai Nonprofit Korlátolt Felelősségű 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9%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VE Zöldfok Településgazdálkodási és Kommunális Zártkörűen Működő Részvénytársasá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 181 Ft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---&gt;&gt;-----&gt;&gt;--&lt;&lt;-----&lt;&lt;----</w:t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értékesített ingatlanokkal nő az Önkormányzat készpénz vagyona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nem tartalmazza pontosan az Önkormányzati vagyon nyilvántart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4:00Z</dcterms:created>
  <dc:creator>T-Cont Kft</dc:creator>
  <dc:description/>
  <cp:keywords/>
  <dc:language>en-US</dc:language>
  <cp:lastModifiedBy>Lajkó Erzsébet Márta</cp:lastModifiedBy>
  <cp:lastPrinted>2019-01-08T13:44:00Z</cp:lastPrinted>
  <dcterms:modified xsi:type="dcterms:W3CDTF">2020-01-17T09:09:00Z</dcterms:modified>
  <cp:revision>3</cp:revision>
  <dc:subject/>
  <dc:title>Iktatószám: PMK/144/2011</dc:title>
</cp:coreProperties>
</file>