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anuár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Széchenyi utca önkormányzati tulajdonba vételével kapcsolatos eljár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megindítása</w:t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</w:t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      Adorján Zoltán beruházási és közmű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Ügyrendi és Jog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testület a 27/2019 (II.19.) határozatával úgy döntött, hogy a Széchenyi utca teljes rekonstrukcióiját követően, az állami tulajdonban lévő területet, - mely a Széchenyi utca esetében, az  útszegélyek közötti aszfaltozott területet jelenti, - önkormányzati tulajdonba kívánja ven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műszaki átadás 2019 júniusi befejezése után történt megkeresésünkre, a Magyar Közút Zrt. 2019. augusztus 13-án érkezett KOZ-14117/2/2019 számú levelében, biztosította ennek lehetőségét, az alábbi indoklássa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helyi közúti funkcióval rendelkező ingatlanok, állami tulajdonból önkormányzati tulajdonba kerülésére a Közúti közlekedésről szóló 1988.évi I. tv.(Kkt.) 32.§ (3) bekezdése teremt jogcíme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z eljárás során az illetékes közlekedési hatóság – Felek előzetes megállapodása, valamint a 30/1988.(IV.21.) MT rendelet 23/A.§-ában szabályozott egyéb mellékletek alapján hatósági határozatban helyi közúttá minősíti az adott útszaka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Álláspontjuk szerint, a vagyonátruházásra vonatkozó egyeztetések megkezdéséhez az alábbi dokumentumok részükre történő megküldését tartják szükségesne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Magyar Közút Nonprofit Zrt. Zala Megyei Igazgatóságának közútkezelői nyilatkozata az útszakasz és az érintett ingatlanok elidegenítése tekintetébe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z érintett ingatlanok nem hiteles, 30 napnál nem régebbi tulajdoni lapja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z Önkormányzat képviselő-testületének döntése az ingyenes vagyonátvételről, az elvégzendő önkormányzati közfeladat és az azt előíró jogszabály meghatározásáva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mennyiben az érintett útszakasz és a telekhatárok nem egyeznek meg, úgy az elkészített és a Magyar Közút Nonprofit Zrt. Zala Megyei Igazgatósága által elfogadott, záradékolt változási vázrajzok 2 eredeti példánya.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Magyar Közút </w:t>
      </w:r>
      <w:r>
        <w:rPr>
          <w:rFonts w:cs="Arial" w:ascii="Arial" w:hAnsi="Arial"/>
          <w:bCs/>
        </w:rPr>
        <w:t>illetékes közlekedési hatósága 2019. szeptember 13-án megküldött ZAL-1369-2/2019 határozatában egyetértett a Hévíz Széchenyi utca 932/6,/7,/8 hrsz-ú, az 1221/2 hrsz-ú, a 719/7, hrsz-ú, 720/9/11, hrsz-ú, a 722/6, hrsz-ú, a 723/6,hrsz-ú, a 066/13 hrsz-ú, a 066/62/64/66 hrsz-ú és a 065 hrsz alatt lévő ingatlanok, önkormányzati tulajdonba kerülés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zéchenyi utca önkormányzati tulajdonba adására vonatkozó hozzájáruló nyilatkozat kiterjed a Büki utcára a Nemesbüki körforgalomig, valamint a hozzá tartozó területrészek, mint a temetőt átszelő 064/52 helyrajzi számú közút tulajdonba adására is. A nyilatkozattal egyidejűleg megküldte az ”Előzetes megállapodás” és a „Megállapodás Önkormányzati Tulajdonba Adásról” című tervezeteket, melyet mellékletként csatol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ulajdonba kerüléssel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</w:r>
      <w:r>
        <w:rPr>
          <w:rFonts w:cs="Arial" w:ascii="Arial" w:hAnsi="Arial"/>
          <w:bCs/>
        </w:rPr>
        <w:t>útfestési, kátyúzási, hó eltakarítási, útmesteri fenntartási feladatokra hívta fel a GAMESZ a figyelmet, amely esetében a hó eltakarításra a Magyar Közúttal kívánnak szerződést kötni, de egy új rakodógép beszerzése is szükséges lesz. A rakodógép beszerzési költségét 15 millió forintban határozták meg, mely a 2020 évi költségvetésben beszerzésre kerül, de a létszámbővítésre nem tért ki, a többletfeladat és annak költség-meghatár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76.sz főút Hévíz-Alsópáhok elkerülő szakasz telekalakítás geodéziai munkálatai, melyek összefüggenek az utak önkormányzati tulajdonba kerülésével, párhuzamosan zajlanak, így az ezekre vonatkozó tervekből csatoljuk a mellékleteke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Előzetes megállapod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egállapodás Önkormányzati Tulajdonba Ad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Helyszínrajzok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Listaszerbekezds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 kezdeményezi a Magyar Közút Nonprofit Zrt-től a Hévíz Széchenyi utca 932/6,/7,/8 hrsz-ú, az 1221/2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hrsz-ú, a 719/7,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hrsz-ú, 720/9/11,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hrsz-ú, a 722/6,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hrsz-ú, a 723/6,hrsz-ú, a 066/13 hrsz-ú, a 066/62/64/66 hrsz-ú és a 065 hrsz-ú, mint a Magyar Állam tulajdonában lévő és a Magyar Közút kezelésében álló ingatlanok (Közút) Hévíz Város Önkormányzat térítésmentes tulajdonába adását.</w:t>
        <w:tab/>
      </w:r>
    </w:p>
    <w:p>
      <w:pPr>
        <w:pStyle w:val="Listaszerbekezds"/>
        <w:ind w:left="4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nyilatkozik, hogy az 1. pont szerinti ingatlanokat a </w:t>
      </w:r>
      <w:r>
        <w:rPr>
          <w:rFonts w:eastAsia="Times New Roman" w:cs="Arial" w:ascii="Arial" w:hAnsi="Arial"/>
          <w:bCs/>
          <w:lang w:eastAsia="hu-HU"/>
        </w:rPr>
        <w:t>Magyarország helyi önkormányzatairól szóló 2011. évi CLXXXIX. törvény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13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1) bekezdés 2. pontja alapján a helyi közutak és tartozékainak kialakítása és fenntartása közfeladat ellátásnak céljára igény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 Képviselő-testület nyilatkozik, hogy a közfeladat ellátását, az ingatlanok átvételét követően</w:t>
      </w:r>
    </w:p>
    <w:p>
      <w:pPr>
        <w:pStyle w:val="Listaszerbekezds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éből ellátja, és a Széchenyi utca, mint önkormányzati tulajdonba kerülő közút </w:t>
      </w:r>
      <w:r>
        <w:rPr>
          <w:rFonts w:cs="Arial" w:ascii="Arial" w:hAnsi="Arial"/>
          <w:lang w:eastAsia="en-US"/>
        </w:rPr>
        <w:t>üzemeltetése, fenntartása</w:t>
      </w:r>
      <w:r>
        <w:rPr>
          <w:rFonts w:cs="Arial" w:ascii="Arial" w:hAnsi="Arial"/>
          <w:color w:val="002060"/>
          <w:sz w:val="20"/>
          <w:szCs w:val="20"/>
          <w:lang w:eastAsia="en-US"/>
        </w:rPr>
        <w:t xml:space="preserve">  </w:t>
      </w:r>
      <w:r>
        <w:rPr>
          <w:rFonts w:cs="Arial" w:ascii="Arial" w:hAnsi="Arial"/>
        </w:rPr>
        <w:t xml:space="preserve">közfeladat ellátásával, a </w:t>
      </w: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 Város Önkormányzat Gazdasági Műszaki Ellátó Szervezet-et (</w:t>
      </w:r>
      <w:r>
        <w:rPr>
          <w:rFonts w:cs="Arial" w:ascii="Arial" w:hAnsi="Arial"/>
          <w:i/>
          <w:iCs/>
        </w:rPr>
        <w:t>GAMESZ</w:t>
      </w:r>
      <w:r>
        <w:rPr>
          <w:rFonts w:cs="Arial" w:ascii="Arial" w:hAnsi="Arial"/>
        </w:rPr>
        <w:t xml:space="preserve">.) az intézmény székhelye: 8380 </w:t>
      </w: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, Kossuth L. u. 4/A, mint önkormányzati intézményt bízza meg. 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</w:rPr>
        <w:t>felhatalmazza a polgármestert, a kezdeményezés benyújtására, az út átadás-átvétellel kapcsolatos faladatok teljes körű lebonyolítására, valamint az átvételhez szükséges jognyilatkozatok megtételére és a járulékos költségek vállalására, valamint az előzetes megállapodás aláírására.</w:t>
      </w:r>
    </w:p>
    <w:p>
      <w:pPr>
        <w:pStyle w:val="Listaszerbekezds"/>
        <w:ind w:left="4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ind w:left="4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február 15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czkó Má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MESZ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789-1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789-1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57:00Z</dcterms:created>
  <dc:creator>T-Cont Kft</dc:creator>
  <dc:description/>
  <cp:keywords/>
  <dc:language>en-US</dc:language>
  <cp:lastModifiedBy>Lajkó Erzsébet Márta</cp:lastModifiedBy>
  <cp:lastPrinted>2020-01-21T11:20:00Z</cp:lastPrinted>
  <dcterms:modified xsi:type="dcterms:W3CDTF">2020-01-22T13:58:00Z</dcterms:modified>
  <cp:revision>5</cp:revision>
  <dc:subject/>
  <dc:title/>
</cp:coreProperties>
</file>