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HIV/175-1/202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0. január 30-a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Teréz Anya Szociális Integrált Intézmény Bölcsőde nyári leállásának engedélyezése 2020. évbe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Emberi Erőforrások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bölcsőde a családban nevelkedő 3 éven aluli kisgyermek számára a családi nevelést segítve, napközbeni ellátás keretében a gyermek fizikai- és érzelmi biztonságának és jóllétének megteremtésével segíti a gyermekek harmonikus fejlődésé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Ezen kívül végezheti a fogyatékkal élő gyermekek korai habilitációs és rehabilitációs célú nevelését és gondozását i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ában a bölcsőde a Teréz Anya Szociális Integrált Intézmény keretei között működtetett szolgáltatá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Intézmény alapítója, fenntartója, irányítója és felügyeleti szerve Hévíz Város Önkormányzat. A bölcsőde Hévízen jelenleg max. 26 fővel, 2 csoportban működ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yermekek védelméről és a gyámügyi igazgatásról szóló </w:t>
      </w:r>
      <w:r>
        <w:rPr>
          <w:rFonts w:cs="Arial" w:ascii="Arial" w:hAnsi="Arial"/>
          <w:b/>
        </w:rPr>
        <w:t>1997. évi XXXI. törvény 43. § (4) bekezdése</w:t>
      </w:r>
      <w:r>
        <w:rPr>
          <w:rFonts w:cs="Arial" w:ascii="Arial" w:hAnsi="Arial"/>
        </w:rPr>
        <w:t xml:space="preserve"> alapján „a bölcsőde nyári nyitvatartási rendjét a fenntartó hagyja jóvá.”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Teréz Anya Szociális Integrált Intézmény vezetője, Varga András levelében javaslatot tett a Bölcsőde 2020. évi nyári leállásának tervezett időpontjára, amely 2020. július 18. napjától augusztus 09. napjáig tart. </w:t>
      </w:r>
    </w:p>
    <w:p>
      <w:pPr>
        <w:pStyle w:val="Normal"/>
        <w:jc w:val="both"/>
        <w:rPr/>
      </w:pPr>
      <w:r>
        <w:rPr>
          <w:rFonts w:cs="Arial" w:ascii="Arial" w:hAnsi="Arial"/>
        </w:rPr>
        <w:t>A nyári időszakban a felújítási, karbantartási, takarítási munkák miatt zár be minden évben a bölcsőde, együttműködésre törekedve a Brunszvik Teréz Napközi Otthonos Óvodáv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ölcsőde nyári zárva tartását ki kell függeszteni az intézmény hirdető tábláján, továbbá tájékoztatni kell a szülőket 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ölcsőde nyári zárási ideje a helyi médiában és az intézmény honlapján is közzétételre kerü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jc w:val="both"/>
        <w:rPr/>
      </w:pPr>
      <w:r>
        <w:rPr>
          <w:rFonts w:cs="Arial" w:ascii="Arial" w:hAnsi="Arial"/>
        </w:rPr>
        <w:t>Kérem, hogy a határozati javaslat szerint hagyja jóvá a Teréz Anya Szociális Integrált Intézmény Bölcsőde nyári nyitvatartási rendjé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Normatív határozat címe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A Teréz Anya Szociális Integrált Intézmény Bölcsőde nyári leállásának engedélyezése 2020. évbe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eréz Anya Szociális Integrált Intézmény Bölcsőde intézményben 2020. évben a nyári leállást a 2020. július 18. – augusztus 09. napjáig terjedő időtartamra engedélyezi.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Felelős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Varga András intézményvezető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atáridő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20. február 28.</w:t>
      </w:r>
    </w:p>
    <w:p>
      <w:pPr>
        <w:pStyle w:val="Normal"/>
        <w:spacing w:before="0" w:after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615940" cy="6847840"/>
            <wp:effectExtent l="0" t="0" r="0" b="0"/>
            <wp:docPr id="1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684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>
          <w:trHeight w:val="423" w:hRule="atLeast"/>
        </w:trPr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Hévízi 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3012"/>
        <w:gridCol w:w="1954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8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ga Andr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SZII Intézményvezető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2"/>
      <w:headerReference w:type="first" r:id="rId13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7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8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4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5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image" Target="media/image3.png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6:46:00Z</dcterms:created>
  <dc:creator>T-Cont Kft</dc:creator>
  <dc:description/>
  <cp:keywords/>
  <dc:language>en-US</dc:language>
  <cp:lastModifiedBy>Dr. Keserű Klaudia</cp:lastModifiedBy>
  <cp:lastPrinted>2020-01-06T09:32:00Z</cp:lastPrinted>
  <dcterms:modified xsi:type="dcterms:W3CDTF">2020-01-08T12:34:00Z</dcterms:modified>
  <cp:revision>6</cp:revision>
  <dc:subject/>
  <dc:title>Iktatószám: PMK/144/2011</dc:title>
</cp:coreProperties>
</file>