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20. január 30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 xml:space="preserve">Hévíz Televízió Nonprofit Kft. 2020. évi üzleti terve 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Bornemissza Tamás ügyvezető igazgató</w:t>
      </w:r>
    </w:p>
    <w:p>
      <w:pPr>
        <w:pStyle w:val="Normal"/>
        <w:autoSpaceDE w:val="false"/>
        <w:spacing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,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llékelt üzleti tervben Bornemissza Tamás ügyvezető részletesen kitér az előző év szakmai és pénzügyi eredményeiről. Mérföldkő a helyi televízió életében a Médiaszolgáltatás-támogató és Vagyonkezelő Alap (MTVA), mint közszolgálati médium partneri szerződést kötött a Hévízi Televízióval.  Az üzleti terv célul tűzi ki, hogy a televízió megfelelhessen ennek a jelentős szakmai elismerésnek, amely a helyi televíziózás fejlődésén túl jelentős turisztikai marketing potenciált hordoz.  A zökkenőmentes csatlakozáshoz szükséges feltételeket személyi és infrastrukturális háttér biztosításával kívánja elérni, amely pénzügyileg is jelentkezik mind a többletbevételi, mind kiadási oldalon.  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fő bevételi forrásait továbbra is az alapítóval kötött feladat ellátási megállapodásban rögzített szolgáltatási díjbevételek jelentik. A 2020. évre a személyi és dologi kiadások emelését is tervezve az üzleti terv alapján bruttó 35.000 ezer forint az önkormányzattól kért támogatás. A korábbi években a filmgyártás árbevételét jellemzően 1.000 ezer Ft összegre tervezte az ügyvezető, ez jelen üzleti tervben 15.000 ezer Ft.</w:t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növekedett feladatok miatt 2020. évben mindenképpen szükségesnek lát az ügyvezető egy adminisztrációs –részmunkaidős- munkaerő felvételét is. A tervezett kiadások legnagyobb részét összesen 35.000 ezer forintot a személyi jellegű ráfordítások jelentik. </w:t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vételek növekedésével összhangban az anyagjellegű és szolgáltatási ráfordítások előző évhez képest – az MTVA feladatellátás miatt- jelentősen nőttek 17.450 ezer forintra, amelyből 7.000 ezer Ft vállalkozók szolgáltatásai, várhatóan a filmgyártásban a térség televíziói is részt vállalhatnak. </w:t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leti terv részletesen tájékoztatást ad az ellátandó feladatokról, azok kiadásairól, egyéb bevételi lehetőségekről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előterjesztés 1. számú mellékletét képező üzleti terv elfogadását javasoljuk a Képviselő-testületnek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mely a Hévízi Televízió Nonprofit Kft …./2020. (….) számú alapítói határozatának minősül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i Televízió Nonprofit Kft 2020. évi üzleti tervét 57.100 ezer Ft mérleg főösszeggel elfogadj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 Nonprofit Kft ügyvezető igazgatóját, hogy a 2020. évi üzleti tervben leírtakat teljesíts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ának Képviselő-testülete a Hévízi Televízió Nonprofit Kft.-vel a 2020. évre kötött feladat-ellátási megállapodás módosítását elfogadja, amelyben bruttó 35.000 eFt összegben közszolgálati televízió szolgáltatást vásárol. A finanszírozást Hévíz Város Önkormányzat 2020. évi költségvetése biztosítj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 Hévízi Televízió Nonprofit Kft-ét értesítse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20. február 10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833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BodyText3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évízi Televízió Nonprofit Kft. 2020. évi üzleti terve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 814 - 2 /2020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 814 - 2 /2020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35:00Z</dcterms:created>
  <dc:creator>Szintén László</dc:creator>
  <dc:description/>
  <cp:keywords/>
  <dc:language>en-US</dc:language>
  <cp:lastModifiedBy>Dr Tüske Róbert</cp:lastModifiedBy>
  <cp:lastPrinted>2016-02-10T09:17:00Z</cp:lastPrinted>
  <dcterms:modified xsi:type="dcterms:W3CDTF">2020-01-21T10:35:00Z</dcterms:modified>
  <cp:revision>2</cp:revision>
  <dc:subject/>
  <dc:title/>
</cp:coreProperties>
</file>