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1005-3/202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0. február 27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0. január 14. -2020. február 14.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p Gábor polgármester úr engedélyével a Pro Minoritate Alapítvány a 2020. február 22. napján megrendezésre kerülő XXIV. Csángóbálon, valamint a rendezvénnyel összefüggésben megjelentetett kiadványaikon Hévíz Város címerét megjelenített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20. fenti időszakában </w:t>
            </w:r>
            <w:r>
              <w:rPr>
                <w:rFonts w:cs="Arial" w:ascii="Arial" w:hAnsi="Arial"/>
                <w:b/>
              </w:rPr>
              <w:t xml:space="preserve">46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Az </w:t>
            </w:r>
            <w:r>
              <w:rPr>
                <w:rFonts w:cs="Arial" w:ascii="Arial" w:hAnsi="Arial"/>
                <w:b/>
              </w:rPr>
              <w:t xml:space="preserve">24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cs="Arial" w:ascii="Arial" w:hAnsi="Arial"/>
                <w:b/>
              </w:rPr>
              <w:t>11.657.842.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A beszámoló elkészültéig 1.804.111. -Ft került befizetésre.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fő - 208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 fő - 135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- 24 225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- 33 015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fő - 15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- 57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fő 15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0. január 14. -2020. február 14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db. közigazgatási bírság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szabott: 25.000.-F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fizetett: 10.000.-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50:00Z</dcterms:created>
  <dc:creator>bertalan.linda</dc:creator>
  <dc:description/>
  <cp:keywords/>
  <dc:language>en-US</dc:language>
  <cp:lastModifiedBy>Bertalan Linda</cp:lastModifiedBy>
  <cp:lastPrinted>2020-02-19T14:34:00Z</cp:lastPrinted>
  <dcterms:modified xsi:type="dcterms:W3CDTF">2020-02-19T13:34:00Z</dcterms:modified>
  <cp:revision>3</cp:revision>
  <dc:subject/>
  <dc:title/>
</cp:coreProperties>
</file>