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június 2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 xml:space="preserve">TOP-3.1.1-15-ZA1-2016-00007 azonosítószámú, </w:t>
      </w:r>
      <w:r>
        <w:rPr>
          <w:rFonts w:cs="Arial" w:ascii="Arial" w:hAnsi="Arial"/>
          <w:bCs/>
        </w:rPr>
        <w:t>Hévíz Városának fenntartható közlekedésfejlesztése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</w:rPr>
        <w:t>című projekt keretébe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</w:rPr>
        <w:t>„Hévíz közlekedésfejlesztéséért” konzorcium Konzorciumi Együttműködési Megállapodás 2. számú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</w:t>
        <w:tab/>
        <w:t xml:space="preserve">             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TOP-3.1.1-15 kiírás keretében az Önkormányzat, a Magyar Közút Nonprofit Zrt és az ÉNYKK Északnyugat-magyarországi Közlekedési Központ Zrt.-vel a „Hévíz közlekedésfejlesztéséért” konzorciumban közösen benyújtottuk a Hévíz városának fenntartható közlekedésfejlesztése című pályázatot, mely támogatásban részes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konzorciumi szerződés 2. számú módosítás a következő célból szükséges: projekt során használt elkülönített bankszámlaszámok átvezetésre kerülnek, valamint a konzorciumi partnerek közötti forrásátcsoportosítás történik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cs="Arial" w:ascii="Arial" w:hAnsi="Arial"/>
        </w:rPr>
        <w:t xml:space="preserve">A forrásátcsoportosítás a Volánbusz Zrt. által a dinamikus utastájékoztató rendszer végleges műszaki tartalma és a hozzákacsolódó indikatív ajánlat miatt szükséges, mely a pályázatban tervezett 95 millió Ft-hoz képest jelenleg </w:t>
      </w:r>
      <w:r>
        <w:rPr>
          <w:rFonts w:eastAsia="Times New Roman" w:cs="Arial" w:ascii="Arial" w:hAnsi="Arial"/>
          <w:color w:val="000000"/>
          <w:lang w:eastAsia="hu-HU"/>
        </w:rPr>
        <w:t>56 977 666 Ft. A különbözet, valamint a kapcsolódó egyéb költségek (közbeszerzés, tartalék) átcsoportosításra kerül Hévíz Város Önkormányzat „</w:t>
      </w:r>
      <w:r>
        <w:rPr>
          <w:rFonts w:eastAsia="Times New Roman" w:cs="Arial" w:ascii="Arial" w:hAnsi="Arial"/>
          <w:i/>
          <w:color w:val="000000"/>
          <w:lang w:eastAsia="hu-HU"/>
        </w:rPr>
        <w:t>Meglévő buszpályaudvar bővítése„</w:t>
      </w:r>
      <w:r>
        <w:rPr>
          <w:rFonts w:eastAsia="Times New Roman" w:cs="Arial" w:ascii="Arial" w:hAnsi="Arial"/>
          <w:color w:val="000000"/>
          <w:lang w:eastAsia="hu-HU"/>
        </w:rPr>
        <w:t xml:space="preserve"> valamint a </w:t>
      </w:r>
      <w:r>
        <w:rPr>
          <w:rFonts w:eastAsia="Times New Roman" w:cs="Arial" w:ascii="Arial" w:hAnsi="Arial"/>
          <w:i/>
          <w:color w:val="000000"/>
          <w:lang w:eastAsia="hu-HU"/>
        </w:rPr>
        <w:t>„Vörösmarty utca irányhelyes kerékpárút kialakítás”</w:t>
      </w:r>
      <w:r>
        <w:rPr>
          <w:rFonts w:eastAsia="Times New Roman" w:cs="Arial" w:ascii="Arial" w:hAnsi="Arial"/>
          <w:color w:val="000000"/>
          <w:lang w:eastAsia="hu-HU"/>
        </w:rPr>
        <w:t xml:space="preserve"> sorára, összesen 41.015.485 Ft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2. számú módosítás a konzorciumi megállapodás következő pontjainak kiegészítését, módosulását jelenti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ankszámlaszámok: 2. Szerződő felek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átcsoportosítás: 3.3; 3.4; 3.5 (amennyiben önerő bevonására van szükség Konzorciumvezető részéről)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 2. számú módosítás a konzorciumi együttműködési megállapodásba beleszövegezésre került, így jelen megállapodás egységes szerkezetben tartalmazza a konzorciumi együttműködési megállapodás 1. és 2. számú módosításával kiegészített hatályos szövegezésé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ódosítások, kiegészítések színes kiemeléss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felhatalmazást a Konzorciumi Együttműködési Megállapodás módosítás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TOP-3.1.1-15-ZA1-2016-00007 azonosítószámú, </w:t>
      </w:r>
      <w:r>
        <w:rPr>
          <w:rFonts w:cs="Arial" w:ascii="Arial" w:hAnsi="Arial"/>
          <w:bCs/>
        </w:rPr>
        <w:t>Hévíz Városának fenntartható közlekedésfejlesztése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</w:rPr>
        <w:t>című projekt keretébe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</w:rPr>
        <w:t>„Hévíz közlekedésfejlesztéséért” konzorcium Konzorciumi Együttműködési Megállapodás 2. számú módosítását jóváhagy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</w:t>
      </w:r>
      <w:r>
        <w:rPr>
          <w:rFonts w:cs="Arial" w:ascii="Arial" w:hAnsi="Arial"/>
          <w:i/>
        </w:rPr>
        <w:t>„Hévíz közlekedésfejlesztéséért Konzorcium” megállapodás</w:t>
      </w:r>
      <w:r>
        <w:rPr>
          <w:rFonts w:cs="Arial" w:ascii="Arial" w:hAnsi="Arial"/>
        </w:rPr>
        <w:t xml:space="preserve"> módosításának előterjesztés szerinti szövegeltéréssel történő aláírására, és projekt vitelének a Projektvezetőre háruló ebből következő feladatainak elvégzésé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</w:t>
        <w:tab/>
        <w:t>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85- 16 /202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85- 16 /2020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1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6-22T13:29:00Z</dcterms:modified>
  <cp:revision>4</cp:revision>
  <dc:subject/>
  <dc:title/>
</cp:coreProperties>
</file>