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0. június 29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spacing w:val="2"/>
          <w:sz w:val="24"/>
          <w:szCs w:val="24"/>
        </w:rPr>
        <w:t>Beszámoló jelentés Hévíz Város közrendjének és közbiztonságának helyzetéről 201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Tamási Zsolt r. alezredes, rendőrségi tanácsos, őrsparancsno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28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28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satoltan képviselő-testületi tárgyalásra előterjesztem a rendőrségi beszámoló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Rendőrőrs 2019. évi Beszámoló jelentését Hévíz Város közrendjének és közbiztonságának helyzetéről elfogadja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6943-2/2020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6943-2/2020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6:51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20-06-22T12:19:00Z</dcterms:modified>
  <cp:revision>4</cp:revision>
  <dc:subject/>
  <dc:title/>
</cp:coreProperties>
</file>