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8/2020. (I. 30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068" w:hanging="360"/>
        <w:jc w:val="both"/>
        <w:outlineLvl w:val="0"/>
        <w:rPr/>
      </w:pPr>
      <w:r>
        <w:rPr>
          <w:rFonts w:cs="Arial" w:ascii="Arial" w:hAnsi="Arial"/>
          <w:lang w:eastAsia="hu-HU"/>
        </w:rPr>
        <w:t xml:space="preserve">Hévíz Város Önkormányzat Képviselő-testülete, 230/2019. (X. 24.) határozatban döntött Kepli József János alpolgármester illetményéről és annak pótlékairól. A Képviselő-testület a Magyarország helyi önkormányzatairól szóló 2011. évi CLXXXIX. törvény 80. § (1a) bekezdése alapján, Kepli József János főállású alpolgármester havi illetményét (nyelvvizsgapótlék nélkül) 460.000,- forintban állapította meg. </w:t>
      </w:r>
      <w:r>
        <w:rPr>
          <w:rFonts w:cs="Arial" w:ascii="Arial" w:hAnsi="Arial"/>
          <w:bCs/>
          <w:kern w:val="2"/>
          <w:lang w:eastAsia="hu-HU"/>
        </w:rPr>
        <w:t xml:space="preserve">2020. január 1. naptól a Kttv. 141. § (6) bekezdés b) pontja és a Kttv 225/L. § (1) bekezdése alapján a Képviselő-testület Kepli József János alpolgármester részére komplex német középfokú (B2) nyelvvizsgája alapján az illetményalap (49.000 Ft) 60%-ban 29.400 Ft összegben, továbbá komplex felsőfokú (C1) angol nyelvvizsgája alapján az illetményalap (49.000 Ft) 100%-ban 49.000 Ft összegben nyelvvizsgapótlékot állapít meg, így havi módosított illetménye pótlékokkal: 538.400 F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hanging="0"/>
        <w:jc w:val="both"/>
        <w:outlineLvl w:val="0"/>
        <w:rPr>
          <w:rFonts w:ascii="Arial" w:hAnsi="Arial" w:cs="Arial"/>
          <w:bCs/>
          <w:kern w:val="2"/>
          <w:lang w:eastAsia="hu-HU"/>
        </w:rPr>
      </w:pPr>
      <w:r>
        <w:rPr>
          <w:rFonts w:cs="Arial" w:ascii="Arial" w:hAnsi="Arial"/>
          <w:bCs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068" w:hanging="36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felkéri a jegyzőt az alpolgármester illetményének folyósításával kapcsolatos intézkedések megtételér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hanging="0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36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36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20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55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55:00Z</dcterms:modified>
  <cp:revision>2</cp:revision>
  <dc:subject/>
  <dc:title/>
</cp:coreProperties>
</file>