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március 3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39/2020. (III. 3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felhatalmazza a polgármestert, hogy az Önkormányzat tulajdonában álló Hévíz (belterület) 812/18. hrsz-ú közterületi ingatlan tulajdoni viszonyainak rendezése céljából (keleti oldali útszakasz megközelíthetősége) kezdeményezzen tárgyalást a Vajda Ákos 14. Társasház tulajdonosaival, ill. közös képviselőjével. </w:t>
      </w:r>
    </w:p>
    <w:p>
      <w:pPr>
        <w:pStyle w:val="Normal"/>
        <w:widowControl w:val="false"/>
        <w:spacing w:lineRule="auto" w:line="240" w:before="0" w:after="0"/>
        <w:ind w:left="1068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right="20" w:hanging="36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polgármestert, hogy a Vajda Ákos 14. Társasháztól kérje használatba (bérelje ki), az előterjesztés szerinti területrészt (korábbi hulladékgyűjtő pontot) a lakótelep hulladékának elhelyezésre hulladékgyűjtő pont létesítésére. Ezen hulladékgyűjtő pontot üzemeltetésére kérje fel ZALAISPA Zrt-t vagy utasítsa GAMESZ-t és intézkedjen oda két 1100 literes edényzet beszerzésére.</w:t>
      </w:r>
    </w:p>
    <w:p>
      <w:pPr>
        <w:pStyle w:val="Normal"/>
        <w:widowControl w:val="false"/>
        <w:spacing w:lineRule="auto" w:line="240" w:before="0" w:after="0"/>
        <w:ind w:left="1088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1. pont szerinti tárgyalás eredményéről, és a közterület helyzetének rendezési lehetőségeiről tájékoztassa a Képviselő-testületet.</w:t>
      </w:r>
    </w:p>
    <w:p>
      <w:pPr>
        <w:pStyle w:val="Normal"/>
        <w:widowControl w:val="false"/>
        <w:spacing w:lineRule="auto" w:line="240" w:before="0" w:after="0"/>
        <w:ind w:left="1088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Papp Gábor polgármester</w:t>
      </w:r>
    </w:p>
    <w:p>
      <w:pPr>
        <w:pStyle w:val="Normal"/>
        <w:widowControl w:val="false"/>
        <w:spacing w:lineRule="auto" w:line="240" w:before="0" w:after="0"/>
        <w:ind w:left="708"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    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0. április 30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márc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3-03T09:09:00Z</dcterms:modified>
  <cp:revision>3</cp:revision>
  <dc:subject/>
  <dc:title/>
</cp:coreProperties>
</file>