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február 12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9/2020. (II. 12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  <w:u w:val="single"/>
        </w:rPr>
      </w:pPr>
      <w:r>
        <w:rPr>
          <w:rFonts w:cs="Arial" w:ascii="Arial" w:hAnsi="Arial"/>
          <w:b/>
          <w:spacing w:val="2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1. Hévíz Város Önkormányzat Képviselő-testülete a 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296/2019. (XII.18.) határozatának </w:t>
      </w:r>
    </w:p>
    <w:p>
      <w:pPr>
        <w:pStyle w:val="Normal"/>
        <w:spacing w:lineRule="auto" w:line="240" w:before="0" w:after="0"/>
        <w:ind w:left="1129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I.2. pontjából a következő rendelkezést hatályon kívül helyezi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A beruházás megvalósítás érdekében szükséges a fedezet kiegészítése, növelése. Mivel a tárgyi közbeszerzés a Kbt. 53. § (5)-(6) bekezdése szerinti feltételes közbeszerzés, az eljárás eredményessége esetén megkötésre kerülő szerződés hatályba lépésének feltétele a pótlólagos fedezet biztosítását szolgáló támogatásra irányuló igény elfogadása.”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I.2. pont a következő 2a. rendelkezéssel egészül ki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a. Hévíz Város Önkormányzat Képviselő-testülete a fennmaradó nettó 31 639 581.- Ft, bruttó 40 182 267,- Ft összeget Hévíz Város Önkormányzat 2020. évi költségvetésének tartalék terhére biztosítj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A Képviselő-testület a 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296/2019. (XII.18.) határozatának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II.2 pontjából a következő rendelkezést hatályon kívül helyezi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hu-HU"/>
        </w:rPr>
        <w:t>„</w:t>
      </w:r>
      <w:r>
        <w:rPr>
          <w:rFonts w:cs="Arial" w:ascii="Arial" w:hAnsi="Arial"/>
          <w:i/>
          <w:sz w:val="20"/>
          <w:szCs w:val="20"/>
        </w:rPr>
        <w:t>A beruházás megvalósítás érdekében szükséges a fedezet kiegészítése, növelése. Mivel a tárgyi közbeszerzés a Kbt. 53. § (5)-(6) bekezdése szerinti feltételes közbeszerzés, a megkötött szerződés hatályba lépésének feltétele a pótlólagos fedezet biztosítását szolgáló támogatásra irányuló igény elfogadása.”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II.2. pont a következő 2a. rendelkezéssel egészül ki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a. A TOP-3.1.1-15-ZA1-2016-00007 azonosító számú projekt keretében tartalékkeret sorról átcsoportosítás történik nettó 577 361 Ft, bruttó 733 428 Ft összegben. Hévíz Város Önkormányzat Képviselő-testülete a fennmaradó nettó 20 319 614.- Ft, bruttó 25 805 730,- Ft összeget a Hévíz Város Önkormányzat 2020. évi költségvetésének tartalék terhére biztosítj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. A Képviselő-testület a </w:t>
      </w:r>
      <w:r>
        <w:rPr>
          <w:rFonts w:eastAsia="Times New Roman" w:cs="Arial" w:ascii="Arial" w:hAnsi="Arial"/>
          <w:sz w:val="20"/>
          <w:szCs w:val="20"/>
          <w:lang w:eastAsia="hu-HU"/>
        </w:rPr>
        <w:t>296/2019. (XII.18.) határozata szerinti „</w:t>
      </w:r>
      <w:r>
        <w:rPr>
          <w:rFonts w:cs="Arial" w:ascii="Arial" w:hAnsi="Arial"/>
          <w:bCs/>
          <w:sz w:val="20"/>
          <w:szCs w:val="20"/>
        </w:rPr>
        <w:t xml:space="preserve">Hévíz Városának fenntartható közlekedésfejlesztése” című TOP-3.1.1-15-ZA1-2016-00007 azonosítószámú projekt keretében „Autóbusz-pályaudvar és Vörösmarty utca kerékpárút építési munkái” közbeszerzési eljárás a kiírásban foglalt egyéb előírások miatt továbbra is feltételes eljárás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4. Hévíz Város Önkormányzat Képviselő-testülete jóváhagyja a fenti összegek alapján az Autóbusz állomás építési munkái és a Vörösmarty utca kerékpárút építési munkái vállalkozói szerződések VII.1 pontjában szereplő fedezett módosítását és felhatalmazza a polgármestert a szerződés módosítás aláírásár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</w:t>
        <w:tab/>
        <w:t>azonnal és ajánlattételi felhívás szerint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bCs/>
          <w:iCs/>
          <w:color w:val="0070C0"/>
          <w:sz w:val="20"/>
          <w:szCs w:val="20"/>
          <w:u w:val="single"/>
        </w:rPr>
      </w:pPr>
      <w:r>
        <w:rPr>
          <w:rFonts w:cs="Arial" w:ascii="Arial" w:hAnsi="Arial"/>
          <w:bCs/>
          <w:iCs/>
          <w:color w:val="0070C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sz w:val="24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2-11T11:56:00Z</dcterms:modified>
  <cp:revision>2</cp:revision>
  <dc:subject/>
  <dc:title/>
</cp:coreProperties>
</file>