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40" w:hanging="0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lang w:eastAsia="hu-HU"/>
        </w:rPr>
        <w:t>Magyar Falu program pályázat MFP-KTF/2020 kódszámú„Közösségi tér Közösségi /átalakítás és foglalkoztatás ” c. felhívásra pályázat benyújtása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           Kránitz Patrícia pályázat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     --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 xml:space="preserve">polgármester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Miniszterelnökséget vezető miniszter pályázatot hirdetett a Magyar Falu Program 2020. évi végrehajtásáról szóló 1043/2020. (II. 17.) Korm. határozat alapján, Magyarország területén működő 5000 fő, és ez alatti állandó lakosságszámú települések önkormányzatai számára a Közösségi tér ki-/átalakítás és foglalkoztatás támogatásár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ezdeményezzük, hogy Hévíz Város Önkormányzat pályázatot nyútson be a fenti kiírásra a Sportcsarnok parkettázatának a cseréjére. A 80-as évek végén épült épületben a közösségi tér padlójának cseréje már régóta tervezett. A korábbi ellenőrzések és a pótlási munkák során kiderült, hogy a régi padló elöregedett, megszolgálta idejét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 Magyar Falu Program keretében nyújtott támogatás vissza nem térítendő, 100%-os támogatási intenzitású hazai támogatásnak minősül.  A projektre maximálisan igényelhető támogatási összeg bruttó 30 000 000 forint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raskovics Kft. árajánlata alapján a felújítás összege bruttó 42 314 016 Ft, melyből a támogatási összegen felüli részt a </w:t>
      </w:r>
      <w:r>
        <w:rPr>
          <w:rFonts w:cs="Arial" w:ascii="Arial" w:hAnsi="Arial"/>
          <w:lang w:eastAsia="zh-CN"/>
        </w:rPr>
        <w:t>2020. évi költségvetéséről szóló 5/2020. (II.12.) önkormányzati rendelet 1/9 melléklet felhalmozási tartalék biztosítja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kihirdetett veszélyhelyzetre tekintettel a katasztrófavédelemről szóló 2011. évi CXXVIII. törvény 46. § (4) bekezdése alapján a képviselő-testület feladat- és hatáskörét a polgármester gyakorolj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 az előterjesztés megtárgyalására és a határozat elfogadásá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lang w:eastAsia="zh-CN"/>
        </w:rPr>
        <w:t>Hévíz Város Önkormányzat Polgármestereként a 40/2020. (III.11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64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1. A Magyar Falu program keretében pályázat benyújtását rendelem el a Hévíz Város Önkormányzat tulajdonát képező hévízi 1089/1. hrsz-ú, kivett sportcsarnok és udvar tkv-i megjelölésű, ingatlanon található sportcsarnok parkettájának cseréjére.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64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64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2. A felújításból bruttó 29.986.867,- Ft a </w:t>
      </w:r>
      <w:r>
        <w:rPr>
          <w:rFonts w:cs="Arial" w:ascii="Arial" w:hAnsi="Arial"/>
        </w:rPr>
        <w:t>100%-os támogatási intenzitású</w:t>
      </w:r>
      <w:r>
        <w:rPr>
          <w:rFonts w:cs="Arial" w:ascii="Arial" w:hAnsi="Arial"/>
          <w:lang w:eastAsia="zh-CN"/>
        </w:rPr>
        <w:t xml:space="preserve"> a MFP-KTF/2020 kódszámú </w:t>
      </w:r>
      <w:r>
        <w:rPr>
          <w:rFonts w:cs="Arial" w:ascii="Arial" w:hAnsi="Arial"/>
          <w:i/>
          <w:lang w:eastAsia="zh-CN"/>
        </w:rPr>
        <w:t>„Közösségi tér Közösségi /átalakítás és foglalkoztatás</w:t>
      </w:r>
      <w:r>
        <w:rPr>
          <w:rFonts w:cs="Arial" w:ascii="Arial" w:hAnsi="Arial"/>
          <w:lang w:eastAsia="zh-CN"/>
        </w:rPr>
        <w:t>” című pályázat terhére 12.327.150,- Ft a Hévíz Város Önkormányzat 2020. évi költségvetéséről szóló 5/2020. (II.12.) önkormányzati rendelet 1/9 melléklet felhalmozási tartalék terhére biztosított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ind w:left="425" w:hanging="0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  <w:tab/>
      </w:r>
      <w:r>
        <w:rPr>
          <w:rFonts w:cs="Arial" w:ascii="Arial" w:hAnsi="Arial"/>
          <w:lang w:eastAsia="zh-CN"/>
        </w:rPr>
        <w:t xml:space="preserve">   </w:t>
      </w:r>
      <w:r>
        <w:rPr>
          <w:rFonts w:cs="Arial" w:ascii="Arial" w:hAnsi="Arial"/>
          <w:u w:val="single"/>
          <w:lang w:eastAsia="zh-CN"/>
        </w:rPr>
        <w:t>Felelős:</w:t>
      </w:r>
      <w:r>
        <w:rPr>
          <w:rFonts w:cs="Arial" w:ascii="Arial" w:hAnsi="Arial"/>
          <w:lang w:eastAsia="zh-CN"/>
        </w:rPr>
        <w:t xml:space="preserve"> </w:t>
        <w:tab/>
        <w:t>Papp Gábor polgármester</w:t>
        <w:tab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ind w:left="425" w:hanging="0"/>
        <w:jc w:val="both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cs="Arial" w:ascii="Arial" w:hAnsi="Arial"/>
          <w:u w:val="single"/>
          <w:lang w:eastAsia="zh-CN"/>
        </w:rPr>
        <w:t>Határidő:</w:t>
      </w:r>
      <w:r>
        <w:rPr>
          <w:rFonts w:cs="Arial" w:ascii="Arial" w:hAnsi="Arial"/>
          <w:lang w:eastAsia="zh-CN"/>
        </w:rPr>
        <w:t xml:space="preserve"> </w:t>
        <w:tab/>
        <w:t>2020. május 22.</w:t>
      </w:r>
    </w:p>
    <w:p>
      <w:pPr>
        <w:pStyle w:val="Listaszerbekezds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ránitz Patrí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intéző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HIV/5937-1/2020.            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HIV/5937-1/2020.            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3:42:00Z</dcterms:created>
  <dc:creator>T-Cont Kft</dc:creator>
  <dc:description/>
  <cp:keywords/>
  <dc:language>en-US</dc:language>
  <cp:lastModifiedBy>Dr Tüske Róbert</cp:lastModifiedBy>
  <cp:lastPrinted>2020-03-05T09:03:00Z</cp:lastPrinted>
  <dcterms:modified xsi:type="dcterms:W3CDTF">2020-05-18T13:42:00Z</dcterms:modified>
  <cp:revision>2</cp:revision>
  <dc:subject/>
  <dc:title/>
</cp:coreProperties>
</file>