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7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3/2019. (XI. 7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Szvegtrzs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ISPA Hulladékgazdálkodási Társulás Társulási Operatív Tanácsába Papp Gábor polgármestert jelöli. </w:t>
      </w:r>
    </w:p>
    <w:p>
      <w:pPr>
        <w:pStyle w:val="Szvegtrzs3"/>
        <w:spacing w:before="0" w:after="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ZALAISPA Nonprofit Zrt. Felügyelő Bizottságába Kepli József János alpolgármestert jelöli.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08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Szvegtrzs3"/>
        <w:spacing w:before="0" w:after="0"/>
        <w:ind w:left="708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19. november 10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06T09:36:00Z</dcterms:modified>
  <cp:revision>3</cp:revision>
  <dc:subject/>
  <dc:title/>
</cp:coreProperties>
</file>