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0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8/2019. (XI. 2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 részére, a 2019. november 9 -10. napján megrendezett Márton–napi Családi Fesztivál, három rendezvényének finanszírozásához - a J-LEADER pályázat utófinanszírozásos jellege miatt - 2.828 ezer forint működési célú központi, irányító szervi támogatást biztosít, az önkormányzat testületi hatáskörben felhasználható tartaléka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kötelezi a Gróf I. Festetics György Művelődési Központot, hogy a J-LEADER pályázat nyertessége esetén a művelődési intézmény részére megítélt és folyósított támogatás összegét, az intézmény számláján való jóváírást követő 5 munkanapon belül utalja át Hévíz Város Önkormányzat 11749039-15432429 számú költségvetési pénzforgalmi bankszámlája jav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9. évi költségvetéséről szóló 6/2019. (II. 1.) rendelete módosításáról gondoskodjon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februá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0T07:30:00Z</dcterms:modified>
  <cp:revision>2</cp:revision>
  <dc:subject/>
  <dc:title/>
</cp:coreProperties>
</file>