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6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Cser Könyvkiadó és Kereskedelmi Kft. gondozásában megjelenő „Alternatív Trianon” munkacímű novelláskötet kiadását támogatja, ehhez 1 millió forint + áfa forrást biztosít a város költségvetéséből, 50 példány Önkormányzathoz juttatását kérv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 Cser Könyvkiadó és Kereskedelmi Kft.-t tájékoztass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lőterjesztéshez csatolt megbízási szerződés aláírásár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„Alternatív Trianon” munkacímű novelláskötet kiadási költségéhez 1.000.000.- Ft + Áfa összegű előirányzatot biztosít, Hévíz Város Önkormányzat 2019. évi költségvetéséről szóló 6/2019. (II. 1.) önkormányzati rendelet 1/9. melléklet 17. sora Testületi hatáskörben felhasználható tartaléka terhére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9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december 2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12:00Z</dcterms:modified>
  <cp:revision>2</cp:revision>
  <dc:subject/>
  <dc:title/>
</cp:coreProperties>
</file>