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43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támogatja a Gróf I. Festetics György Művelődési Központ 2019. évi költségvetésének módosítását, melynek értelmében az Hévíz Város Önkormányzat 2019. évi költségvetéséről szóló 6/2019. (II. 1.) rendelet Gróf I. Festetics György Művelődési Központ költségvetését tartalmazó 3/3. melléklet működési célú irányító szervei támogatás bevételi előirányzata 15.000 ezer Ft összeggel emelkedik. A finanszírozási bevétel az intézmény IV. negyedévi működéséhez szükséges dologi kiadásokra fordítható. A bevételi és kiadási előirányzatok fenti összegű növelését Hévíz Város Önkormányzat 2019. évi költségvetéséről szóló 6/2019. (II. 1.) költségvetési rendelet módosítását tartalmazó 35/2019. (XI. 28.) önkormányzati rendelete már magába foglalja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estetics György Művelődési Központ 2019. évben várható bevételeinek teljesülése esetén a tényleges bevétel ismeretében, az utolsó 2019. évi költségvetés módosításakor a 15.000 ezer Ft irányító szervi működési célú támogatás visszavonásra kerül. Bevétel elmaradás esetén az irányító szervi támogatás a személyi juttatások, valamint a munkaadót terhelő járulékok és a szociális hozzájárulási adó előirányzat maradvány terhére kerül átcsoportosításra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9. évi költségvetéséről szóló 6/2019. (II. 1.) rendelete módosításáról gondoskodjon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február 28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09:49:00Z</dcterms:modified>
  <cp:revision>2</cp:revision>
  <dc:subject/>
  <dc:title/>
</cp:coreProperties>
</file>