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4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elrendeli az építményadóra vonatkozó helyi adó szabályozás felülvizsgálatát, ennek keretében a helyi adókról szóló 4/2010. (II. 10.) önkormányzati rendeletben foglalt építményadó adókedvezmény felülvizsgálatát tekintettel a Helyi adó tv. hatályos mentességi, kedvezményi rendelkezései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0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0:00Z</dcterms:modified>
  <cp:revision>2</cp:revision>
  <dc:subject/>
  <dc:title/>
</cp:coreProperties>
</file>