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48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cs="Arial" w:ascii="Arial" w:hAnsi="Arial"/>
        </w:rPr>
        <w:t>Hévíz Város Önkormányzat mandátum biztosítása a Hévízi Turisztikai Nonprofit Kft. rendkívüli taggyűlésére</w:t>
      </w:r>
    </w:p>
    <w:p>
      <w:pPr>
        <w:pStyle w:val="Normal"/>
        <w:spacing w:lineRule="auto" w:line="240" w:before="0" w:after="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avasolja és igennel szavaz arra, hogy a taggyűlés jóváhagyja az ülésen az alábbi napirendi pontok megtárgyalását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-es napirendi pont: A Hévízi Turisztikai Nonprofit Kft ügyvezető igazgató munkakör betöltésére kiírt pályázat bírál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ennyiben a pályázat eredménytelen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-es napirendi pont: Hévízi Turisztikai Nonprofit Kft ügyvezető igazgatói munkakör ideiglenes átvételére személy kijelölés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1. számú napirendhez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 xml:space="preserve">A Képviselő-testület igennel szavaz arra és felhatalmazza a polgármestert, hogy a Taggyűlés által a pályázatok bírálata alapján javasolt személy megbízását támogassa. A Taggyűlés amennyiben a kiírt pályázatot eredménytelennek minősíti, akkor támogassa új pályázat kiírását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2. számú napirendhez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igennel szavaz arra, hogy a Hévízi Turisztikai Nonprofit Kft Taggyűlése az új ügyvezető igazgató kinevezéséig az ügyvezetői igazgatói feladatok ellátásával megbízására javasolt személyt támogass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Hévízi Turisztikai Nonprofit Kft Taggyűlésének rendkívüli ülés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55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09:55:00Z</dcterms:modified>
  <cp:revision>2</cp:revision>
  <dc:subject/>
  <dc:title/>
</cp:coreProperties>
</file>