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72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Teréz Anya Szociális Integrált Intézmény részére, a 2019. évi rehabilitációs hozzájárulás fedezeteként 3.105 ezer Ft működési célú központi, irányító szervi támogatást biztosít, az önkormányzat testületi hatáskörben felhasználható tartaléka terhére.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9. évi költségvetéséről szóló 6/2019. (II. 1.) rendelete módosításáról gondoskodjon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left="9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0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40"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9. december 20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22:00Z</dcterms:modified>
  <cp:revision>2</cp:revision>
  <dc:subject/>
  <dc:title/>
</cp:coreProperties>
</file>