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73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kinyilvánítja, hogy a Balaton természet és táj védelmét fontosnak tartja, ezért felhatalmazza a polgármestert, hogy tájékozódjon és konzultáljon a felmerült balatoni ipari kikötő létesítésének ügyében az érintett önkormányzatok polgármestereivel, más érintett hatóságokkal és szakemberekkel, erről tájékoztassa majd a képviselő-testületet és ezek után a testület kialakíthatja álláspontj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 egyeztetések függvényében 2020. január 31-i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23:00Z</dcterms:modified>
  <cp:revision>2</cp:revision>
  <dc:subject/>
  <dc:title/>
</cp:coreProperties>
</file>