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1/2019. (XII. 1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276/2019. (XI. 28.) határozatával</w:t>
      </w:r>
      <w:r>
        <w:rPr>
          <w:rFonts w:cs="Arial" w:ascii="Arial" w:hAnsi="Arial"/>
        </w:rPr>
        <w:t xml:space="preserve"> az egyéb szálláshelyek minőségfejlesztési támogatásáról szóló Hévíz Város Önkormányzat Képviselő-testületének 36/2015. (X. 5.) önkormányzati rendelete 3. § (1) bekezdése alapján kiírt pályázat alapján a Hévíz Turisztikai Desztinációs Menedzsment Egyesület pályázatát érvényesnek nyilvánított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A Képviselő-testület a 36/2015. (X. 5.) önkormányzat rendelete 1. §-ának módosítása miatt felhatalmazza polgármestert, hogy a Hévíz Turisztikai Desztinációs Menedzsment Egyesülettel kötött támogatási szerződést az önkormányzati rendelet szerinti módosítsa és ezáltal a magánszemély egyéb szálláshely szolgáltató és magánszemély magánszálláshely szolgáltató is jogosult legyen pályázat benyújt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</w:rPr>
        <w:t xml:space="preserve"> </w:t>
        <w:tab/>
        <w:t>2019. december 20.</w:t>
      </w:r>
    </w:p>
    <w:p>
      <w:pPr>
        <w:pStyle w:val="Listaszerbekezds"/>
        <w:ind w:left="360" w:hanging="0"/>
        <w:jc w:val="both"/>
        <w:rPr>
          <w:rFonts w:ascii="Arial" w:hAnsi="Arial" w:cs="Arial"/>
          <w:bCs/>
          <w:iCs/>
          <w:color w:val="0070C0"/>
          <w:u w:val="single"/>
        </w:rPr>
      </w:pPr>
      <w:r>
        <w:rPr>
          <w:rFonts w:cs="Arial"/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6T08:49:00Z</dcterms:modified>
  <cp:revision>2</cp:revision>
  <dc:subject/>
  <dc:title/>
</cp:coreProperties>
</file>