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90/2019. (XII. 18.) határoza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</w:rPr>
        <w:t>(amely a Hévízi Televízió Nonprofit Kft. 6/2019. (XII. 18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támogatja a Hévízi Televízió Nonprofit Kft. és a </w:t>
      </w:r>
      <w:r>
        <w:rPr>
          <w:rFonts w:cs="Arial" w:ascii="Arial" w:hAnsi="Arial"/>
        </w:rPr>
        <w:t>Médiaszolgáltatás-támogató és Vagyonkezelő Alap (továbbiakban MTVA) közötti együttműködés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nnek keretében a Hévízi Televízió Nonprofit Kft fejlesztési támogatási igényét bruttó 9.530 eFt összegben az előterjesztés szerint elfogadja. A fejlesztési forrás 2019. és 2020. években használható fe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  <w:color w:val="000000"/>
        </w:rPr>
        <w:t xml:space="preserve">A Képviselő-testület felkéri a polgármestert, hogy a fejlesztési támogatást Hévíz Város Önkormányzat </w:t>
      </w:r>
      <w:r>
        <w:rPr>
          <w:rFonts w:cs="Arial" w:ascii="Arial" w:hAnsi="Arial"/>
        </w:rPr>
        <w:t>a 2019. évi költségvetéséről szóló 6/2019. (II.01.) önkormányzati rendelet 1/9 melléklet 17. sora (általános tartalék) terhére biztosíts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támogatási 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277" w:hanging="221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0:00Z</dcterms:created>
  <dc:creator>cseke.erzsebet</dc:creator>
  <dc:description/>
  <cp:keywords/>
  <dc:language>en-US</dc:language>
  <cp:lastModifiedBy>Lajkó Erzsébet Márta</cp:lastModifiedBy>
  <cp:lastPrinted>2019-12-18T11:03:00Z</cp:lastPrinted>
  <dcterms:modified xsi:type="dcterms:W3CDTF">2019-12-18T10:03:00Z</dcterms:modified>
  <cp:revision>4</cp:revision>
  <dc:subject/>
  <dc:title/>
</cp:coreProperties>
</file>