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0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 xml:space="preserve">Hévíz Város Önkormányzat Képviselő-testülete megtárgyalva </w:t>
      </w:r>
      <w:r>
        <w:rPr>
          <w:rFonts w:cs="Arial" w:ascii="Arial" w:hAnsi="Arial"/>
          <w:iCs/>
          <w:lang w:eastAsia="ar-SA"/>
        </w:rPr>
        <w:t>Polgár Zsolt, Polgárné Fitus Ivett, Vida Dezsőné, Szántó Ferenc, Szántó Ákos, Papp Attiláné, Kovács Lóránt János, Sipos Istvánné és Pál Attila Györgyné</w:t>
      </w:r>
      <w:r>
        <w:rPr>
          <w:rFonts w:cs="Arial" w:ascii="Arial" w:hAnsi="Arial"/>
          <w:lang w:eastAsia="ar-SA"/>
        </w:rPr>
        <w:t xml:space="preserve"> tulajdonosok által a tulajdonukat képező Hévíz (belterület) 863. hrsz-ú ingatlanra vonatkozó kezdeményezést, nyilatkozik, hogy az ingatlanon önkormányzati beruházást nem kíván megvalósítani, ezért az ingatlant érintő szerkezeti tervi és helyi építési szabályzat szerinti előírások módosítását (törlését) elindítja, az ingatlant a környező övezethez igazítva Vt-4-Z besorolásba kívánja helye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A Képviselő-testület felhatalmazza a polgármestert, hogy a döntéséről, az övezeti besolás módosításáról és az eladásra vonatkozó nyilatkozat el nem fogadásáról az ingatlan-tulajdonosokat a meghatalmazott ügyvéd által értesítse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120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751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567" w:right="-6379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iCs/>
                <w:u w:val="single"/>
              </w:rPr>
              <w:t>Felelős</w:t>
            </w:r>
            <w:r>
              <w:rPr>
                <w:rFonts w:cs="Arial" w:ascii="Arial" w:hAnsi="Arial"/>
                <w:iCs/>
              </w:rPr>
              <w:t>:</w:t>
            </w:r>
            <w:r>
              <w:rPr>
                <w:rFonts w:cs="Arial" w:ascii="Arial" w:hAnsi="Arial"/>
              </w:rPr>
              <w:t xml:space="preserve"> Papp Gábor polgármester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u w:val="single"/>
              </w:rPr>
              <w:t>Határidő:</w:t>
            </w:r>
            <w:r>
              <w:rPr>
                <w:rFonts w:cs="Arial" w:ascii="Arial" w:hAnsi="Arial"/>
              </w:rPr>
              <w:t xml:space="preserve"> 2020. július 10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5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24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 Képviselő-testület elrendeli a Hévíz (belterület) 863. hrsz-ú ingatlanra a Helyi Építési Szabályzat és annak mellékletét képező Szabályozási Terv határozat szerinti módosítását az eljárás megindítását a nevezett ingatlanra tervezett közlekedési célú övezeti megjelölés törlésére vonatkozóan. 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863" w:firstLine="141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567" w:firstLine="77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Karsádi György önkormányzati főépítész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július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2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24:00Z</dcterms:modified>
  <cp:revision>2</cp:revision>
  <dc:subject/>
  <dc:title/>
</cp:coreProperties>
</file>