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augusztu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május 31.  -2020. augusztus 14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20. fenti időszakában </w:t>
            </w:r>
            <w:r>
              <w:rPr>
                <w:rFonts w:cs="Arial" w:ascii="Arial" w:hAnsi="Arial"/>
                <w:b/>
              </w:rPr>
              <w:t xml:space="preserve">1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Az </w:t>
            </w:r>
            <w:r>
              <w:rPr>
                <w:rFonts w:cs="Arial" w:ascii="Arial" w:hAnsi="Arial"/>
                <w:b/>
              </w:rPr>
              <w:t xml:space="preserve">57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>12.512.01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eszámoló elkészültéig 2.960.917. 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db- 212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fő- 400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b-. 61 35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- 20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db- 579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/ A Rákóczi Szövetség (Budapest) 50.000-, Ft működési támogatást kapott a Magyar Iskolaválasztási Program keretében a Felvidéki magyar iskolába beíratott gyerekek családjainak támogatásá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20. március 3-án aláírásra került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/ A városi Forrás Újság megjelentetésére beszerzési eljárás került kiírásra. A szerződés 2020. február 28-án megkötésre került a Maraton Lapcsoport-Multivizió Kiadó Kft-vel. (8200 Veszprém, Házgyári út 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/ A nemzetközi pályázatok előkészítésével kapcsolatban beszerzési eljárás került kiírásra. A szerződés 2020. február 28-án megkötésre került a HÉTFA Elemző Központ Kft-vel. (1051 Budapest, Október 6. u. 19.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május 31.  -2020. augusztus 14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9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0-08-18T14:39:00Z</dcterms:modified>
  <cp:revision>5</cp:revision>
  <dc:subject/>
  <dc:title/>
</cp:coreProperties>
</file>