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HIV/9053-2/202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422" w:leader="none"/>
          <w:tab w:val="left" w:pos="7275" w:leader="none"/>
        </w:tabs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2020. augusztus 14-ei rendkívüli nyilvános ülésére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szCs w:val="24"/>
        </w:rPr>
        <w:t>Tárgy:</w:t>
      </w:r>
      <w:r>
        <w:rPr>
          <w:rFonts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</w:rPr>
        <w:t>Döntéshozatal a szociális célú tüzelőanyag vásárlásáról szóló pályázati csatl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 xml:space="preserve">      </w:t>
        <w:tab/>
      </w:r>
      <w:r>
        <w:rPr>
          <w:rFonts w:cs="Arial" w:ascii="Arial" w:hAnsi="Arial"/>
          <w:sz w:val="24"/>
          <w:szCs w:val="24"/>
        </w:rPr>
        <w:t>Király Ádám szociális és hatóság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</w:t>
        <w:tab/>
      </w:r>
      <w:r>
        <w:rPr>
          <w:rStyle w:val="StrongEmphasis"/>
          <w:rFonts w:cs="Arial" w:ascii="Arial" w:hAnsi="Arial"/>
          <w:b w:val="false"/>
          <w:sz w:val="24"/>
          <w:szCs w:val="24"/>
        </w:rPr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088" w:leader="none"/>
        </w:tabs>
        <w:spacing w:lineRule="auto" w:line="240" w:before="0" w:after="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Belügyminiszter pályázatot hirdetett a Magyarország 2020. évi központi költségvetéséről szóló 2019. évi LXXI. törvény (továbbiakban: költségvetési törvény) 3. melléklet 1.8. pont alapján. A települési önkormányzatok szociális célú tüzelőanyag vásárlásához kapcsolódó támogatásra pályázhatnak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A pályázat célja a 2020. január 1.-én 5000 fő lakosságszám alatti települési önkormányzatok szociális célú tűzifa vagy szén vásárlásához támogatás biztosítás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i önkormányzatok szociális célú tüzelőanyag, vásárlásához kapcsolódó kiegészítő támogatása érdekében a költségvetési törvény 3. melléklet I. 8. pont alapján a pályázati célra 5 milliárd forint áll rendelkezésre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gényelhető tűzifa mennyiségét meghatározza: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/>
      </w:pPr>
      <w:r>
        <w:rPr>
          <w:rFonts w:cs="Arial" w:ascii="Arial" w:hAnsi="Arial"/>
        </w:rPr>
        <w:t>az önkormányzat 2019. évi átlagos közfoglalkoztatott létszáma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/>
      </w:pPr>
      <w:r>
        <w:rPr>
          <w:rFonts w:cs="Arial" w:ascii="Arial" w:hAnsi="Arial"/>
        </w:rPr>
        <w:t>az önkormányzat 2018. évi, OSAP 1206 szerinti adatgyűjtés alapján aktív korúak ellátásában részesülők száma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/>
      </w:pPr>
      <w:r>
        <w:rPr>
          <w:rFonts w:cs="Arial" w:ascii="Arial" w:hAnsi="Arial"/>
        </w:rPr>
        <w:t>az önkormányzat 2018. évi, OSAP 1206 szerinti adatgyűjtés alapján a rendszeres gyermekvédelmi kedvezményre jogosultak száma (osztva hárommal)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2020 január 1-ei lakosságszámból a 80 év feletti korcsoportosadat (osztva kettővel). (</w:t>
      </w:r>
      <w:r>
        <w:rPr>
          <w:rFonts w:cs="Arial" w:ascii="Arial" w:hAnsi="Arial"/>
          <w:b/>
        </w:rPr>
        <w:t>Hévíz városában 375 fő 80 év feletti lakos rendelkezik bejelentett lakóhellyel.)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 város tekintetében, ha csak a lakossági összetétel vesszük figyelembe 187,5 fő számára összesen 375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 szociálisan kiosztható tűzifa igényelhető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i kiírás alapján háztartásonként 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a legnagyobb adható tűzifa mennyiség, azonban csak 2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igényelhető. </w:t>
      </w:r>
    </w:p>
    <w:p>
      <w:pPr>
        <w:pStyle w:val="Heading1"/>
        <w:spacing w:lineRule="auto" w:line="240"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A tavalyi évben az államilag támogatott program :</w:t>
      </w:r>
    </w:p>
    <w:p>
      <w:pPr>
        <w:pStyle w:val="Heading1"/>
        <w:spacing w:lineRule="auto" w:line="240"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összköltsége: 2 601 000 Ft  </w:t>
      </w:r>
      <w:r>
        <w:rPr>
          <w:b w:val="false"/>
          <w:sz w:val="22"/>
          <w:szCs w:val="22"/>
        </w:rPr>
        <w:t>(89 m</w:t>
      </w:r>
      <w:r>
        <w:rPr>
          <w:b w:val="false"/>
          <w:sz w:val="22"/>
          <w:szCs w:val="22"/>
          <w:vertAlign w:val="superscript"/>
        </w:rPr>
        <w:t>3</w:t>
      </w:r>
      <w:r>
        <w:rPr>
          <w:b w:val="false"/>
          <w:sz w:val="22"/>
          <w:szCs w:val="22"/>
        </w:rPr>
        <w:t xml:space="preserve"> szociális célú tűzifa)</w:t>
      </w:r>
    </w:p>
    <w:p>
      <w:pPr>
        <w:pStyle w:val="Heading1"/>
        <w:tabs>
          <w:tab w:val="clear" w:pos="708"/>
          <w:tab w:val="left" w:pos="1843" w:leader="none"/>
        </w:tabs>
        <w:spacing w:lineRule="auto" w:line="240" w:before="120" w:after="120"/>
        <w:jc w:val="center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ebből önköltség: 679 490 Ft </w:t>
      </w:r>
      <w:r>
        <w:rPr>
          <w:b w:val="false"/>
          <w:sz w:val="22"/>
          <w:szCs w:val="22"/>
        </w:rPr>
        <w:t>(ebből szállítás 315 000 Ft.)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program továbbiakban szociális célú tűzifa keret terhére kiegészítésre került 1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szociális célú tüzelőanyaggal. A támogatás önköltsége tartalmazza a plusz mennyiség megvásárlását és kiszállítását.  Ennek köszönhetően minden háztartás egységesen, a maximálisan adható 5 m3 szociális célú tüzelőanyagban részesül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tiszta levegőjének és környezetvédelmi értékeinek megőrzése érdekében nem javaslom a szénnel való fűtés támogatását. A város a besorolási feltételrendszeréből adódóan kizárólag kemény lombos tűzifa igényelhet, 15 000 Ft/ erdei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áfa árban. Tavalyi évtől elérhető a gyengébb minőségű lágy lombos tüzelőanyag is. A tüzelőanyag szállítási költségeit az igénylő önkormányzatnak, még a „kályha kész” méretre történő vágásáról a kérelmező háztartásnak kell gondoskodni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nak a szállítási, tárolási és egyéb költségen felül erdei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-ként 1000 Ft.+ áfa  önrészt kell vállalnia a kemény lombú tűzifa megvásárlása esetében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kedvezményezett települések besorolásáról és a besorolás feltételrendszeréről szóló 105/2015. (IV.23.) Korm. rendelet 2. melléklete alapján a jelentős munkanélküliséggel sújtott települési önkormányzat vonatkozásában a települések 1000 Ft-tal drágábban vehetik meg a tűzifát, de nincs szükségük önrészre, vagyis a támogatás esetükben 100 %-os. Hévíz városa nem tagja kedvezményezett települések jegyzékének, így esetünkben költségekkel jár a programban való részvétel.</w:t>
      </w:r>
    </w:p>
    <w:p>
      <w:pPr>
        <w:pStyle w:val="Heading1"/>
        <w:spacing w:lineRule="auto" w:line="240" w:before="120" w:after="1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 tavalyi év során 20 esetben merült fel tűzifa támogatással kapcsolatos igény. </w:t>
      </w:r>
      <w:r>
        <w:rPr>
          <w:sz w:val="22"/>
          <w:szCs w:val="22"/>
        </w:rPr>
        <w:t>Mindösszesen 100 erdei m3 tűzifa került kiszállításra. Kérelem elutasítására nem volt péld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mennyiben csatlakozunk a programhoz és 150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 tűzifamennyiséget igényelnénk a tavalyi évhez hasonlóan le a költségek a következőképpen alakulnának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/>
      </w:pPr>
      <w:r>
        <w:rPr>
          <w:rFonts w:cs="Arial" w:ascii="Arial" w:hAnsi="Arial"/>
          <w:b/>
        </w:rPr>
        <w:t>150 000 Ft + 40 500 Ft áfa tűzifa támogatás önrész (150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állítási költség várhatóan 525 000 FT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pályázatok elektronikus rögzítésének és benyújtásának határideje 2020. augusztus 31. A miniszter a benyújtott pályázatokról a rendelkezésre álló előirányzat erejéig, a pályázatok miniszterhez történő beérkezését követő 15 napon belül dönt, de legkésőbb 2020. szeptember 30.-ig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120" w:after="12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spacing w:before="120" w:after="12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120" w:after="120"/>
        <w:ind w:right="16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érem, az előterjesztést megvitatni és a csatlakozási javaslatot mérlegelni szíveskedjenek!  A határozat elfogadása egyszerű többséget igényel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HATÁROZATI JAVASLAT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/>
          <w:b w:val="false"/>
          <w:bCs w:val="false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Hévíz Város Önkormányzat Képviselő-testülete döntést hoz arról, hogy pályázatot nyújt be a települési önkormányzatok szociális célú tüzelőanyag vásárlásához kapcsolódó kiegészítő támogatására. A képviselő-testület a pályázati </w:t>
      </w:r>
      <w:r>
        <w:rPr>
          <w:color w:val="000000"/>
          <w:sz w:val="22"/>
          <w:szCs w:val="22"/>
        </w:rPr>
        <w:t>adatlapon 150 m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kemény lombos fafajta támogatási igény feltüntetését hagyja jóvá.</w:t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>
          <w:rFonts w:eastAsia="Times New Roman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Times New Roman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Times New Roman"/>
          <w:b w:val="false"/>
          <w:bCs w:val="false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Times New Roman"/>
          <w:b w:val="false"/>
          <w:bCs w:val="false"/>
          <w:sz w:val="22"/>
          <w:szCs w:val="22"/>
        </w:rPr>
        <w:t xml:space="preserve">: pályázat elektronikus rögzítésére, beküldésére 2020. augusztus 31. </w:t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/>
          <w:b w:val="false"/>
          <w:bCs w:val="false"/>
          <w:sz w:val="22"/>
          <w:szCs w:val="22"/>
        </w:rPr>
        <w:tab/>
        <w:t xml:space="preserve">    </w:t>
      </w:r>
    </w:p>
    <w:p>
      <w:pPr>
        <w:pStyle w:val="Default"/>
        <w:numPr>
          <w:ilvl w:val="0"/>
          <w:numId w:val="3"/>
        </w:numPr>
        <w:ind w:left="641" w:hanging="357"/>
        <w:jc w:val="both"/>
        <w:rPr/>
      </w:pPr>
      <w:r>
        <w:rPr>
          <w:color w:val="000000"/>
          <w:sz w:val="22"/>
          <w:szCs w:val="22"/>
        </w:rPr>
        <w:t>A Képviselő-testület 150 000 Ft + áfa (40 500 Ft), azaz összesen 190 500 Ft összegben a pályázati önerőt Hévíz Város Önkormányzat 2020. évi költségvetéséről szóló 6/2019. (II. 1.) önkormányzati rendelet 2/2 melléklet 17. sora terhére biztosítja.</w:t>
      </w:r>
    </w:p>
    <w:p>
      <w:pPr>
        <w:pStyle w:val="Default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Times New Roman"/>
          <w:b w:val="false"/>
          <w:bCs w:val="false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>
          <w:rFonts w:eastAsia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Times New Roman"/>
          <w:b w:val="false"/>
          <w:bCs w:val="false"/>
          <w:sz w:val="22"/>
          <w:szCs w:val="22"/>
        </w:rPr>
        <w:t>: 2020. augusztus 31.</w:t>
      </w:r>
    </w:p>
    <w:p>
      <w:pPr>
        <w:pStyle w:val="Default"/>
        <w:ind w:left="644" w:hanging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Hévíz Város Önkormányzat Képviselő-testülete nyilatkozik, hogy a szociális tűzifa támogatásban részesülőktől ellenszolgáltatást semmilyen formában nem kér.</w:t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>
          <w:rFonts w:eastAsia="Times New Roman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Times New Roman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Times New Roman"/>
          <w:b w:val="false"/>
          <w:bCs w:val="false"/>
          <w:sz w:val="22"/>
          <w:szCs w:val="22"/>
        </w:rPr>
        <w:t xml:space="preserve">Papp Gábor polgármester </w:t>
      </w:r>
    </w:p>
    <w:p>
      <w:pPr>
        <w:pStyle w:val="Normal"/>
        <w:spacing w:lineRule="auto" w:line="360"/>
        <w:ind w:left="708" w:hanging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  <w:u w:val="single"/>
        </w:rPr>
        <w:t>Határidő</w:t>
      </w:r>
      <w:r>
        <w:rPr>
          <w:rFonts w:eastAsia="Times New Roman" w:cs="Arial" w:ascii="Arial" w:hAnsi="Arial"/>
          <w:bCs/>
        </w:rPr>
        <w:t>: 2020. augusztus 31.</w:t>
      </w:r>
    </w:p>
    <w:p>
      <w:pPr>
        <w:pStyle w:val="Normal"/>
        <w:ind w:left="644" w:hanging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hanging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75"/>
        <w:gridCol w:w="2536"/>
        <w:gridCol w:w="2133"/>
        <w:gridCol w:w="2238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irály Ádá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ociális hatósági ügyintéz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Fábiánné Hoffman Márt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atósági osztályvezető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7:00Z</dcterms:created>
  <dc:creator>Hévíz Város Önkormányzat Polgármesteri Hivatal</dc:creator>
  <dc:description/>
  <cp:keywords/>
  <dc:language>en-US</dc:language>
  <cp:lastModifiedBy>Lajkó Erzsébet Márta</cp:lastModifiedBy>
  <cp:lastPrinted>2018-07-18T10:26:00Z</cp:lastPrinted>
  <dcterms:modified xsi:type="dcterms:W3CDTF">2020-08-13T11:38:00Z</dcterms:modified>
  <cp:revision>13</cp:revision>
  <dc:subject/>
  <dc:title>Iktatószám:</dc:title>
</cp:coreProperties>
</file>