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817245" cy="980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4070985" cy="107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8982-1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augusztus 14-e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>A helyi adóról szóló 4/2010. (II.10.) önkormányzati rendelet módosítása</w:t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</w:rPr>
        <w:t>Fábiánné Hoffman Márta hatósági osztályvezető</w:t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es pénzügyi és gazdasági tárgyú törvények módosításáról szóló 2016. CLXXXII. törvény 2. §-a  alapján 2018. január 1. napjától a helyi adókról szóló 1990. évi C. törvény (továbbiakban: Htv.) kiegészült a 11/A §-al, mely szerint adóköteles az önkormányzat illetékességi területén lévő ingatlanon elhelyezett, a településkép védelméről szóló törvény szerinti reklámhordoz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nnek alapján Hévíz Város Önkormányzata a reklámhordozók adójának megállapításáról döntött és 2018. január 1-jétől módosította a helyi adókról szóló 4/2010. (II. 10.) számú önkormányzati rendeletet (a továbbiakban: Ör.) az építményadótárgyak köre kiegészült a reklámhordozókkal, és az adótárgyakra vonatkozó adó mértéke az Ör.-ben szabályoz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klámhordozó esetében az adó alapja a reklámhordozó reklámközzétételre használható,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-ben - két tizedesjegy pontossággal – számított felülete alapján az adó mértéke 12000 Ft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évben került megállapításra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reklámhordozók után adóbevételünk 2019. évben 576 000 Ft volt, </w:t>
      </w:r>
      <w:r>
        <w:rPr>
          <w:rFonts w:eastAsia="Times New Roman" w:cs="Arial" w:ascii="Arial" w:hAnsi="Arial"/>
          <w:bCs/>
          <w:lang w:eastAsia="hu-HU"/>
        </w:rPr>
        <w:t>2020. évben ennek valamivel több, mint az 50%-a fog befolyni a költségvetésbe az adónem évközi kivezetés miatt 2021. évtől pedig már nem kell ilyen jellegű adót fizetni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Magyarország 2021. évi központi költségvetésének megalapozásáról szóló 2020. évi LXXVI. törvény 4. § (1) bekezdése </w:t>
      </w:r>
      <w:r>
        <w:rPr>
          <w:rFonts w:eastAsia="SimSun;宋体" w:cs="Arial" w:ascii="Arial" w:hAnsi="Arial"/>
          <w:kern w:val="2"/>
          <w:lang w:eastAsia="zh-CN" w:bidi="hi-IN"/>
        </w:rPr>
        <w:t xml:space="preserve">1-5. pontjában és 4. § (2) bekezdés 1. pontjában foglalt hatályon kívül helyező rendelkezései kiemelik a Htv.-ből a reklámhordozók helyi építmény-adókötelezettségre vonatkozó rendelkezéseit, </w:t>
      </w:r>
      <w:r>
        <w:rPr>
          <w:rFonts w:eastAsia="Times New Roman" w:cs="Arial" w:ascii="Arial" w:hAnsi="Arial"/>
          <w:bCs/>
          <w:lang w:eastAsia="hu-HU"/>
        </w:rPr>
        <w:t>2020. július 15. napjáv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z adózókat külön adatbejelentési kötelezettség a megszűnés okán nem terheli.</w:t>
      </w:r>
      <w:r>
        <w:rPr>
          <w:rFonts w:eastAsia="Times New Roman" w:cs="Arial" w:ascii="Arial" w:hAnsi="Arial"/>
          <w:lang w:eastAsia="hu-HU"/>
        </w:rPr>
        <w:t xml:space="preserve"> A megszűnő reklámhordozók utáni helyi építményadóról szóló határozatokat az önkormányzati adóhatóság „hivatalból" fogja meghozni és ebben rendelkezik az időarányos megszűntetésről is. A vállalkozások az elektronikus értesítési tárhelyekre kapnak majd erről értesíté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időarányos építményadó összeget majd 2020. szeptember 15-ig kell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befizetni az érintettekne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nti jogszabályváltozás miatt szükséges az Ör. reklámhordozó utáni építményadóra vonatkozó rendelkezéseinek hatályon kívül helyezés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1. §-a a reklámhordozóknak, mint adótárgyaknak kivezetéséről rendelkezik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2. §-a a rendelet kihirdetéséről és hatályba lépésről rendelkezik.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7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helyi adókról szóló 4/2010. (II. 10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e a helyi adókról szóló 1990. évi C. törvény 1. § (1) bekezdésében kapott felhatalmazás alapján, az Alaptörvény 32. cikk (1) bekezdés </w:t>
      </w:r>
      <w:r>
        <w:rPr>
          <w:rFonts w:cs="Arial" w:ascii="Arial" w:hAnsi="Arial"/>
          <w:i/>
        </w:rPr>
        <w:t>h)</w:t>
      </w:r>
      <w:r>
        <w:rPr>
          <w:rFonts w:cs="Arial" w:ascii="Arial" w:hAnsi="Arial"/>
        </w:rPr>
        <w:t xml:space="preserve"> pontjában meghatározott feladatköré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  <w:tab/>
        <w:t>Hatályát veszti a helyi adókról szóló 4/2010. (II. 10.) önkormányzati rendele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120"/>
        <w:ind w:left="1134" w:hanging="113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2. § (2) bekezdése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12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3. § (2) bekezdése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autoSpaceDE w:val="false"/>
        <w:spacing w:lineRule="auto" w:line="240" w:before="0" w:after="12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4. § d) pon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>Papp Gábor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jegyző</w:t>
        <w:tab/>
        <w:tab/>
        <w:tab/>
        <w:t xml:space="preserve">                      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0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helyi adókról szóló 4/2010.(II.10.) önkormányzati rendelet módosítása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építményadó, mint vagyoni típusú adó szűkül a reklámhordozók utáni építményadó megszüntetésével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jogszabályi változás az önkormányzat adóbevétele vonatkozásában adókiesést eredményez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rendelet végrehajtása növeli az adminisztratív terheket. A megszüntetésről szóló határozatok elkészítése és kiküldése többletfeladatot jelent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Az előkészítési hatásvizsgálat szerint nincs egyéb ha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 módosítás biztosítja a törvényi előírásoknak való megfelelést. A helyi adókról szóló 1990. évi C. törvény módosulása teszi szükségessé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Törvényességi felügyeleti intézkedés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az önkormányzati adóhatóságnál rendelkezésre állnak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a feladat végrehajtását Hévíz Város Jegyzője nevében a Hévízi Polgármesteri Hivatal rendelkezésre álló szervezeti feltételeiben, mint önkormányzati adóhatóság látja el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az önkormányzati adóhatóságnál pénzügyi igény nin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sakszveg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662"/>
        <w:gridCol w:w="1801"/>
        <w:gridCol w:w="3245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mb. hatósági osztályvezető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Közgazdasági osztályvezető/pénzügyi ellenőrzés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531" w:right="1531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d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l">
    <w:name w:val="hl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11">
    <w:name w:val="Szövegtörzs (2)1"/>
    <w:basedOn w:val="Normal"/>
    <w:qFormat/>
    <w:pPr>
      <w:shd w:fill="FFFFFF" w:val="clear"/>
      <w:spacing w:lineRule="atLeast" w:line="240" w:before="60" w:after="300"/>
      <w:ind w:hanging="360"/>
      <w:jc w:val="both"/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35:00Z</dcterms:created>
  <dc:creator>valaki</dc:creator>
  <dc:description/>
  <cp:keywords/>
  <dc:language>en-US</dc:language>
  <cp:lastModifiedBy>Lajkó Erzsébet Márta</cp:lastModifiedBy>
  <cp:lastPrinted>2020-08-04T10:00:00Z</cp:lastPrinted>
  <dcterms:modified xsi:type="dcterms:W3CDTF">2020-08-12T14:09:00Z</dcterms:modified>
  <cp:revision>4</cp:revision>
  <dc:subject/>
  <dc:title/>
</cp:coreProperties>
</file>