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szeptember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2/2020. (IX. 1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M Gastro-Catring Kft. részére a Nagyparkoló téren (Hévíz belterület 902/32. hrsz.) bérbeadott gazdasági épület vonatkozásában a bérleti szerződés 5.6 pontja alapján építészeti változtatáshoz (8,1 m2 burkolt terasz és előtető) az előterjesztés melléklete szerinti arculat alapján hozzájárul. A Képviselő-testület hozzájárul, hogy építészeti beavatkozásként a bérlő a bérleménybe víz- és szennyvíz közművet építsen k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>A Képviselő-testület az 1. pont szerinti beruházás költségeiről, a beruházás költségeinek a bérleti díjból történő elszámolás engedélyezéséről, a bérlő által benyújtott tételes költségvetés ismeretében hoz döntést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víz- és szennyvíz közmű kiépítéséhez a tulajdonosi hozzájárulás aláírásra, miszerint a bérlő a DRV Zrt., mint víz-szennyvíz közmű szolgáltató felé ügyféli jogkörben eljárjon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0. szeptember 15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1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9-14T07:11:00Z</dcterms:modified>
  <cp:revision>2</cp:revision>
  <dc:subject/>
  <dc:title/>
</cp:coreProperties>
</file>