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0/2020. (IX. 2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polgármestert, kérjen tájékoztatást a Nagykanizsai Tankerületi Központtól a JEH-234 forgalmi rendszámú Volkswagen (D) Transporter 1.9 TDI gépjármű műszaki állapota vonatkozásában, mert az autó az Önkormányzat számára olyan állapotba került visszaadásra, hogy az üzemképtelen. A gépjármű sorsáról a Képviselő-testület ezt követően dön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október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9:00Z</dcterms:created>
  <dc:creator>cseke.erzsebet</dc:creator>
  <dc:description/>
  <cp:keywords/>
  <dc:language>en-US</dc:language>
  <cp:lastModifiedBy>Lajkó Erzsébet Márta</cp:lastModifiedBy>
  <cp:lastPrinted>2020-09-24T11:12:00Z</cp:lastPrinted>
  <dcterms:modified xsi:type="dcterms:W3CDTF">2020-09-24T09:12:00Z</dcterms:modified>
  <cp:revision>4</cp:revision>
  <dc:subject/>
  <dc:title/>
</cp:coreProperties>
</file>