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8/2020. (IX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Brunszvik Teréz Napközi Otthonos Óvoda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intézmény Házirendjét – az előterjesztés melléklete szerinti tartalommal –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ázirend jóváhagyó záradékának aláír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szeptember 30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16:00Z</dcterms:modified>
  <cp:revision>2</cp:revision>
  <dc:subject/>
  <dc:title/>
</cp:coreProperties>
</file>