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SZO/317-6/201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0. október 9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  <w:t>A</w:t>
      </w:r>
      <w:r>
        <w:rPr>
          <w:rFonts w:cs="Arial" w:ascii="Arial" w:hAnsi="Arial"/>
          <w:bCs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>, Városi Könyvtár és Muzeális Gyűjtemény működése csoportos létszámleépítést követően.</w:t>
      </w:r>
    </w:p>
    <w:p>
      <w:pPr>
        <w:pStyle w:val="Normal"/>
        <w:spacing w:lineRule="auto" w:line="240" w:before="0" w:after="0"/>
        <w:ind w:left="2124" w:hanging="2124"/>
        <w:jc w:val="both"/>
        <w:rPr>
          <w:rStyle w:val="Appleconvertedspace"/>
          <w:rFonts w:ascii="Arial" w:hAnsi="Arial" w:cs="Arial"/>
          <w:bCs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  <w:t xml:space="preserve"> </w:t>
      </w:r>
      <w:r>
        <w:rPr>
          <w:rFonts w:cs="Arial" w:ascii="Arial" w:hAnsi="Arial"/>
        </w:rPr>
        <w:t>Hermann Katalin mb. igazga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/>
      </w:pPr>
      <w:r>
        <w:rPr>
          <w:rFonts w:cs="Arial" w:ascii="Arial" w:hAnsi="Arial"/>
        </w:rPr>
        <w:t xml:space="preserve">A Képviselő-testület a 175/2020. (IX. 14.) számú határozatával hagyta jóvá a Gróf I. Festetics György Művelődési Központ, Városi Könyvtár és Muzeális Gyűjtemény vonatkozásában elrendelt dolgozói létszám 9 fővel való csökkentését.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z intézmény székhelye továbbra is a Városi Könyvtár épülete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íme: 8380 Hévíz, Rákóczi utca 17—19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0036-83-343-102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áros Könyvtár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380 Hévíz, Rákóczi utca 17—19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Könyvtári terület tevékenységi kör:</w:t>
      </w:r>
      <w:r>
        <w:rPr>
          <w:rFonts w:cs="Arial" w:ascii="Arial" w:hAnsi="Arial"/>
          <w:color w:val="000000"/>
          <w:sz w:val="22"/>
          <w:szCs w:val="22"/>
        </w:rPr>
        <w:t xml:space="preserve"> Dokumentumok őrzése, állománygyarapítás, dokumentumkölcsönzés, helyben használat, könyvtárközi kölcsönzés, DJP pontként való üzemelés, továbbá irodai szolgáltatások.  Továbbá a kulturális alapszolgáltatások közül az élethosszig való tanulás szolgáltatás biztosítása és ismeretterjesztő tudományos, irodalmi rendezvények szervezése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yitva tartás:</w:t>
      </w:r>
      <w:r>
        <w:rPr>
          <w:rFonts w:cs="Arial" w:ascii="Arial" w:hAnsi="Arial"/>
          <w:color w:val="000000"/>
          <w:sz w:val="22"/>
          <w:szCs w:val="22"/>
        </w:rPr>
        <w:t xml:space="preserve"> Hétfőtől péntekig, 9-17 óráig. A könyvtáros szabadsága, betegsége esetén a könyvtár nyitva tartása korlátozottan biztosított. A helyettesítés előírás szerinti rendjét ki kell dolgozni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intézmény telephelyei közül a Hévíz Galéria (Székhelye: 8380 Hévíz, Deák tér 1. Funkciója: közművelődési létesítmény) megszűntetésre javasolt. Jelen előterjesztés szerinti feladatok végrehajtása érdekében, az intézmény 2020. október 31-ig kiköltözik a Deák téri üzletközpontban, a Marton László Galériában használt helyiségekből. Az átrium területe továbbra is szolgálhatja rendezvények lebonyolítását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intézmény többi telephelye változatlanul marad, mindössze a Művelődési Központ intézményegység vonatkozásában történik változás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uzeális Gyűjtemény</w:t>
      </w:r>
      <w:r>
        <w:rPr>
          <w:rFonts w:cs="Arial" w:ascii="Arial" w:hAnsi="Arial"/>
          <w:color w:val="000000"/>
          <w:sz w:val="22"/>
          <w:szCs w:val="22"/>
        </w:rPr>
        <w:t xml:space="preserve"> két telephelyen végez munkát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b/>
          <w:color w:val="000000"/>
          <w:sz w:val="22"/>
          <w:szCs w:val="22"/>
        </w:rPr>
        <w:t>Hévízi Muzeális Gyűjtemény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380 Hévíz, Rákóczi utca 9.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kciója: közművelődési létesítmény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</w:rPr>
        <w:t>Múzeum és kiállítótér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380 Hévíz, Attila u. 123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kciója: közművelődési létesítmény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</w:t>
      </w:r>
      <w:r>
        <w:rPr>
          <w:rFonts w:cs="Arial" w:ascii="Arial" w:hAnsi="Arial"/>
          <w:b/>
          <w:color w:val="000000"/>
          <w:sz w:val="22"/>
          <w:szCs w:val="22"/>
        </w:rPr>
        <w:t>Egregyi Múzeumban</w:t>
      </w:r>
      <w:r>
        <w:rPr>
          <w:rFonts w:cs="Arial" w:ascii="Arial" w:hAnsi="Arial"/>
          <w:color w:val="000000"/>
          <w:sz w:val="22"/>
          <w:szCs w:val="22"/>
        </w:rPr>
        <w:t xml:space="preserve"> bemutatott, Hévíz Évezredei című állandó régészeti kiállítás kölcsönzött anyagai vonatkozásában a kölcsönszerződések 2020. szeptember 30-án lejárnak. Javaslom, hogy az oltárkövek kivételével az összes leletet juttassa vissza az intézmény a kölcsönadó Magyar Nemzeti Múzeumnak és a Balaton Múzeumnak. Az oltárkövek vonatkozásában a szerződést az intézmény hosszabbítsa meg, A kiállítás megszűntetésének legvégső határideje. 2020. december 31. Ezzel párhuzamosan a Belvárosi Múzeum, Balneológiai, helytörténeti tárlata, az Egregyi Múzeumban kerülne elhelyezésre. Lebontása a Belvárosi Múzeumban 2020.11.15-ig, felépítése 2021.március 20-ig megtörténik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Így 2021 március 22-én a Víz Világnapján megnyitható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Egregyi Múzeumban kerülnek elhelyezésre azok a közművelődési szolgáltatások, melyek jelenleg a Deák téri épületben folynak és a kulturális törvény 76. paragrafusa alapján kötelezően ellátandó feladatok. </w:t>
      </w:r>
      <w:r>
        <w:rPr>
          <w:rFonts w:cs="Arial" w:ascii="Arial" w:hAnsi="Arial"/>
          <w:color w:val="000000"/>
          <w:sz w:val="22"/>
          <w:szCs w:val="22"/>
        </w:rPr>
        <w:t>Így az épületben két szakfeladat a muzeális és a közművelődés kerül elhelyezésre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i Muzeális Gyűjtemény, Rákóczi utca 9. szám alatti épületében a megszüntetendő kiállítási terem továbbiakban raktározási célokat szolgál.</w:t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elvárosi Múzeum</w:t>
      </w:r>
      <w:r>
        <w:rPr>
          <w:rFonts w:cs="Arial" w:ascii="Arial" w:hAnsi="Arial"/>
          <w:color w:val="000000"/>
          <w:sz w:val="22"/>
          <w:szCs w:val="22"/>
        </w:rPr>
        <w:t xml:space="preserve"> Az időszaki kiállítótérben az a mennyiségű kiállítás, amely a korábbi években megvalósult nem tartható, mivel nem maradt az intézmény kötelékében elegendő szakember. Ezért termenként maximum évi három időszaki kiállítás valósulhat meg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 múzeumi terület tevékenységi körei</w:t>
      </w:r>
      <w:r>
        <w:rPr>
          <w:rFonts w:cs="Arial" w:ascii="Arial" w:hAnsi="Arial"/>
          <w:color w:val="000000"/>
          <w:sz w:val="22"/>
          <w:szCs w:val="22"/>
        </w:rPr>
        <w:t xml:space="preserve">: műtárgyak, dokumentumok őrzése állagmegóvása, gyűjtés, - helytörténet és ehhez kapcsolódó ipar- és képzőművészet-, professzionális művészek egyéni és csoportos bemutatkozása, ismeretterjesztő kiállítások, performance-ok, gyermekfoglalkozások, tárlatvezetések, művésztelep rendezése, előadások, tudományos kutatás, kiadványok szerkesztése, Helyi Értéktár Bizottság működtetése.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Nyitva tartás: </w:t>
      </w:r>
      <w:r>
        <w:rPr>
          <w:rFonts w:cs="Arial" w:ascii="Arial" w:hAnsi="Arial"/>
          <w:b/>
          <w:color w:val="000000"/>
          <w:sz w:val="22"/>
          <w:szCs w:val="22"/>
        </w:rPr>
        <w:t>szerdától vasárnapig, 9-15 óráig</w:t>
      </w:r>
      <w:r>
        <w:rPr>
          <w:rFonts w:cs="Arial" w:ascii="Arial" w:hAnsi="Arial"/>
          <w:color w:val="000000"/>
          <w:sz w:val="22"/>
          <w:szCs w:val="22"/>
        </w:rPr>
        <w:t>. A múzeum nyitva tartása korlátozottan biztosított a dolgozók szabadsága, betegsége esetén. A helyettesítés előírás szerinti rendjét ki kell dolgozni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űvelődési Központ</w:t>
      </w:r>
      <w:r>
        <w:rPr>
          <w:rFonts w:cs="Arial" w:ascii="Arial" w:hAnsi="Arial"/>
          <w:color w:val="000000"/>
          <w:sz w:val="22"/>
          <w:szCs w:val="22"/>
        </w:rPr>
        <w:t xml:space="preserve"> szakterület székhelye megváltozik, az 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Egregyi Múzeum</w:t>
      </w:r>
      <w:r>
        <w:rPr>
          <w:rFonts w:cs="Arial" w:ascii="Arial" w:hAnsi="Arial"/>
          <w:color w:val="000000"/>
          <w:sz w:val="22"/>
          <w:szCs w:val="22"/>
        </w:rPr>
        <w:t xml:space="preserve"> és kiállítótér létesítményben nyer elhelyezést, mely természetben 8380 Hévíz, Attila u. 123. szám alatt található.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kciója: közművelődési létesítmény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árosháza Konferencia terem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020. október 1-től a Városháza Konferencia terem, mint eseti közművelődési szintér – üzemeltetését a Festetics György Művelődési Központ venné át, részben már feladatokat lát el. Ennek részletei a későbbiekben külön megállapodásban kerülnek kidolgozásra. A megállapodásban tekintettel kell lenni arra, hogy a konferencia terem kijelölt városi anyakönyvi helyszín (házasságkötő terem), melynek üzemeltetése, azaz házasságkötések technikai (hangosítás) feladatának ellátása az intézmény kötelezettsége. A konferencia terem üzemeltetése ezen kívül jelenti azt, hogy az ott folyó rendezvényeket a nap bármely szakában és hétvégén is a Festetics György Művelődési Központ kijelölt dolgozói szervezik, rendezik, felügyelik. </w:t>
      </w:r>
      <w:r>
        <w:rPr>
          <w:rFonts w:cs="Arial" w:ascii="Arial" w:hAnsi="Arial"/>
          <w:color w:val="000000"/>
          <w:sz w:val="22"/>
          <w:szCs w:val="22"/>
          <w:u w:val="single"/>
        </w:rPr>
        <w:t>Nyitva tartása rendezvények esetén az üzemeltető feladata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városháza konferencia terem a közművelődési szolgáltatások iránt érdeklődők számra a közművelődési előírások szerint nem nyitva tartó és elérhető közösségi színtér, az csak rendezvények lebonyolításának a helyszíne, ilyen módon külön nyitva tartása nincs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a szükséges a Konferencia teremmel összefüggésben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Művelődési Központ eleget tesz a kulturális törvénynek, (1997. CXL tv), mely szerint a helyi közösségi művelődést szervező, legalább öt közművelődési alapszolgáltatást biztosító közművelődési intézmény.</w:t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 közművelődési terület tevékenységi körei</w:t>
      </w:r>
      <w:r>
        <w:rPr>
          <w:rFonts w:cs="Arial" w:ascii="Arial" w:hAnsi="Arial"/>
          <w:color w:val="000000"/>
          <w:sz w:val="22"/>
          <w:szCs w:val="22"/>
        </w:rPr>
        <w:t>: A közművelődési alapszolgáltatások biztosítása, mely a következő szolgáltatástípusokra terjed ki: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művelődő közösségek létrejöttének elősegítése, működésük támogatása, fejlődésük segítése, a közművelődési tevékenységek és a művelődő közösségek számára helyszín biztosítása,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 a közösségi és társadalmi részvétel fejlesztése, a Művelődési Központ keretein belül valósul meg, előadások, beszélgetések szervezésével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 az egész életre kiterjedő tanulás feltételeinek biztosítása, mely tevékenység elsősorban a Városi Könyvtárban valósul meg, időseknek szóló számítógépes kurzusok keretein belül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 a hagyományos közösségi kulturális értékek átörökítése feltételeinek biztosítása, mely a Helyi Értéktár működésével valósul meg a Muzeális Gyűjtemény keretein belül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 az amatőr alkotó- és előadó-művészeti tevékenység feltételeinek biztosítása, a művésztelep működtetésével időszakosan valósul meg, melyet a Muzeális Gyűjtemény szervez.</w:t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zen kívül az állami és városi ünnepségek, szervezése a lakosság összetartozásának közösségi tudatának erősítése.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Nyitva tartás: </w:t>
      </w:r>
      <w:r>
        <w:rPr>
          <w:rFonts w:cs="Arial" w:ascii="Arial" w:hAnsi="Arial"/>
          <w:b/>
          <w:color w:val="000000"/>
          <w:sz w:val="22"/>
          <w:szCs w:val="22"/>
        </w:rPr>
        <w:t>szerdától vasárnapig 9-15 óráig</w:t>
      </w:r>
      <w:r>
        <w:rPr>
          <w:rFonts w:cs="Arial" w:ascii="Arial" w:hAnsi="Arial"/>
          <w:color w:val="000000"/>
          <w:sz w:val="22"/>
          <w:szCs w:val="22"/>
        </w:rPr>
        <w:t>. megegyezik a múzeum nyitva tartásával, mivel a Múzeum nyitva tartását és a közművelődési feladatellátást egy időben egy dolgozó végzi.</w:t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A kulturális törvény előírásaival összhangban a művelődő közösségek létrejöttének elősegítése, működésük támogatása, fejlődésük segítése, a közművelődési tevékenységek és a művelődő közösségek számára helyszín biztosítása közművelődési alapszolgáltatás további működésének változása: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épületben a közművelődési és muzeális szakterület nyer elhelyezést. A múzeumi kiállítótér szeparálása szükséges, építészeti megoldással. Így egy időben két tevékenységet lehet folytatni, a kiállítótér bejárat felőli teremrészében és az úgynevezett foglalkoztató helyiségben. A mozgásos tevékenységek elsősorban a kiállítás kettéosztásával kialakított térben folytatható. A Modern Tánc szakkör vezetőjének státusza megszüntetésre kerül a tervezet szerint. A megbízással és számlaadással tevékenységet folytató szakkörvezetők díjazása is megszűntetésre kerül. A szakkörök tagdíjak fizetésével működnek tovább, azonban a helyszín biztosításán túl, egyes esetekben anyagköltség elszámolását szükséges biztosítani, mivel a kulturális törvény erről rendelkezik- Korlátozott mértékben, de biztosítani szükséges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>Fontana Filmszínház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ékhelye: 8380 Hévíz, Rákóczi utca 9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kciója: közművelődési létesítmény </w:t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evékenységének megváltozása:</w:t>
      </w:r>
      <w:r>
        <w:rPr>
          <w:rFonts w:cs="Arial" w:ascii="Arial" w:hAnsi="Arial"/>
          <w:color w:val="000000"/>
          <w:sz w:val="22"/>
          <w:szCs w:val="22"/>
        </w:rPr>
        <w:t xml:space="preserve"> A dolgozók hat órás munkarendben, kettő fővel péntektől vasárnapig működtetik a mozit. A nyitva tartást így a hétvégén biztosítjuk. A mozi működtetése során a nyitva tartástól eltérhet az intézmény, rendkívüli esetekben, például munkaszüneti napokon, szünidőben, adventi időszakban a vetítés számok igény esetén növelhetők.  E miatt az intézmény részére a fenntartó sem létszám, sem finanszírozási többletet nem biztosít. Szükséges a mozi büfé és pénztár egyesítése. 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ennyiben a vírus helyzet miatt a mozi bezárásra kerülne, úgy az ott dolgozók, az állandó kiállítás új helyszínen való felépítésében és egyéb felújítási munkákban vesznek részt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onlóan a 2020 tavaszán való karantén idején, amikor a mozi dolgozói az egregyi kert pergolájának festését végezteék el, ezzel jelentős költségmegtakarítást ért el az intézmény, hiszen kettő millió forintos árajánlatot kaptunk a festésre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yitva tartás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éntektől vasárnapig, 16-22 óráig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intézmény a létszámleépítés eredményeképp takarítószemélyzet nélkül maradt. A koronavírus járvány miatt kiemelten fontos a higiéniai utasítások betartása, ezért ezt az anomáliát orvosolni szükséges. Ezért kérem a Képviselő-testületet, hogy engedélyezze 2020. október 1-től határozott időre a gyermekkönyvtárosi – jelenleg betöltetlen- álláshelyen takarító foglalkoztatását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nntartói megjegyzés az előterjesztéshez: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lang w:eastAsia="hu-HU"/>
        </w:rPr>
        <w:t xml:space="preserve">A közművelődési alapszolgáltatások, valamint a közművelődési intézmények és a közösségi színterek követelményeiről szóló 20/2018. (VII. 9.) EMMI rendelet </w:t>
      </w:r>
      <w:r>
        <w:rPr>
          <w:rFonts w:cs="Arial" w:ascii="Arial" w:hAnsi="Arial"/>
        </w:rPr>
        <w:t>14. § (3) bekezdése alapján a művelődési központ legalább a hét hat napján, legalább napi 8 órában nyitva tart, továbbá legalább a hét négy napján magába kell foglalnia a 16.00-19.00 óra közötti időszakot. Emiatt a határozati javaslatban foglaltak szerint a közművelődési területen a nyitva tartások ehhez igazítása szükséges.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függesztett nyitva tartástól eltérni évente legfeljebb két hónap időtartamban lehet úgy, hogy a feladatellátó az eltérést legalább egy hónappal megelőzően a művelődési központban közzéteszi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isztelt Képviselő-testületet az előterjesztés megvitatására és döntési javaslat elfogadására. A döntés egyszerű szótöbbséget igényel.</w:t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lang w:eastAsia="hu-HU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Gmailm7162195553692095120msolistparagraph"/>
        <w:numPr>
          <w:ilvl w:val="0"/>
          <w:numId w:val="10"/>
        </w:numPr>
        <w:spacing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>Hévíz Város Önkormányzat Képviselő-testülete a Gróf I. Festetics György Művelődési Központ Városi Könyvtár és Muzeális Gyűjtemény igazgatójának, a Képviselő-testület 141/2020. (VIII.14) és 175/2020. (IX.14.) határozataiban elrendelt intézkedések előkészítése és végrehajtása érdekében, a Festetics György Művelődési Központ jövőbeni működésére vonatkozó javaslatát megismerte.</w:t>
      </w:r>
    </w:p>
    <w:p>
      <w:pPr>
        <w:pStyle w:val="Gmailm7162195553692095120msolistparagraph"/>
        <w:spacing w:before="0" w:after="0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Gmailm7162195553692095120msolistparagraph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– tekintettel az intézményt érintően elrendelt létszámcsökkentésre és jogviszonyok megszűnésére – az előterjesztésben felfektetett közművelődési, muzeális, könyvtári működési koncepció részletes kidolgozását rendeli el, melynek alapján az intézmény vonatkozó szervezeti dokumentumait alapító okirat, szervezeti és működési szabályzat, szolgáltatási terv, a 2021. évi munkaterv, a házirend módosításának kidolgozását rendeli el és képviselő-testületi jóváhagyásra történő előterjesztését. A közművelődési intézményi egység nyitva tartását a </w:t>
      </w:r>
      <w:r>
        <w:rPr>
          <w:rFonts w:cs="Arial" w:ascii="Arial" w:hAnsi="Arial"/>
        </w:rPr>
        <w:t>20/2018. (VII. 9.) EMMI rendelet előírásai szerint kell biztosítani és az többi intézményegység esetében is a helyettesítések megszervezésével a szükséges üzemidőt biztosítani szükséges.</w:t>
      </w:r>
    </w:p>
    <w:p>
      <w:pPr>
        <w:pStyle w:val="Gmailm7162195553692095120msolistparagraph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Határidő:         2020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Gmailm7162195553692095120msolistparagraph"/>
        <w:numPr>
          <w:ilvl w:val="0"/>
          <w:numId w:val="11"/>
        </w:numPr>
        <w:spacing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>A Képviselő-testület az előterjesztés szerinti feladatok végrehajtása érdekében jóváhagyja, hogy az intézmény költözzön ki a Deák téri üzletközpontban használt helyiségekből, mivel helyiségek vonatkozásában más hasznosítási cél jelenleg nem látszódik, polgármester készíttessen ingatlanforgalmi szakértői értékbecslést, melynek ismeretében dönt a képviselő-testület a tulajdon értékesítésének kérdéséről. Az esetleges értékesítés nem terjed ki az átrium helyiség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Határidő:         2020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Gmailm7162195553692095120msolistparagraph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 xml:space="preserve">A Képviselő-testület jóváhagyja a muzeális gyűjtemény egregyi kiállító helyén található „Hévíz Évezredei” c. állandó régészeti kiállítás megszüntetését, ezért felhatalmazza az igazgatót a Magyar Nemzeti Múzeum, továbbá a Balaton Múzeum részéről biztosított kiállítási tárgyak visszajuttatására a vonatkozó kölcsönzési szerződések megszűn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       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Gmailm7162195553692095120msolistparagraph"/>
        <w:numPr>
          <w:ilvl w:val="0"/>
          <w:numId w:val="13"/>
        </w:numPr>
        <w:spacing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 xml:space="preserve">A Képviselő-testület jóváhagyja, hogy a Hévíz, Rákóczi u. 9. szám alatti épületben lévő „Balneológiai helytörténeti tárlat” átköltöztetése a 3. pont végrehajtását követően történjen meg az Egregyi Múzeum épületé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       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Gmailm7162195553692095120msolistparagraph"/>
        <w:numPr>
          <w:ilvl w:val="0"/>
          <w:numId w:val="14"/>
        </w:numPr>
        <w:spacing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 xml:space="preserve">A Képviselő-testület felhatalmazza az igazgatót, a mozi működtetése során az előterjesztés szerinti intézkedések megtételére, attól történő eltérésre, melynek alapján szünidőben, adventi időszakban a vetítés számok igény esetén növelhetők.  E miatt az intézmény részére a fenntartó sem létszám, sem finanszírozási többletet nem biztosít. </w:t>
      </w:r>
    </w:p>
    <w:p>
      <w:pPr>
        <w:pStyle w:val="Gmailm7162195553692095120msolistparagraph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hatalmazza az igazgatót, hogy amennyiben a járványveszély intézkedései indokolják és látogatottság alátámasztja a mozi vetítések számát e határozathoz képest a polgármester előzetesen tájékoztatását követően tovább csökkentse, a mozi üzemeltetését felfüggess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Gmailm7162195553692095120msolistparagraph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Hermann Katalin mb. igazgató</w:t>
      </w:r>
    </w:p>
    <w:p>
      <w:pPr>
        <w:pStyle w:val="Gmailm7162195553692095120msolistparagraph"/>
        <w:spacing w:before="0" w:after="0"/>
        <w:ind w:firstLine="708"/>
        <w:jc w:val="both"/>
        <w:rPr/>
      </w:pPr>
      <w:r>
        <w:rPr>
          <w:rFonts w:cs="Arial" w:ascii="Arial" w:hAnsi="Arial"/>
        </w:rPr>
        <w:t>Határidő:         2020. október 15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Gmailm7162195553692095120msolistparagraph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Gmailm7162195553692095120msolistparagraph"/>
        <w:numPr>
          <w:ilvl w:val="0"/>
          <w:numId w:val="15"/>
        </w:numPr>
        <w:spacing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</w:rPr>
        <w:t xml:space="preserve">A Képviselő-testület jóváhagyja, hogy 2020. október 1-től a Városháza Konferencia terem, mint közművelődési szintér – üzemeltetését Festetics György Művelődési Központ lássa el. Ennek részleteit polgármester és az igazgató külön megállapodásban állapítsák meg. A megállapodásban tekintettel kell lenni arra, hogy a konferencia terem kijelölt városi anyakönyvi helyszín (házasságkötő terem), melynek üzemeltetése, azaz házasságkötések technikai (hangosítás) feladatának ellátása az intézmény kötelezettsége. A konferencia terem üzemeltetése ezen kívül jelenti azt, hogy az ott folyó rendezvényeket a nap bármely szakában és hétvégén is a Festetics György Művelődési Központ kijelölt dolgozói szervezik, rendezik, felügyelik. </w:t>
      </w:r>
    </w:p>
    <w:p>
      <w:pPr>
        <w:pStyle w:val="Gmailm7162195553692095120msolistparagraph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Határidő:         2020. október 15.</w:t>
      </w:r>
    </w:p>
    <w:p>
      <w:pPr>
        <w:pStyle w:val="Gmailm7162195553692095120msolistparagraph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Gmailm7162195553692095120msolistparagraph"/>
        <w:spacing w:before="0" w:after="0"/>
        <w:jc w:val="both"/>
        <w:rPr>
          <w:color w:val="FF0000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rmann Katalin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4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3"/>
    </w:lvlOverride>
  </w:num>
  <w:num w:numId="12">
    <w:abstractNumId w:val="6"/>
    <w:lvlOverride w:ilvl="0">
      <w:startOverride w:val="4"/>
    </w:lvlOverride>
  </w:num>
  <w:num w:numId="13">
    <w:abstractNumId w:val="4"/>
    <w:lvlOverride w:ilvl="0">
      <w:startOverride w:val="5"/>
    </w:lvlOverride>
  </w:num>
  <w:num w:numId="14">
    <w:abstractNumId w:val="8"/>
    <w:lvlOverride w:ilvl="0">
      <w:startOverride w:val="6"/>
    </w:lvlOverride>
  </w:num>
  <w:num w:numId="15">
    <w:abstractNumId w:val="7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oh">
    <w:name w:val="_3oh-"/>
    <w:qFormat/>
    <w:rPr/>
  </w:style>
  <w:style w:type="character" w:styleId="Ajk">
    <w:name w:val="_ajk"/>
    <w:qFormat/>
    <w:rPr/>
  </w:style>
  <w:style w:type="character" w:styleId="Textexposedshow">
    <w:name w:val="text_exposed_show"/>
    <w:qFormat/>
    <w:rPr/>
  </w:style>
  <w:style w:type="character" w:styleId="6qdm">
    <w:name w:val="_6qdm"/>
    <w:qFormat/>
    <w:rPr/>
  </w:style>
  <w:style w:type="character" w:styleId="7oe">
    <w:name w:val="_7oe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mailm7162195553692095120msolistparagraph">
    <w:name w:val="gmail-m_7162195553692095120msolistparagraph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37:00Z</dcterms:created>
  <dc:creator>Hévíz Város Önkormányzat Polgármesteri Hivatal</dc:creator>
  <dc:description/>
  <cp:keywords/>
  <dc:language>en-US</dc:language>
  <cp:lastModifiedBy>Lajkó Erzsébet Márta</cp:lastModifiedBy>
  <cp:lastPrinted>2020-10-01T10:37:00Z</cp:lastPrinted>
  <dcterms:modified xsi:type="dcterms:W3CDTF">2020-10-07T11:44:00Z</dcterms:modified>
  <cp:revision>5</cp:revision>
  <dc:subject/>
  <dc:title>Iktatószám:</dc:title>
</cp:coreProperties>
</file>