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0. november 3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2021.évi turisztikai programok tervezett rendj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Hermann Katalin mb. igazgató és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lffy Tamás ügyvezető igazgató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Emberi Erőforrások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jc w:val="both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eastAsia="Arial" w:cs="Arial" w:ascii="Arial" w:hAnsi="Arial"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„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A 2021. évi turisztikai programok tervezett rendje” című napirendi pont írásos előterjesztése úgy került kidolgozásra, hogy a 2021-es esztendőben a HTNKFT szervezésében valósulnak meg a turisztikai rendezvények, míg az FGYMK elsősorban a közművelődési, helyi jelentőségű rendezvények megvalósításáért felelős.</w:t>
      </w:r>
    </w:p>
    <w:p>
      <w:pPr>
        <w:pStyle w:val="NormlWeb"/>
        <w:spacing w:lineRule="auto" w:line="276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Hévíz Város Önkormányzat Képviselő-testületének 141/2020. (VIII. 14.) határozatának 6. pontja alapján személyes egyeztetések folytak a Hévízi Turisztikai Nonprofit Kft. (továbbiakban HTNKFT) ügyvezetője a Gróf I. Festetics György Művelődési Központ, Városi Könyvtár és Muzeális Gyűjtemény (továbbiakban FGYMK) mb. igazgatója és a GAMESZ igazgatója között a 2021. évi turisztikai programok kidolgozásáról, megvalósításukról. A közös előterjesztés ennek figyelembevételével került kidolgozásra.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Arial" w:ascii="Arial" w:hAnsi="Arial"/>
          <w:color w:val="222222"/>
          <w:shd w:fill="FFFFFF" w:val="clear"/>
        </w:rPr>
        <w:t>A kifejezetten turisztikai célú jelentősebb rendezvények és turisztikai marketingértékkel bíró események szervezését a HTNKFT. vállalja a mellékelt programtervek (2. és 3. sz. melléklet) alapján. A programtervek két változata készült el, két költségvetési módozattal számolva, figyelembe véve az FGYMK által tervezet programok időpontját és helyszínét.</w:t>
      </w:r>
      <w:r>
        <w:rPr>
          <w:rFonts w:cs="Arial" w:ascii="Arial" w:hAnsi="Arial"/>
          <w:color w:val="222222"/>
        </w:rPr>
        <w:br/>
        <w:t>A csökkentett költségvetéssel szervezett turisztikai programok éves forrásigénye 31.510.000Ft, mindez bővített módozatban bruttó 62.160.000Ft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A rendezvények lebonyolításában, a rendezvényeszközök biztosításában a Művelődési Központ támogatja a meglévő eszközeivel és technikai személyzetével a HTNKFT-ét az előzetesen leegyeztetett programterv alapján. Logisztikában, eszközben és egyéb háttérmunkában a GAMESZ is segíti ezen rendezvények lebonyolítását szintén előzetes egyeztetés alapján.</w:t>
      </w:r>
    </w:p>
    <w:p>
      <w:pPr>
        <w:pStyle w:val="Normal"/>
        <w:autoSpaceDE w:val="false"/>
        <w:spacing w:before="240" w:after="240"/>
        <w:jc w:val="both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>A rendezvények időpontja, megvalósításuk módja, megvalósíthatóságuk egyértelműen függ az aktuális járványügyi előírásoktól, helyszínük pedig az esetleges beruházási helyszínektől. Az HTNKFT által szervezett programok rövid leírását tartalmazzák a melléklet programtervek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cs="Arial" w:ascii="Arial" w:hAnsi="Arial"/>
          <w:color w:val="222222"/>
          <w:shd w:fill="FFFFFF" w:val="clear"/>
        </w:rPr>
        <w:t>Az FGYMK által a 2021-es évre tervezett programok (1. sz. melléklet)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költségigénye mindösszesen 16.845.000Ft, mely összeg az intézmény négy intézményrészében megvalósuló programokra kerül felhasználásra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Művelődési Közpon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A művelődési központ új székhelye Egregyen, a jelenlegi múzeum épületében lesz. Az egregyi múzeum épületében kerülnek elhelyezésre a közösségépítő szakkörök is. Remélhetőleg ezzel a lépéssel sikerül életet költöztetni erre a nívós helyszínre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művelődési központ szervezésében a városi ünnepségek és emléknapok a megszokottak szerint kerülnek megrendezésre.  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Rendszeresen ismétlődő szezonális programokat az intézmény az alábbiak szerint tervezi megvalósítani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Őszi tavaszi időszakban a Viva La Musica komolyzenei koncertsorozat a Református templomban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Keddenként Zenés Nyári Esték, szerdánként Táncház Egregyen, csütörtökönként Karibi táncház a Deák téren. Operett esteket a Fontana Filmszínházban rendezünk, melyek belépődíjasok és az NKA pályázatához elengedhetetlen a megvalósításuk, május és szeptember hónapban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Muzeális Gyűjtemény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2021-es esztendőben nagyobb hangsúlyt kíván az intézmény a múzeumi programokra fektetni múzeumpedagógiai foglakozások, kézműves foglakozások, és tematikus múzeumi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előadások megvalósításával. A Múzeumok Éjszakája országos rendezvényéhez is csatlakozunk. A 2021-es évben a Muzeális Gyűjtemény időszaki kiállításait kisebb számban, de a korábbi évek színvonalán kívánja megvalósítani. 2021-ben is szeretnénk megrendezi az Angyalok és Csavargók Nemzetközi Művésztelepet, mely nemcsak színes program az idelátogató vendégeknek, de értékes, a várost megjelenítő műalkotásokkal gyarapodik a múzeum képzőművészeti gyűjteménye is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Helyi Értéktár Bizottság 2021-ben is megrendezi a HUNGARIKUMOK Napjá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Belvárosi Múzeumban időszaki tárlatok kerülnek megrendezésre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z Egregyi Múzeumban az újonnan felépítendő régészeti és helytörténeti állandó kiállítás tervezett megnyitása március 22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Fontana Filmszínház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filmszínház a vírushelyzet függvényében működik, a hétvégékre korlátozódó nyitva tartással. Itt kerül megrendezésre a fentiekben említett Operett-musical rendezvény 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Arial" w:cs="Arial" w:ascii="Arial" w:hAnsi="Arial"/>
          <w:bCs/>
          <w:color w:val="000000"/>
          <w:lang w:eastAsia="hu-HU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Városi Könyvtár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Városi Könyvtárban, folytatódnak a sikeres előadássorozatok, - Hévízi Szabadegyetem, Spirituális kör, Mesterségem címere. Illetve a hazai versmondó versenyek egyik legszínvonalasabbika a Nemzeti Szabó Lőrinc Vers és Prózamondó Verseny. Valamint a Rímramazuri gyermekversmondó verseny. 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lang w:eastAsia="hu-HU"/>
        </w:rPr>
      </w:pPr>
      <w:r>
        <w:rPr>
          <w:rFonts w:eastAsia="Times New Roman"/>
          <w:color w:val="000000"/>
          <w:lang w:eastAsia="hu-HU"/>
        </w:rPr>
      </w:r>
    </w:p>
    <w:p>
      <w:pPr>
        <w:pStyle w:val="NormlWeb"/>
        <w:spacing w:lineRule="auto" w:line="276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Összességében elmondható, hogy mind a HTNKFT, mind az FGYMK a</w:t>
      </w:r>
      <w:r>
        <w:rPr>
          <w:rFonts w:cs="Arial" w:ascii="Arial" w:hAnsi="Arial"/>
          <w:sz w:val="22"/>
          <w:szCs w:val="22"/>
        </w:rPr>
        <w:t xml:space="preserve"> rendezvények megvalósítását továbbra is takarékosan igyekszik megoldani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beterjesztett program javaslatok irányt mutatnak, azonban fontos az ott szereplő programok és költségterv megalapozása, részletes kidolgozása, jelen szűkös gazdálkodási helyzetben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 xml:space="preserve">A képviselő-testület kérje fel az igazgatót és az ügyvezetőt a részletes alábontott költségvetés kidolgozására, ezért </w:t>
      </w:r>
      <w:r>
        <w:rPr>
          <w:rFonts w:cs="Arial" w:ascii="Arial" w:hAnsi="Arial"/>
        </w:rPr>
        <w:t>kérjük a Tisztelt Képviselő-testületet, hogy csatolt A-B. alternatíva közül hozza meg a döntését a programterv vonatkozásában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. alternatíva (emeltebb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 xml:space="preserve">a) Gróf I. Festetics György Művelődési Központ, Városi Könyvtár és Muzeális Gyűjtemény vonatkozásában az előterjesztés </w:t>
      </w:r>
      <w:r>
        <w:rPr>
          <w:rFonts w:cs="Arial" w:ascii="Arial" w:hAnsi="Arial"/>
          <w:i/>
          <w:u w:val="single"/>
          <w:shd w:fill="FFFFFF" w:val="clear"/>
        </w:rPr>
        <w:t xml:space="preserve">1. melléklet </w:t>
      </w:r>
      <w:r>
        <w:rPr>
          <w:rFonts w:cs="Arial" w:ascii="Arial" w:hAnsi="Arial"/>
          <w:shd w:fill="FFFFFF" w:val="clear"/>
        </w:rPr>
        <w:t xml:space="preserve">szerint és </w:t>
      </w:r>
      <w:r>
        <w:rPr>
          <w:rFonts w:eastAsia="Times New Roman" w:cs="Arial" w:ascii="Arial" w:hAnsi="Arial"/>
          <w:lang w:eastAsia="hu-HU"/>
        </w:rPr>
        <w:t>16.845.000,- Ft költségvetés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 xml:space="preserve">b) </w:t>
      </w:r>
      <w:r>
        <w:rPr>
          <w:rFonts w:cs="Arial" w:ascii="Arial" w:hAnsi="Arial"/>
          <w:shd w:fill="FFFFFF" w:val="clear"/>
        </w:rPr>
        <w:t xml:space="preserve">Hévízi Turisztikai Nonprofit Kft vonatkozásában az előterjesztés </w:t>
      </w:r>
      <w:r>
        <w:rPr>
          <w:rFonts w:cs="Arial" w:ascii="Arial" w:hAnsi="Arial"/>
          <w:i/>
          <w:u w:val="single"/>
          <w:shd w:fill="FFFFFF" w:val="clear"/>
        </w:rPr>
        <w:t>2. melléklet</w:t>
      </w:r>
      <w:r>
        <w:rPr>
          <w:rFonts w:cs="Arial" w:ascii="Arial" w:hAnsi="Arial"/>
          <w:shd w:fill="FFFFFF" w:val="clear"/>
        </w:rPr>
        <w:t xml:space="preserve"> szerint és </w:t>
      </w:r>
      <w:r>
        <w:rPr>
          <w:rFonts w:eastAsia="Times New Roman" w:cs="Arial" w:ascii="Arial" w:hAnsi="Arial"/>
          <w:bCs/>
          <w:lang w:eastAsia="hu-HU"/>
        </w:rPr>
        <w:t>62.160.000,- Ft költségveté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>B alternatíva (csökkentett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 xml:space="preserve">a) Gróf I. Festetics György Művelődési Központ, Városi Könyvtár és Muzeális Gyűjtemény vonatkozásában az előterjesztés </w:t>
      </w:r>
      <w:r>
        <w:rPr>
          <w:rFonts w:cs="Arial" w:ascii="Arial" w:hAnsi="Arial"/>
          <w:i/>
          <w:u w:val="single"/>
          <w:shd w:fill="FFFFFF" w:val="clear"/>
        </w:rPr>
        <w:t xml:space="preserve">1. melléklet </w:t>
      </w:r>
      <w:r>
        <w:rPr>
          <w:rFonts w:cs="Arial" w:ascii="Arial" w:hAnsi="Arial"/>
          <w:shd w:fill="FFFFFF" w:val="clear"/>
        </w:rPr>
        <w:t xml:space="preserve">szerint és </w:t>
      </w:r>
      <w:r>
        <w:rPr>
          <w:rFonts w:eastAsia="Times New Roman" w:cs="Arial" w:ascii="Arial" w:hAnsi="Arial"/>
          <w:lang w:eastAsia="hu-HU"/>
        </w:rPr>
        <w:t>16.845.000,- Ft költségvetés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 xml:space="preserve">b) </w:t>
      </w:r>
      <w:r>
        <w:rPr>
          <w:rFonts w:cs="Arial" w:ascii="Arial" w:hAnsi="Arial"/>
          <w:shd w:fill="FFFFFF" w:val="clear"/>
        </w:rPr>
        <w:t xml:space="preserve">Hévízi Turisztikai Nonprofit Kft vonatkozásában az előterjesztés </w:t>
      </w:r>
      <w:r>
        <w:rPr>
          <w:rFonts w:cs="Arial" w:ascii="Arial" w:hAnsi="Arial"/>
          <w:i/>
          <w:u w:val="single"/>
          <w:shd w:fill="FFFFFF" w:val="clear"/>
        </w:rPr>
        <w:t>3. melléklet</w:t>
      </w:r>
      <w:r>
        <w:rPr>
          <w:rFonts w:cs="Arial" w:ascii="Arial" w:hAnsi="Arial"/>
          <w:shd w:fill="FFFFFF" w:val="clear"/>
        </w:rPr>
        <w:t xml:space="preserve"> szerint és </w:t>
      </w:r>
      <w:r>
        <w:rPr>
          <w:rFonts w:eastAsia="Times New Roman" w:cs="Arial" w:ascii="Arial" w:hAnsi="Arial"/>
          <w:bCs/>
          <w:lang w:eastAsia="hu-HU"/>
        </w:rPr>
        <w:t>31.510.000,- Ft költségvetés.</w:t>
      </w:r>
    </w:p>
    <w:p>
      <w:pPr>
        <w:pStyle w:val="NormlWeb"/>
        <w:spacing w:lineRule="auto" w:line="276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al"/>
        <w:autoSpaceDE w:val="false"/>
        <w:spacing w:before="240" w:after="24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döntés egyszerű szótöbbséget igényel</w:t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A. alternatíva 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bookmarkStart w:id="0" w:name="_Hlk54109770"/>
      <w:bookmarkEnd w:id="0"/>
      <w:r>
        <w:rPr>
          <w:rFonts w:cs="Arial" w:ascii="Arial" w:hAnsi="Arial"/>
        </w:rPr>
        <w:t xml:space="preserve">1. 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>a 2021. évi turisztikai programok tervezett rendjét,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a</w:t>
      </w:r>
      <w:r>
        <w:rPr>
          <w:rFonts w:cs="Arial" w:ascii="Arial" w:hAnsi="Arial"/>
          <w:bCs/>
          <w:shd w:fill="FFFFFF" w:val="clear"/>
        </w:rPr>
        <w:t xml:space="preserve"> 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 és a Hévízi Turisztikai Nonprofit Kft </w:t>
      </w:r>
      <w:r>
        <w:rPr>
          <w:rFonts w:cs="Arial" w:ascii="Arial" w:hAnsi="Arial"/>
          <w:bCs/>
          <w:shd w:fill="FFFFFF" w:val="clear"/>
        </w:rPr>
        <w:t>2021-es évre tervezett programjairól megismerte é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shd w:fill="FFFFFF" w:val="clear"/>
        </w:rPr>
        <w:t xml:space="preserve">a) Gróf I. Festetics György Művelődési Központ, Városi Könyvtár és Muzeális Gyűjtemény vonatkozásában az előterjesztés </w:t>
      </w:r>
      <w:r>
        <w:rPr>
          <w:rFonts w:cs="Arial" w:ascii="Arial" w:hAnsi="Arial"/>
          <w:i/>
          <w:u w:val="single"/>
          <w:shd w:fill="FFFFFF" w:val="clear"/>
        </w:rPr>
        <w:t xml:space="preserve">1. melléklet </w:t>
      </w:r>
      <w:r>
        <w:rPr>
          <w:rFonts w:cs="Arial" w:ascii="Arial" w:hAnsi="Arial"/>
          <w:shd w:fill="FFFFFF" w:val="clear"/>
        </w:rPr>
        <w:t>szerint é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 xml:space="preserve">b) </w:t>
      </w:r>
      <w:r>
        <w:rPr>
          <w:rFonts w:cs="Arial" w:ascii="Arial" w:hAnsi="Arial"/>
          <w:shd w:fill="FFFFFF" w:val="clear"/>
        </w:rPr>
        <w:t xml:space="preserve">Hévízi Turisztikai Nonprofit Kft vonatkozásában az előterjesztés </w:t>
      </w:r>
      <w:r>
        <w:rPr>
          <w:rFonts w:cs="Arial" w:ascii="Arial" w:hAnsi="Arial"/>
          <w:i/>
          <w:u w:val="single"/>
          <w:shd w:fill="FFFFFF" w:val="clear"/>
        </w:rPr>
        <w:t>2. melléklet</w:t>
      </w:r>
      <w:r>
        <w:rPr>
          <w:rFonts w:cs="Arial" w:ascii="Arial" w:hAnsi="Arial"/>
          <w:shd w:fill="FFFFFF" w:val="clear"/>
        </w:rPr>
        <w:t xml:space="preserve"> szerint azok költségvetési megalapozását kéri a 2021. évi költségvetésben történő forrás tervezés megalapozása érdekében. A Képviselő-testület a programterv finanszírozásáról a megalapozást követően hozza meg döntésé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Pálffy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0. december 31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bookmarkStart w:id="1" w:name="_Hlk54109770"/>
      <w:bookmarkStart w:id="2" w:name="_Hlk54109770"/>
      <w:bookmarkEnd w:id="2"/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B. alternatíva 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>a 2021. évi turisztikai programok tervezett rendjét,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a</w:t>
      </w:r>
      <w:r>
        <w:rPr>
          <w:rFonts w:cs="Arial" w:ascii="Arial" w:hAnsi="Arial"/>
          <w:bCs/>
          <w:shd w:fill="FFFFFF" w:val="clear"/>
        </w:rPr>
        <w:t xml:space="preserve"> Festetics György</w:t>
      </w:r>
      <w:r>
        <w:rPr>
          <w:rStyle w:val="Appleconvertedspace"/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 és a Hévízi Turisztikai Nonprofit Kft </w:t>
      </w:r>
      <w:r>
        <w:rPr>
          <w:rFonts w:cs="Arial" w:ascii="Arial" w:hAnsi="Arial"/>
          <w:bCs/>
          <w:shd w:fill="FFFFFF" w:val="clear"/>
        </w:rPr>
        <w:t>2021-es évre tervezett programjairól megismerte é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shd w:fill="FFFFFF" w:val="clear"/>
        </w:rPr>
        <w:t xml:space="preserve">a) Gróf I. Festetics György Művelődési Központ, Városi Könyvtár és Muzeális Gyűjtemény vonatkozásában az előterjesztés </w:t>
      </w:r>
      <w:r>
        <w:rPr>
          <w:rFonts w:cs="Arial" w:ascii="Arial" w:hAnsi="Arial"/>
          <w:i/>
          <w:u w:val="single"/>
          <w:shd w:fill="FFFFFF" w:val="clear"/>
        </w:rPr>
        <w:t xml:space="preserve">1. melléklet </w:t>
      </w:r>
      <w:r>
        <w:rPr>
          <w:rFonts w:cs="Arial" w:ascii="Arial" w:hAnsi="Arial"/>
          <w:shd w:fill="FFFFFF" w:val="clear"/>
        </w:rPr>
        <w:t>szerint é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shd w:fill="FFFFFF" w:val="clear"/>
        </w:rPr>
        <w:t xml:space="preserve">b) </w:t>
      </w:r>
      <w:r>
        <w:rPr>
          <w:rFonts w:cs="Arial" w:ascii="Arial" w:hAnsi="Arial"/>
          <w:shd w:fill="FFFFFF" w:val="clear"/>
        </w:rPr>
        <w:t xml:space="preserve">Hévízi Turisztikai Nonprofit Kft vonatkozásában az előterjesztés </w:t>
      </w:r>
      <w:r>
        <w:rPr>
          <w:rFonts w:cs="Arial" w:ascii="Arial" w:hAnsi="Arial"/>
          <w:i/>
          <w:u w:val="single"/>
          <w:shd w:fill="FFFFFF" w:val="clear"/>
        </w:rPr>
        <w:t>3. melléklet</w:t>
      </w:r>
      <w:r>
        <w:rPr>
          <w:rFonts w:cs="Arial" w:ascii="Arial" w:hAnsi="Arial"/>
          <w:shd w:fill="FFFFFF" w:val="clear"/>
        </w:rPr>
        <w:t xml:space="preserve"> szerint azok költségvetési megalapozását kéri a 2021. évi költségvetésben történő forrás tervezés megalapozása érdekében. A Képviselő-testület a programterv finanszírozásáról a megalapozást követően hozza meg döntésé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Pálffy Tamás ügyvezető igazgató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0. december 31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7"/>
        <w:gridCol w:w="2312"/>
        <w:gridCol w:w="2233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63"/>
        <w:gridCol w:w="2275"/>
        <w:gridCol w:w="2239"/>
        <w:gridCol w:w="2305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ermann Katali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lfy Tamá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5:00Z</dcterms:created>
  <dc:creator>Hévíz Város Önkormányzat Polgármesteri Hivatal</dc:creator>
  <dc:description/>
  <cp:keywords/>
  <dc:language>en-US</dc:language>
  <cp:lastModifiedBy>Lajkó Erzsébet Márta</cp:lastModifiedBy>
  <cp:lastPrinted>2014-11-13T11:06:00Z</cp:lastPrinted>
  <dcterms:modified xsi:type="dcterms:W3CDTF">2020-10-27T12:47:00Z</dcterms:modified>
  <cp:revision>5</cp:revision>
  <dc:subject/>
  <dc:title>Iktatószám:</dc:title>
</cp:coreProperties>
</file>