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Hévízi Polgármesteri Hivatal és Brunszvik Teréz Napközi Otthonos Óvoda munkamegosztási megállapod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141/2020. (VIII.14.) határozatában döntött arról, hogy Hévíz Város Önkormányzat gazdálkodására, pénzügyi helyzetére tekintettel a jegyző és az igazgató (GAMESZ) dolgozza ki, hogy az önkormányzati ASP gazdálkodási modul által nyújtott szolgáltatások alapján az intézmények, vagy azok ütemezett részének számviteli feladat ellátását 2021. január 1-től a GAMESZ-től a polgármesteri hivatalhoz kerüljön átszervezés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onavírus okozta gazdasági-társadalmi hatások okán is, tovább formálódik a magyar közigazgatási rendszer, amely az elmúlt időszak jelentős változásai után további módosításokat eredményezhet. A polgármesteri hivatal az elmúlt 7 évben átgondolt, és szisztematikus átszervezéseket hajtott végre a feladat-ellátásában, amely a természetes fluktuációt - nyugdíjba vonulást is felhasználva 51-ről 35-re csökkentette az álláshelyek számát. Ennek keretében a közgazdasági osztály létszáma is lecsökkent 9 főről 7 főre úgy, hogy 2013. évhez képest 2020. évben – a vírushelyezet kialakulásáig- a konszolidált mérlegfőösszeg több mint a kétszeresére nőtt a beruházások volumene miatt. 2021. áprilisáig további két fő vonul nyugdíjba, így a közgazdasági osztály létszáma 5 főre csökken, ezért és a felsorolt változások miatt javasoljuk a fokozatos gazdasági feladatellátás- átszervezésé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 (4) bekezdése írja elő, hogy a költségvetési szervnek gazdasági szervezettel kell rendelkezni. A költségvetési szerv szervezetére és működésére vonatkozó szabályokra az Áht. végrehajtására kiadott 368/2011 (XII.31.) Korm. rendelet (Ávr.) 10. § (1) bekezdése, amennyiben a költségvetési szerv nem rendelkezik gazdasági szervezettel, a fenntartónak kell kijelölni azt a költségvetési szervet, mely ellátja a gazdasági szervezettel nem rendelkező költségvetési szerv gazdálkodásá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ddigiekben a Brunszvik Teréz Napközi Otthonos Óvoda gazdálkodási feladatait megállapodás keretében a GAMESZ látt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Javasoljuk, a fent hivatkozott megállapodás hatályon kívül helyezését 2020.december 31-el, és 2021. január 1.-től a Hévízi Polgármesteri Hivatal és a Brunszvik Teréz Napközi Otthonos Óvoda között létre jövő munkamegosztási megállapodás keretében a hivatal látja majd el az óvoda gazdálkodási feladatai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ét képezi a munkamegosztási megállapodás, mely a gazdálkodás működésének rendjét, feladatmegosztását, valamint a felelősségvállalás rendjét – is rögzíti.</w:t>
      </w:r>
    </w:p>
    <w:p>
      <w:pPr>
        <w:pStyle w:val="Norm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megállapodások elkészítésénél figyelembe lett véve: </w:t>
      </w:r>
    </w:p>
    <w:p>
      <w:pPr>
        <w:pStyle w:val="Norml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az alapfeladatai ellátását szolgáló személyi juttatásokkal és az azokhoz kapcsolódó járulékok és egyéb közterhek előirányzataival minden esetben</w:t>
      </w:r>
      <w:r>
        <w:rPr>
          <w:rFonts w:cs="Arial" w:ascii="Arial" w:hAnsi="Arial"/>
          <w:color w:val="000000"/>
          <w:sz w:val="22"/>
          <w:szCs w:val="22"/>
        </w:rPr>
        <w:t xml:space="preserve"> rendelkezik. 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 gazdasági szervezettel nem rendelkező </w:t>
      </w:r>
      <w:r>
        <w:rPr>
          <w:rFonts w:cs="Arial" w:ascii="Arial" w:hAnsi="Arial"/>
          <w:color w:val="000000"/>
          <w:sz w:val="22"/>
          <w:szCs w:val="22"/>
        </w:rPr>
        <w:t xml:space="preserve">költségvetési szerv (Óvoda) által az </w:t>
      </w:r>
      <w:r>
        <w:rPr>
          <w:rFonts w:cs="Arial" w:ascii="Arial" w:hAnsi="Arial"/>
          <w:bCs/>
          <w:color w:val="000000"/>
          <w:sz w:val="22"/>
          <w:szCs w:val="22"/>
        </w:rPr>
        <w:t>gazdasági szervezettel rendelkező</w:t>
      </w:r>
      <w:r>
        <w:rPr>
          <w:rFonts w:cs="Arial" w:ascii="Arial" w:hAnsi="Arial"/>
          <w:color w:val="000000"/>
          <w:sz w:val="22"/>
          <w:szCs w:val="22"/>
        </w:rPr>
        <w:t xml:space="preserve"> költségvetési szerv (Hivatal) számára az Áht, 10. § szerint ellátott feladatok fedezetéül a költségvetési szerv nyilvántartásaiban elkülönített előirányzatok szolgálnak, amelyet a gazdasági szervezettel nem rendelkező költségvetési szerv érdekében használ fel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 a költségvetési szerv és a hozzá rendelt költségvetési szerv működtetéséért, a költségvetés tervezéséért, az előirányzatok módosításának, átcsoportosításának és felhasználásának (a továbbiakban együtt: gazdálkodás) végrehajtásáért, a finanszírozási, adatszolgáltatási, beszámolási és a vagyon használatával, védelmével összefüggő feladatok teljesítéséért, a pénzügyi, számviteli rend betartásáért felelős szervezeti egység. A gazdasági szervezet feladatait indokolt esetben több szervezeti egység is elláthatja, azonban az egyes szervezeti egységek által ellátott tevékenységek között párhuzamosság nem lehet. Ilyen esetben a szervezeti egységek összességét kell gazdasági szervezetnek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vezet ellátja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költségvetési szerv előirányzatai tekintetében a tervezési, gazdálkodási, finanszírozási, adatszolgáltatási és beszámolási feladatoka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ltségvetési szerv működtetésével, üzemeltetésével, a beruházásokkal, a vagyon használatával, hasznosításával, védelmével kapcsolatos feladatokat, és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hez rendelt más költségvetési szerv </w:t>
      </w: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és – ha nem szolgáltatás-vásárlással történik annak ellátása – </w:t>
      </w: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 szerinti feladatai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nek az Ávr 13. § (5) bekezdése szerinti ügyrenddel kell rendelkeznie. A gazdasági szervezet ügyrendjében nem kell szabályozni az Ávr. 13. § (2) bekezdése szerint kiadott szabályzatokban rendezett kérdéseket. Ha a gazdasági szervezet feladatait több szervezeti egység látja el, a szervezeti egységeknek külön-külön kell rendelkezniük ügyrenddel, de a gazdasági szervezet egészére nézve nem kell külön ügyrendet készíteni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munkamegosztási megállapodásnak tartalmaznia kell, hogy melyik feladatot melyik költségvetési szerv látja el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gazdasági szervezettel nem rendelkező költségvetési szervnél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kötelezettségvállalásra, teljesítés igazolására, utalványozásra a költségvetési szerv vezetője vagy az általa írásban kijelölt személy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telezettségvállalás ellenjegyzésére és érvényesítésre a költségvetési szerv gazdasági vezetője vagy – a gazdasági szervezettel rendelkező költségvetési szervnél foglalkoztatott, vagy a gazdasági szervezettel nem rendelkező költségvetési szervnél a pénzügyi-gazdasági feladatok ellátására kijelölt személyek közül – az általa e rendelet előírásainak megfelelően írásban kijelölt személy jogosult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i szerv gazdasági vezetője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irányítja és ellenőrzi a gazdasági szervezete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elős a munkamegosztási megállapodásban rögzített feladatokér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 más szervezeti egységéhez beosztott, továbbá a költségvetési szervhez rendelt más költségvetési szerv által foglalkoztatott, a tervezéssel, gazdálkodással, finanszírozással, adatszolgáltatással és beszámolással kapcsolatos feladatok ellátásáért felelős alkalmazottaknak iránymutatást ad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gazdasági szervezet feladatait több szervezeti egység látja el, gazdasági vezetőnek e szervezeti egységek vezetőinek irányítását végző, ennek hiányában a szervezeti és működési szabályzatban megjelölt személyt kell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vezető a feladatait a költségvetési szerv vezetőjének közvetlen vezetése és ellenőrzése mellett látja el. A gazdasági vezető az általa ellátott feladatok tekintetében a költségvetési szerv szerinti szervezeti egység vezetője a szakigazgatási szerv – vezetőjének helyettese abban az esetben is, ha munkaköri elnevezése, beosztása ezt nem jelöli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gazdasági vezető átmeneti vagy tartós akadályoztatása esetén a költségvetési szerv vezetője haladéktalanul köteles gondoskodni helyettesítéséről, a gazdasági vezetői álláshely megüresedése esetén annak betöltéséről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vezetőnek a felsőoktatásban szerzett pénzügyi-számviteli végzettséggel, vagy a felsőoktatásban szerzett egyéb végzettséggel és emellett legalább államháztartási mérlegképes könyvelői szakképesítéssel kell rendelkeznie. A gazdasági vezetőnek a könyvviteli szolgáltatás körébe tartozó feladatok ellátása tekintetében szerepelnie kell a számvitelről szóló 2000. évi C. törvény (a továbbiakban: Szt.) 151. § (3) bekezdése szerinti nyilvántartásban, és rendelkeznie kell a tevékenység ellátására jogosító engedéllyel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 leírtak figyelembevételével került kidolgozásra a munkamegosztási megállapodás-tervezet, melyet az előterjesztés mellékletei tartalmaznak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bookmarkStart w:id="0" w:name="_Hlk54172900"/>
      <w:r>
        <w:rPr>
          <w:rFonts w:cs="Arial" w:ascii="Arial" w:hAnsi="Arial"/>
        </w:rPr>
        <w:t xml:space="preserve">Hévíz Város Önkormányzat Gazdasági, Műszaki Ellátó Szervezete </w:t>
      </w:r>
      <w:bookmarkEnd w:id="0"/>
      <w:r>
        <w:rPr>
          <w:rFonts w:cs="Arial" w:ascii="Arial" w:hAnsi="Arial"/>
        </w:rPr>
        <w:t xml:space="preserve">(a továbbiakban: GAMESZ) és a </w:t>
      </w:r>
      <w:bookmarkStart w:id="1" w:name="_Hlk54172876"/>
      <w:r>
        <w:rPr>
          <w:rFonts w:cs="Arial" w:ascii="Arial" w:hAnsi="Arial"/>
        </w:rPr>
        <w:t xml:space="preserve">Brunszvik Teréz Napközi Otthonos Óvoda </w:t>
      </w:r>
      <w:bookmarkEnd w:id="1"/>
      <w:r>
        <w:rPr>
          <w:rFonts w:cs="Arial" w:ascii="Arial" w:hAnsi="Arial"/>
        </w:rPr>
        <w:t xml:space="preserve">között létrejött - 161/2014. (V.27.) határozattal jóváhagyott - munkamegosztási megállapodást 2020. december 31-el hatályon kívül helyez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 xml:space="preserve">A Képviselő-testület a Hévízi Polgármesteri Hivatalhoz, mint gazdasági szervezettel rendelkező költségvetési szervhez rendeli a Brunszvik Teréz Napközi Otthonos Óvoda gazdálkodását 2020. január 1-től, melynek feltételeit az előterjesztés mellékletét képező munkamegosztási megállapodás rögzít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 xml:space="preserve">A Képviselő-testület felkéri polgármestert, hogy a munkamegosztási megállapodás elfogadásáról, a Gazdasági, Műszaki Ellátó Szervezetet és a Brunszvik Teréz Napközi Otthonos Óvoda vezetőjét értesítse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GAMESZ igazgatóját, Brunszvik Teréz Napközi Otthonos Óvoda vezetőjét és a Hévíz Polgármesteri Hivatal jegyzőjét, a megállapodás szerinti átadás-átvétel végrehajtására, a megállapodás aláírására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gy Sándorné óvodavezet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bayné Jónyer Szilvia gazdasági vezető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osztályvezető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november 30.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Polgármesteri Hivatal és Brunszvik Teréz Napközi Otthonos Óvoda munkamegosztási megállapo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veze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Nagy Sándorn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7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7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10-27T12:48:00Z</dcterms:modified>
  <cp:revision>5</cp:revision>
  <dc:subject/>
  <dc:title/>
</cp:coreProperties>
</file>