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;Times New Roman" w:hAnsi="ScalaSans;Times New Roman" w:cs="ScalaSans;Times New Roman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;Times New Roman" w:hAnsi="ScalaSans;Times New Roman" w:cs="ScalaSans;Times New Roman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;Times New Roman" w:ascii="ScalaSans;Times New Roman" w:hAnsi="ScalaSans;Times New Roman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;Times New Roman" w:hAnsi="ScalaSans;Times New Roman" w:cs="ScalaSans;Times New Roman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4139-2/2020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november 3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 (Hévízi Illyés Gyula Általános Iskola és AMI)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Jancsekityné Iváncsics Márta intézmén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ársadalom egyik legfontosabb tevékenysége a közoktatás. A mai világban egyre többet kell teljesítenie felnőttnek és gyermeknek egyaránt. A minőségi oktatás, valamint a fiatalok nevelése kiemelkedő fontosságú hazánk versenyképességének növelése által támasztott követelmények megvalósításába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Hévízen három nevelési-oktatási intézmény található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bookmarkStart w:id="0" w:name="_Hlk53061438"/>
      <w:bookmarkEnd w:id="0"/>
      <w:r>
        <w:rPr>
          <w:rFonts w:cs="Arial" w:ascii="Arial" w:hAnsi="Arial"/>
        </w:rPr>
        <w:t xml:space="preserve">1. Brunszvik Teréz Napközi Otthonos Óvod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Hévízi Illyés Gyula Általános Iskola és Alapfokú Művészetoktatási Iskol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3. Hévízi Bibó István Gimnázium és Kollégium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53061438"/>
      <w:bookmarkStart w:id="2" w:name="_Hlk53061438"/>
      <w:bookmarkEnd w:id="2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Hévízi Illyés Gyula Általános Iskola és Alapfokú Művészetoktatási Iskola 2019/2020-a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Hévízi Illyés Gyula Általános Iskola és Alapfokú Művészetoktatási Iskola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5:10:00Z</dcterms:created>
  <dc:creator>T-Cont Kft</dc:creator>
  <dc:description/>
  <cp:keywords/>
  <dc:language>en-US</dc:language>
  <cp:lastModifiedBy>Lajkó Erzsébet Márta</cp:lastModifiedBy>
  <cp:lastPrinted>2018-10-29T09:01:00Z</cp:lastPrinted>
  <dcterms:modified xsi:type="dcterms:W3CDTF">2020-10-27T12:49:00Z</dcterms:modified>
  <cp:revision>3</cp:revision>
  <dc:subject/>
  <dc:title>Iktatószám: PMK/144/2011</dc:title>
</cp:coreProperties>
</file>