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20. évi költségvetéséről szóló 5/2020. (II. 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20. évi költségvetéséről szóló 5/2020. (II. 12.) rendelet (a továbbiakban: Ör.) 3. § (1)-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20. évi költségvetési bevétele: 5.451.878.000.forint,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bevételek 2.839.832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bevételek 2.612.046.000 forint.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z Önkormányzat és intézményei finanszírozási bevétele 1.370.455.000 forint.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3) Az Önkormányzat és intézményei 2020. évi bevétele összesen: 6.822.333.000 forint, azaz Hatmilliárd-nyolcszázhuszonkétmillió-háromszázharminchárom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(1) Hévíz Város Önkormányzat és intézményei 2020. évi költségvetési kiadása: 6.620.039.000 forint, ebből 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működési célú kiadások 3.395.403.000 forint,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felhalmozási célú kiadások 3.224.636.000 forint.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tartaléka 605.961.000 forint, melyből működési tartalék 407.124.000 forint, felhalmozási tartalék 198.837.000 forint.</w:t>
      </w:r>
      <w:r>
        <w:rPr>
          <w:rFonts w:cs="Arial" w:ascii="Arial" w:hAnsi="Arial"/>
          <w:color w:val="FF0000"/>
          <w:sz w:val="22"/>
          <w:szCs w:val="22"/>
        </w:rPr>
        <w:t xml:space="preserve">                                            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és intézményei finanszírozási kiadása 202.294.000 forint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(4) Az Önkormányzat és intézményei 2020. évi kiadása összesen: 6.822.333.000 forint, azaz Hatmilliárd-nyolcszázhuszonkétmillió-háromszázharmincháromezer forint.”</w:t>
      </w:r>
    </w:p>
    <w:p>
      <w:pPr>
        <w:pStyle w:val="Szvegtrzs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zemélyi juttatások előirányzat összesen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68.287.000 forint;</w:t>
      </w:r>
    </w:p>
    <w:p>
      <w:pPr>
        <w:pStyle w:val="Szvegtrzs2"/>
        <w:tabs>
          <w:tab w:val="clear" w:pos="708"/>
          <w:tab w:val="right" w:pos="36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munkaadót terhelő járulékok és szociális hozzájárulási adó előirányzat összesen 190.111.000 forint;</w:t>
      </w:r>
    </w:p>
    <w:p>
      <w:pPr>
        <w:pStyle w:val="Szvegtrzs2"/>
        <w:tabs>
          <w:tab w:val="clear" w:pos="708"/>
          <w:tab w:val="right" w:pos="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dologi kiadások előirányzat összesen 1.239.081.000 forint;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ellátottak pénzbeli juttatásai előirányzat összesen 16.309.000 forint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egyéb működési célú kiadás előirányzat összesen 981.615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a költségvetés egyensúlyát 1.358.929.000 forint előző évi maradvány igénybevételével és 11.526.000 forint államháztartáson belüli megelőlegezéssel biztosítja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bből a működési jellegű kötelező feladatok 281.764.000 forint, a működési jellegű nem kötelező feladat 51.656.000 forint. A felhalmozási jellegű kötelező feladat 1.037.035.000 forint. 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20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6.500.515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6.500.515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polgármesteri hivatal (2/1/1. melléklet) 2020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284.101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284.101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20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541.059. 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 541.059.000 forint. „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8. § A Brunszvik Teréz Napközi Otthonos Óvoda (3/2. melléklet) 2020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123.508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123.508.000 forint.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9. § A Gróf I. Festetics György Művelődési Központ, Városi Központ és Muzeális Gyűjtemény (3/3. melléklet) 2020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) bevételi főösszege: 224.573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224.573.000 forint.”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0. § A Teréz Anya Szociális Integrált Intézmény (3/4. melléklet) 2020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bevételi főösszege: 461.472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kiadási főösszege:</w:t>
        <w:tab/>
        <w:t xml:space="preserve">461.472.000 forint.”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bookmarkStart w:id="0" w:name="_Hlk53740036"/>
      <w:r>
        <w:rPr>
          <w:rFonts w:cs="Arial" w:ascii="Arial" w:hAnsi="Arial"/>
          <w:sz w:val="22"/>
          <w:szCs w:val="22"/>
        </w:rPr>
        <w:t xml:space="preserve">Az Ör. 12. § </w:t>
      </w:r>
      <w:bookmarkEnd w:id="0"/>
      <w:r>
        <w:rPr>
          <w:rFonts w:cs="Arial" w:ascii="Arial" w:hAnsi="Arial"/>
          <w:sz w:val="22"/>
          <w:szCs w:val="22"/>
        </w:rPr>
        <w:t>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2. § Az önkormányzatnál, költségvetési szerveknél foglalkoztatottak éves cafetéria juttatása bruttó 200.000 Ft. A polgármesteri hivatalnál foglalkoztatottak és a foglalkoztatási jogviszonyban álló polgármester és alpolgármester cafetéria juttatása - a közszolgálati tisztviselőkről szóló 2011. évi CXCIX. törvény 151. § (1) bekezdésében és a 225/L. §-ában, valamint a 14/2020. (IX. 24.) jegyzői utasítás 1.pontjában foglaltak - alapján bruttó 245.000 Ft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Az Ör. 15. § (4) bekezdés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4) Az önkormányzat a Hévíz-Balaton Airport működtetéséhez 2020. évben 164.149.000 forint működési és marketing támogatást nyújt. A támogatás összegéből 50.000.000 forint támogatást a 2020. évi bérek és járulékai, 2020. évi szállítói kiadások, továbbá 2019. évi teljesítésű szállítói kiadások finanszírozására biztosít, 2020. február 28-ig egyösszegű pénzügyi teljesítéss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5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6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7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8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9. melléklete a 8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9) Az Ör. 2/1. melléklete a 9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0) Az Ör. 2/1/1. melléklete a 10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1) Az Ör. 2/2. melléklete a 11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2) Az Ör. 2/3. melléklete a 12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3) Az Ör. 3/1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14) Az Ör. 3/2. melléklete a 14. melléklet szerint módosu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. 3/3. melléklete a 15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6) Az Ör. 3/4. melléklete a 16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7) Az Ör. 5. melléklete a 17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 xml:space="preserve">      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46:00Z</dcterms:created>
  <dc:creator>kiss.anita</dc:creator>
  <dc:description/>
  <cp:keywords/>
  <dc:language>en-US</dc:language>
  <cp:lastModifiedBy>Kondákorné Farkas Erika</cp:lastModifiedBy>
  <cp:lastPrinted>2020-10-16T12:51:00Z</cp:lastPrinted>
  <dcterms:modified xsi:type="dcterms:W3CDTF">2020-10-20T12:01:00Z</dcterms:modified>
  <cp:revision>15</cp:revision>
  <dc:subject/>
  <dc:title>Hévíz Város Önkormányzat Képviselő-testületének</dc:title>
</cp:coreProperties>
</file>