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Intézményfinanszírozás pénzügyi változ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Szintén László,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20. szeptember 1.-ei OTP Electra változásokkal a kincstári finanszírozás jelenlegi formájában érvényét vesztette. Az azonnali fizetés bevezetésével a beküldött megbízások fedezetvizsgálata azonnal megtörténik, így a fedezethiányos megbízások nem kerülnek sorba állításra, hanem azok a rendszerből törlésre kerülnek. 2020. november 2-ig az OTP a kincstári finanszírozást úgymond ,,előfinanszírozással” biztosították az intézmények számára, mely hosszú távon nem fenntartható. Ennek okán a kincstári finanszírozás helyett az OTP egy Limit Manager szolgáltatás igénybevételét ajánlotta, amely leírása röviden:</w:t>
      </w:r>
    </w:p>
    <w:p>
      <w:pPr>
        <w:pStyle w:val="Normal"/>
        <w:jc w:val="both"/>
        <w:rPr/>
      </w:pPr>
      <w:r>
        <w:rPr>
          <w:rFonts w:cs="Arial" w:ascii="Arial" w:hAnsi="Arial"/>
        </w:rPr>
        <w:t>A LimitManager program az Önkormányzatoknál működő kiskincstárak aktív számlaműveleteinek elvégzésére szolgál, amely a banknál vezetett számlakörre vonatkozó– és szerződésben meghatározott - finanszírozásokat, elvonásokat és átvezetéseket valósítja meg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program működése azon a pénzügyi eljáráson alapul, hogy az Önkormányzat intézményenként meghatározott keretet (Induló keretet) engedélyez a kiadások finanszírozására egy adott időszakra (pl. egy hónapra). Ebben az időszakban az intézményi kiadások ennek az Induló keretnek a terhére teljesülnek két lépésben: napközben az Induló keret összegéig a számla negatív egyenlegű lehet, és napvégén az önkormányzat elszámolási számlájáról megtörténik a finanszírozá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iadások finanszírozása tehát nem a forgalom pillanatában, hanem még a tárgynapon történik meg. Ez az intézményi számla szempontjából azt jelenti, hogy napközben lehet negatív az intézmény számlaegyenlege, maximum a rá meghatározott keret összegéig, nap végén pedig nulla egyenlegig feltöltésre kerül az elszámolási számláj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inanszírozás összege az adott időszakra megadott Induló keretet csökkenti. Az Induló keretből levont napi finanszírozások adják ki a Keretmaradvány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rogram számlánként nyilvántartja az induló keretet, a napi finanszírozásokat, és ezek egyenlegéből automatikusan meghatározza egy adott napra megadható limit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 intézmény „felélte” az engedélyezett keretet, a program csak újabb induló keret megadása után engedélyezi a forgalmak finanszíroz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program működési elve a következő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dott kiskincstárba tartozó számlákra el kell végezni az induló adatok beállításá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eg kell adni, hogy milyen szabálynak feleljen meg a számla (master, elszámolási, intézményi vagy egyéb), 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e kell állítani az intézményi számlák Induló keretét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i számlák napi forgalmából napzáráskor kialakul a napvégi számlaegyenleg, ami értékét tekintve lehet pozitív vagy negatív összeg. A számla-beállításoktól függően a pozitív számlaegyenlegnek megfelelő összeg átvezetésre kerül az elszámolásszámlára. Ha az egyenleg negatív összeg és nem haladja meg a megengedett keretet (Overdraft limit), akkor az abszolút értéknek megfelelő nagyságú összeg átvezetésre kerül az elszámolásszámláról az intézményi számlára. A következő munkanap pedig úgy indul, hogy az intézményi számlák kiszámolt vagy megadott Overdraft limit összege automatikusan beállítódik az előző napi feltöltés figyelembe vételéve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i elszámolásszámla napi záró egyenlege az intézményi és egyéb számlák egyenlegeinek nullára hozása, tehát az elvonások, vagy finanszírozások után alakul ki. Ezt az összeget a program automatikusan átutalja a napvégi záróbetétre (Master számlára), aminek eredményeképpen az elszámolásszámla egyenlege nulla lesz. A következő munkanap pedig úgy indul, hogy a Master számláról feltöltődik (visszavezetésre kerül) az elszámolásszáml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Összefoglalva a program segítségével az OTP beállít a számlán egy keretet (hónapra megszabva), melyet az adott intézmény használhat. Ezt a keretet kellene az önkormányzatnak minden hónapban meghatároz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A fenti szolgáltatás helyett,</w:t>
      </w:r>
      <w:r>
        <w:rPr>
          <w:rFonts w:cs="Arial" w:ascii="Arial" w:hAnsi="Arial"/>
          <w:color w:val="000000"/>
        </w:rPr>
        <w:t xml:space="preserve"> az OTP mint szolgáltató kihagyható a folyamatból, egész egyszerűen a 2021. évi költségvetési rendelet „előirányzat felhasználási ütemterv” kötelező melléklete alapján a Polgármesteri Hivatal közvetlenül minden hó elején utalja el az intézményfinanszírozást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elenlegi kiskincstári rendszer azonban már 2020. november 2-től felfüggesztésre került, se írásbeli se szóbeli kiértesítés ezen határidőre nem volt, csupán informális ismertető email váltás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átmeneti időszakban, amely a 2021. évi költségvetési rendelet hatályba lépéséig tart az alábbi intézményfinanszírozási megoldást javasoljuk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Hévíz Város Önkormányzat adott intézményének vezetője és gazdasági vezetője írásbeli kérelme alapján, Hévíz Város Önkormányzat utalványozási és ellenjegyzési jogköröket gyakorlójának jóváhagyásával az Önkormányzat 11749039-15432429 számú költségvetési elszámolási számlájáról elindítja a kért intézményfinanszírozást, az utalványozói aláírást követő napo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z intézményfinanszírozásban érintett intézmények, és számlaszámaik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Gazdasági, Műszaki Ellátó Szervezete                                               </w:t>
      </w:r>
      <w:r>
        <w:rPr>
          <w:rFonts w:cs="Arial" w:ascii="Arial" w:hAnsi="Arial"/>
          <w:b/>
          <w:bCs/>
          <w:lang w:eastAsia="hu-HU"/>
        </w:rPr>
        <w:t>11749039-15434555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                                                                                      </w:t>
      </w:r>
      <w:r>
        <w:rPr>
          <w:rFonts w:cs="Arial" w:ascii="Arial" w:hAnsi="Arial"/>
          <w:b/>
          <w:bCs/>
          <w:lang w:eastAsia="hu-HU"/>
        </w:rPr>
        <w:t>11749039-16897948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Teréz Anya Szociális Integrált Intézmény                                                                                       </w:t>
      </w:r>
      <w:r>
        <w:rPr>
          <w:rFonts w:cs="Arial" w:ascii="Arial" w:hAnsi="Arial"/>
          <w:b/>
          <w:bCs/>
          <w:lang w:eastAsia="hu-HU"/>
        </w:rPr>
        <w:t>11749039-1690163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eastAsia="hu-HU"/>
        </w:rPr>
        <w:t xml:space="preserve">Gróf I. Festetics György Művelődési Központ, Városi Könyvtár és Muzeális Gyűjtemény          </w:t>
      </w:r>
      <w:r>
        <w:rPr>
          <w:rFonts w:cs="Arial" w:ascii="Arial" w:hAnsi="Arial"/>
          <w:b/>
          <w:bCs/>
          <w:lang w:eastAsia="hu-HU"/>
        </w:rPr>
        <w:t>11749039-1556057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Hévízi Polgármesteri Hivatal, mint intézmény finanszírozása továbbra is a megszokott módon a hatályos pénzkezelési, pénzügyi és a számviteli szabályzatok alapján történi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ben a döntési javaslat szerinti döntés meghozatala szükséges és arányos döntés, mert az intézmények működéséhez szükséges likvid pénzeszközt biztosí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  <w:bookmarkStart w:id="0" w:name="_Hlk56088073"/>
      <w:bookmarkStart w:id="1" w:name="_Hlk56088073"/>
      <w:bookmarkEnd w:id="1"/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ind w:left="1068" w:hanging="360"/>
        <w:jc w:val="both"/>
        <w:rPr/>
      </w:pPr>
      <w:r>
        <w:rPr>
          <w:rFonts w:cs="Arial" w:ascii="Arial" w:hAnsi="Arial"/>
          <w:color w:val="000000"/>
        </w:rPr>
        <w:t>A számlavezető OTP Bank Nyrt. által működtetett kiskincstári rendszer az önkormányzat intézményeinek finanszírozását biztosította. Az OTP kiskincstári szolgáltatás 2020. november 2-től kivezetésre került, ezért a 2021. évi költségvetési rendelet hatályba lépéséig az alábbi intézményfinanszírozási megoldást javasoljuk:</w:t>
      </w:r>
    </w:p>
    <w:p>
      <w:pPr>
        <w:pStyle w:val="Normal"/>
        <w:spacing w:lineRule="auto" w:line="24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adott intézményének vezetője és gazdasági vezetője írásbeli kérelme alapján, Hévíz Város Önkormányzat utalványozási és ellenjegyzési jogköröket gyakorlójának jóváhagyásával illetve ellenjegyzésével az Önkormányzat 11749039-15432429 számú költségvetési elszámolási számlájáról  elindítja a kért intézményfinanszírozást a hatályos 5/2020. (II.12) önkormányzati rendelet által biztosított előirányzatok figyelembe vételével, legkésőbb az utalványozói és ellenjegyzési aláírást követő napon.</w:t>
      </w:r>
    </w:p>
    <w:p>
      <w:pPr>
        <w:pStyle w:val="Normal"/>
        <w:numPr>
          <w:ilvl w:val="0"/>
          <w:numId w:val="2"/>
        </w:numPr>
        <w:spacing w:lineRule="auto" w:line="24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intézményfinanszírozásban érintett intézmények, és számlaszámaik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Gazdasági, Műszaki Ellátó Szervezete                                               </w:t>
      </w:r>
      <w:r>
        <w:rPr>
          <w:rFonts w:cs="Arial" w:ascii="Arial" w:hAnsi="Arial"/>
          <w:bCs/>
          <w:lang w:eastAsia="hu-HU"/>
        </w:rPr>
        <w:t>11749039-1543455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                                                                                      </w:t>
      </w:r>
      <w:r>
        <w:rPr>
          <w:rFonts w:cs="Arial" w:ascii="Arial" w:hAnsi="Arial"/>
          <w:bCs/>
          <w:lang w:eastAsia="hu-HU"/>
        </w:rPr>
        <w:t>11749039-16897948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Teréz Anya Szociális Integrált Intézmény                                                                                       </w:t>
      </w:r>
      <w:r>
        <w:rPr>
          <w:rFonts w:cs="Arial" w:ascii="Arial" w:hAnsi="Arial"/>
          <w:bCs/>
          <w:lang w:eastAsia="hu-HU"/>
        </w:rPr>
        <w:t>11749039-16901632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lang w:eastAsia="hu-HU"/>
        </w:rPr>
        <w:t xml:space="preserve">Gróf I. Festetics György Művelődési Központ, Városi Könyvtár és Muzeális Gyűjtemény          </w:t>
      </w:r>
      <w:r>
        <w:rPr>
          <w:rFonts w:cs="Arial" w:ascii="Arial" w:hAnsi="Arial"/>
          <w:bCs/>
          <w:lang w:eastAsia="hu-HU"/>
        </w:rPr>
        <w:t>11749039-15560579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left="34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november 20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  <w:bookmarkStart w:id="2" w:name="_Hlk56088073"/>
      <w:bookmarkStart w:id="3" w:name="_Hlk56088073"/>
      <w:bookmarkEnd w:id="3"/>
    </w:p>
    <w:p>
      <w:pPr>
        <w:pStyle w:val="Listaszerbekezds"/>
        <w:ind w:left="0" w:hanging="0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évíz, 2020. november 10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2-79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2-79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Wingding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2:00Z</dcterms:created>
  <dc:creator>T-Cont Kft</dc:creator>
  <dc:description/>
  <cp:keywords/>
  <dc:language>en-US</dc:language>
  <cp:lastModifiedBy>Lajkó Erzsébet Márta</cp:lastModifiedBy>
  <cp:lastPrinted>2020-11-12T15:38:00Z</cp:lastPrinted>
  <dcterms:modified xsi:type="dcterms:W3CDTF">2020-11-12T14:44:00Z</dcterms:modified>
  <cp:revision>4</cp:revision>
  <dc:subject/>
  <dc:title/>
</cp:coreProperties>
</file>