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265-1/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93" w:hanging="99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Brunszvik Teréz Napközi Otthonos Óvoda nyári leállása 2021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>A 478/2020. (XI. 3.) Korm. rendeletben kihirdetett vészhelyzetre tekintettel, a katasztrófavédelemről szóló 2011. évi CXXVIII. törvény 46. § (4) bekezdése alapján a képviselő-testület feladat- és hatáskörét a polgármester gyakorolja.</w:t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>A Polgármester úr döntését kezdeményezem.</w:t>
      </w:r>
    </w:p>
    <w:p>
      <w:pPr>
        <w:pStyle w:val="Nincstrkz"/>
        <w:ind w:right="55" w:hanging="0"/>
        <w:rPr>
          <w:rFonts w:ascii="Arial" w:hAnsi="Arial" w:eastAsia="Times New Roman" w:cs="Arial"/>
          <w:b/>
          <w:b/>
          <w:iCs/>
        </w:rPr>
      </w:pPr>
      <w:r>
        <w:rPr>
          <w:rFonts w:eastAsia="Times New Roman"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óvoda az az intézmény, ami a gyermek nevelését hároméves korától a tankötelezettség kezdetéig végzi. Az Óvodai nevelés célja a gyermekek nyugodt, élményekben gazdag, harmonikus fejlődésének elősegítése, az életkori és egyéni sajátosságok figyelembevétel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fenntartója Hévíz Város Önkormányzat. Az óvoda jelenleg a Sugár utcai központi óvodában és a Zrínyi utcai telephelyen max. 166 fős létszámmal 6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</w:rPr>
        <w:t xml:space="preserve">A nemzeti köznevelésről szóló </w:t>
      </w:r>
      <w:r>
        <w:rPr>
          <w:rFonts w:cs="Arial" w:ascii="Arial" w:hAnsi="Arial"/>
          <w:b/>
          <w:bCs/>
        </w:rPr>
        <w:t xml:space="preserve">2011. évi CXC. törvény 83. § </w:t>
      </w:r>
      <w:r>
        <w:rPr>
          <w:rFonts w:cs="Arial" w:ascii="Arial" w:hAnsi="Arial"/>
          <w:b/>
        </w:rPr>
        <w:t>(2) bekezdés b) pontja</w:t>
      </w:r>
      <w:r>
        <w:rPr>
          <w:rFonts w:cs="Arial" w:ascii="Arial" w:hAnsi="Arial"/>
        </w:rPr>
        <w:t xml:space="preserve"> alapján a fenntartó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dönt az óvodába történő jelentkezés módjáról, az óvodai általános felvételi időpontról, </w:t>
      </w:r>
      <w:r>
        <w:rPr>
          <w:rFonts w:cs="Arial" w:ascii="Arial" w:hAnsi="Arial"/>
          <w:u w:val="single"/>
        </w:rPr>
        <w:t>az óvoda heti és éves nyitvatartási idejének meghatároz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nevelési-oktatási intézmények működéséről és a köznevelési intézmények névhasználatáról szóló </w:t>
      </w:r>
      <w:r>
        <w:rPr>
          <w:rFonts w:cs="Arial" w:ascii="Arial" w:hAnsi="Arial"/>
          <w:b/>
          <w:bCs/>
        </w:rPr>
        <w:t xml:space="preserve">20/2012. (VIII. 31.) EMMI rendelet 3. § </w:t>
      </w:r>
      <w:r>
        <w:rPr>
          <w:rFonts w:cs="Arial" w:ascii="Arial" w:hAnsi="Arial"/>
          <w:b/>
        </w:rPr>
        <w:t>(7) bekezdése</w:t>
      </w:r>
      <w:r>
        <w:rPr>
          <w:rFonts w:cs="Arial" w:ascii="Arial" w:hAnsi="Arial"/>
        </w:rPr>
        <w:t xml:space="preserve"> szerint az óvodában a napirendet úgy kell kialakítani, hogy a szülők - a házirendben meghatározottak szerint - gyermeküket az óvodai tevékenység zavarása nélkül behozhassák és hazavihessék. Az óvoda nyári zárva tartásáról legkésőbb február tizenötödikéig, a nevelés nélküli munkanapokról legalább hét nappal a zárva tartást megelőzően a szülőket tájékoztat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vezetője levelében javaslatot tett az óvoda 2021. évi nyári leállásának tervezett időpontjára a következő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4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yári leállás időtartama 2021. évben</w:t>
            </w:r>
          </w:p>
        </w:tc>
      </w:tr>
      <w:tr>
        <w:trPr>
          <w:trHeight w:val="9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ár utca - központi óvod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1. július 19. – augusztus 19.</w:t>
            </w:r>
          </w:p>
        </w:tc>
      </w:tr>
      <w:tr>
        <w:trPr>
          <w:trHeight w:val="9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utca - telep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1. június 14. – július 16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nyári időszakban a felújítási, karbantartási, takarítási munkák miatt zár be minden évben az óvo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a nyári zárva tartását ki kell függeszteni az intézmény hirdető tábláján, továbbá tájékoztatni kell a szülőke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a nyári zárási ideje a helyi médiában és az intézmény honlapján is közzététel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  <w:bCs/>
        </w:rPr>
      </w:pPr>
      <w:bookmarkStart w:id="0" w:name="_Hlk60822109"/>
      <w:bookmarkEnd w:id="0"/>
      <w:r>
        <w:rPr>
          <w:rFonts w:cs="Arial" w:ascii="Arial" w:hAnsi="Arial"/>
          <w:bCs/>
        </w:rPr>
        <w:t>A döntés a függő helyzet lezárása érdekében indokolt, szükséges és arányos döntés.</w:t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érem, hogy az előterjesztésről szóló döntést szíveskedjen meghozni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  <w:bookmarkStart w:id="1" w:name="_Hlk60822109"/>
      <w:bookmarkStart w:id="2" w:name="_Hlk60822109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bookmarkStart w:id="3" w:name="_Hlk60822175"/>
      <w:bookmarkEnd w:id="3"/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Brunszvik Teréz Napközi Otthonos Óvoda nyári leállásának engedélyezése 2021. évbe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4" w:name="_Hlk60822175"/>
      <w:bookmarkStart w:id="5" w:name="_Hlk60822175"/>
      <w:bookmarkEnd w:id="5"/>
    </w:p>
    <w:p>
      <w:pPr>
        <w:pStyle w:val="Normal"/>
        <w:numPr>
          <w:ilvl w:val="0"/>
          <w:numId w:val="4"/>
        </w:numPr>
        <w:spacing w:before="0" w:after="24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, mint a Brunszvik Teréz Napközi Otthonos Óvoda fenntartója 2021. évben a nyári leállás időpontját a következők szerint állapítja meg:</w:t>
      </w:r>
    </w:p>
    <w:p>
      <w:pPr>
        <w:pStyle w:val="Listaszerbekezds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</w:rPr>
        <w:t>Sugár utca - központi óvoda 2021. július 19. – 2020. augusztus 19-ig,</w:t>
      </w:r>
    </w:p>
    <w:p>
      <w:pPr>
        <w:pStyle w:val="Listaszerbekezds"/>
        <w:numPr>
          <w:ilvl w:val="0"/>
          <w:numId w:val="2"/>
        </w:numPr>
        <w:spacing w:lineRule="auto" w:line="276" w:before="0" w:after="240"/>
        <w:ind w:left="0" w:hanging="0"/>
        <w:jc w:val="both"/>
        <w:rPr/>
      </w:pPr>
      <w:r>
        <w:rPr>
          <w:rFonts w:cs="Arial" w:ascii="Arial" w:hAnsi="Arial"/>
        </w:rPr>
        <w:t>Zrínyi utca – telephely 2021. június 14. – 2020. július 16-ig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óvodavezetőt, hogy az óvoda nyári zárva tartásának időpontjáról legkésőbb 2021. február 15-ig tájékoztassa a szülőket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1. február 15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évíz, 2021. jan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9055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905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1.3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9055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905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1.3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9055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905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1.3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90551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905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1.3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1:10:00Z</dcterms:created>
  <dc:creator>T-Cont Kft</dc:creator>
  <dc:description/>
  <cp:keywords/>
  <dc:language>en-US</dc:language>
  <cp:lastModifiedBy>Lajkó Erzsébet Márta</cp:lastModifiedBy>
  <cp:lastPrinted>2020-01-06T09:31:00Z</cp:lastPrinted>
  <dcterms:modified xsi:type="dcterms:W3CDTF">2021-01-21T13:42:00Z</dcterms:modified>
  <cp:revision>4</cp:revision>
  <dc:subject/>
  <dc:title>Iktatószám: PMK/144/2011</dc:title>
</cp:coreProperties>
</file>