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40" w:leader="none"/>
        </w:tabs>
        <w:spacing w:lineRule="auto" w:line="240" w:before="0" w:after="0"/>
        <w:outlineLvl w:val="0"/>
        <w:rPr/>
      </w:pPr>
      <w:r>
        <w:rPr>
          <w:rFonts w:cs="Arial" w:ascii="Arial" w:hAnsi="Arial"/>
          <w:spacing w:val="6"/>
        </w:rPr>
        <w:t xml:space="preserve">Iktatószám: </w:t>
      </w:r>
      <w:r>
        <w:rPr>
          <w:rFonts w:cs="Arial" w:ascii="Arial" w:hAnsi="Arial"/>
        </w:rPr>
        <w:t>: HIV/489-3/2021.</w:t>
        <w:tab/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color w:val="808080"/>
          <w:spacing w:val="6"/>
        </w:rPr>
        <w:t>Napirend sorszáma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Hévíz Város Önkormányzat Gazdasági, Műszaki Ellátó Szervezeténél elrendelt létszámleépítés felfüggesztés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  <w:t xml:space="preserve">-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</w:t>
      </w:r>
      <w:r>
        <w:rPr>
          <w:rFonts w:cs="Arial" w:ascii="Arial" w:hAnsi="Arial"/>
          <w:bCs/>
        </w:rPr>
        <w:t xml:space="preserve">18/2021. (II. 4.) határozattal </w:t>
      </w:r>
      <w:r>
        <w:rPr>
          <w:rFonts w:cs="Arial" w:ascii="Arial" w:hAnsi="Arial"/>
        </w:rPr>
        <w:t>Hévíz Város Önkormányzat Gazdasági, Műszaki Ellátó Szervezeténél létszámleépítés került elrendel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„</w:t>
      </w:r>
      <w:r>
        <w:rPr>
          <w:rFonts w:eastAsia="Times New Roman" w:cs="Arial" w:ascii="Arial" w:hAnsi="Arial"/>
          <w:i/>
        </w:rPr>
        <w:t>2. Hévíz Város Önkormányzat Képviselő-testülete emiatt – a döntésnél figyelembe véve a kötelezően ellátandó feladatokat, a város működőképességének fenntartását – a Hévíz Város Önkormányzat Gazdasági Műszaki Ellátó Szervezet intézménynél (a továbbiakban: GAMESZ) létszámleépítést rendel el, 9 fő közalkalmazott létszámb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</w:rPr>
        <w:t>3. A Képviselő-testület, mint a munkáltatók fenntartója – a Kjt. 30/A § (3) bekezdés szerinti megkeresés érdekében az elrendelt és fenntartott létszámfelvételi tilalomra tekintettel kijelenti, hogy az önkormányzat költségvetési szerveinél betöltetlen munkakörök, amelyek a Kjt. 30/A § (1) bekezdés alapján a közalkalmazottak részére felajánlhatók, nincsenek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4. A Képviselő-testület utasítja az igazgatót, hogy a fentieknek és a GAMESZ intézmény szakmai és jogszabályi előírásoknak megfelelő működésének biztosítása mellett a létszámleépítést hajtsa vég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elős:    Laczkó Mária igazgató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táridő: a végrehajtás megkezdésére 2021. február 18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</w:rPr>
        <w:t xml:space="preserve">6. A Képviselő-testület elrendeli, hogy a 2. és 4. pontban meghatározott létszámleépítés során a GAMESZ igazgatója erre tekintettel a megszűnt feladat-ellátás miatt a létszámleépítést úgy köteles előkészíteni a felmondásokat és azok létszámát tervezni, hogy 2021. június 30-ig a GAMESZ intézménynél számviteli feladatok ellátásához szükséges közalkalmazotti munkakörök és létszám rendelkezésre álljanak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Felelős:           Laczkó Mária igazgató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Határidő:         2021. március 31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létszámleépítés végrehajtásáról a GAMESZ igazgatójával 2021. február 5-én és 11-én egyeztetés történt, hogy a </w:t>
      </w:r>
      <w:r>
        <w:rPr>
          <w:rFonts w:eastAsia="Times New Roman" w:cs="Arial" w:ascii="Arial" w:hAnsi="Arial"/>
        </w:rPr>
        <w:t>GAMESZ intézmény szakmai és jogszabályi előírásoknak megfelelő működésének biztosítása mellett a létszámleépítés hogyan hajtható végre.</w:t>
      </w:r>
      <w:r>
        <w:rPr>
          <w:rFonts w:cs="Arial" w:ascii="Arial" w:hAnsi="Arial"/>
        </w:rPr>
        <w:t xml:space="preserve"> Mivel a végrehajthatóság még további vizsgálatot igényel, ezért a </w:t>
      </w:r>
      <w:r>
        <w:rPr>
          <w:rFonts w:cs="Arial" w:ascii="Arial" w:hAnsi="Arial"/>
          <w:bCs/>
        </w:rPr>
        <w:t>18/2021. (II. 4.) határozat</w:t>
      </w:r>
      <w:r>
        <w:rPr>
          <w:rFonts w:cs="Arial" w:ascii="Arial" w:hAnsi="Arial"/>
        </w:rPr>
        <w:t xml:space="preserve"> 2, 3, 4, 6. pontja végrehajtásának felfüggesztése indok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, mivel az intézmény zavartalan működése érdekében van rá szüksé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18/2021. (II. 4.) határozatának</w:t>
      </w:r>
      <w:r>
        <w:rPr>
          <w:rFonts w:cs="Arial" w:ascii="Arial" w:hAnsi="Arial"/>
        </w:rPr>
        <w:t xml:space="preserve"> 2, 3, 4, 6. pontja végrehajtásának felfüggesztését rendeli el, a Hévíz Város Önkormányzat Gazdasági, Műszaki Ellátó Szervezeténél történő létszámleépítés vonatkozásában ellenkező döntésig intézkedés, munkáltatói döntés, felmondás nem te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Laczkó Mária igazgató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 erről a GAMESZ igazgatóját 2021. február 12-ig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február 12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1</w:t>
      </w:r>
      <w:r>
        <w:rPr>
          <w:rFonts w:eastAsia="Times New Roman" w:cs="Arial" w:ascii="Arial" w:hAnsi="Arial"/>
          <w:color w:val="0070C0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color w:val="0070C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Boros Lajosn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8388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838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66.0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6:07:00Z</dcterms:created>
  <dc:creator>T-Cont Kft</dc:creator>
  <dc:description/>
  <cp:keywords/>
  <dc:language>en-US</dc:language>
  <cp:lastModifiedBy>Dr. Tüske Róbert</cp:lastModifiedBy>
  <cp:lastPrinted>2014-04-04T08:35:00Z</cp:lastPrinted>
  <dcterms:modified xsi:type="dcterms:W3CDTF">2021-02-11T16:45:00Z</dcterms:modified>
  <cp:revision>7</cp:revision>
  <dc:subject/>
  <dc:title>ELŐTERJESZTÉS</dc:title>
</cp:coreProperties>
</file>