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1/2020. (X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ának 2021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om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unkaterv előírásait 2021. január 1-től 2021. december 31-ig kell alkalmazni. Felhatalmazom a Hévízi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lang w:eastAsia="hu-HU"/>
        </w:rPr>
        <w:t xml:space="preserve">   </w:t>
      </w: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2021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Az</w:t>
      </w:r>
      <w:r>
        <w:rPr>
          <w:rFonts w:cs="Arial" w:ascii="Arial" w:hAnsi="Arial"/>
          <w:lang w:val="en-US"/>
        </w:rPr>
        <w:t xml:space="preserve"> egyeztetéseket követően a Keszthely és Környéke Kistérségi Többcélú Társulással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om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1. december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right"/>
        <w:rPr/>
      </w:pPr>
      <w:r>
        <w:rPr>
          <w:rFonts w:cs="Arial" w:ascii="Arial" w:hAnsi="Arial"/>
          <w:b/>
        </w:rPr>
        <w:t>1. számú melléklet</w:t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2021. évi Belső ellenőrzési munkaterv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 Light" w:hAnsi="Calibri Light" w:eastAsia="Times New Roman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</w:rPr>
              <w:t>Hévíz Város Önkormányzata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Állami normatív hozzájárulások,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z igénybevétel és elszámolás megalapozottsága, szabályszerű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20. január 1-jétől 2021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fő ellenőrnek 10 munkanap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2"/>
              <w:rPr>
                <w:rFonts w:ascii="Calibri Light" w:hAnsi="Calibri Light" w:eastAsia="Times New Roman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</w:rPr>
              <w:t>Hévíz Város Önkormányz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 Light" w:hAnsi="Calibri Light" w:eastAsia="Times New Roman" w:cs="Calibri Light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6"/>
                <w:szCs w:val="26"/>
              </w:rPr>
              <w:t>Belső kontrollrendszer jogszabályi megfelelő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 Light" w:hAnsi="Calibri Light" w:eastAsia="Times New Roman" w:cs="Calibri Light"/>
                <w:sz w:val="26"/>
                <w:szCs w:val="26"/>
              </w:rPr>
            </w:pPr>
            <w:r>
              <w:rPr>
                <w:rFonts w:eastAsia="Times New Roman" w:cs="Calibri Light" w:ascii="Calibri Light" w:hAnsi="Calibri Light"/>
                <w:bCs/>
                <w:sz w:val="26"/>
                <w:szCs w:val="26"/>
              </w:rPr>
              <w:t>A hivatali egységek szabályozottságának, bizonylatok kezeléséne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 Light" w:hAnsi="Calibri Light" w:eastAsia="Times New Roman" w:cs="Calibri Light"/>
                <w:sz w:val="26"/>
                <w:szCs w:val="26"/>
              </w:rPr>
            </w:pPr>
            <w:r>
              <w:rPr>
                <w:rFonts w:eastAsia="Times New Roman" w:cs="Calibri Light" w:ascii="Calibri Light" w:hAnsi="Calibri Light"/>
                <w:bCs/>
                <w:sz w:val="26"/>
                <w:szCs w:val="26"/>
              </w:rPr>
              <w:t>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 Light" w:hAnsi="Calibri Light" w:eastAsia="Times New Roman" w:cs="Calibri Light"/>
                <w:sz w:val="26"/>
                <w:szCs w:val="26"/>
              </w:rPr>
            </w:pPr>
            <w:r>
              <w:rPr>
                <w:rFonts w:eastAsia="Times New Roman" w:cs="Calibri Light" w:ascii="Calibri Light" w:hAnsi="Calibri Light"/>
                <w:bCs/>
                <w:sz w:val="26"/>
                <w:szCs w:val="26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 Light" w:hAnsi="Calibri Light" w:eastAsia="Times New Roman" w:cs="Calibri Light"/>
                <w:sz w:val="26"/>
                <w:szCs w:val="26"/>
              </w:rPr>
            </w:pPr>
            <w:r>
              <w:rPr>
                <w:rFonts w:eastAsia="Times New Roman" w:cs="Calibri Light" w:ascii="Calibri Light" w:hAnsi="Calibri Light"/>
                <w:bCs/>
                <w:sz w:val="26"/>
                <w:szCs w:val="26"/>
              </w:rPr>
              <w:t xml:space="preserve">2019. január 1-től 2021. március 31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fő ellenőrnek 6 munkanap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</w:rPr>
              <w:t>Hévíz Város Önkormányzata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özérdekű adatkezelés, adatvédelem biztosítás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Jogszabályi megfelelőség, belső szabályozások érvényesülésének és a gyakorlati alkalmazás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9. január 1-jétől 2021. június 30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. I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fő ellenőrnek 9 munkanap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 Light" w:hAnsi="Calibri Light" w:eastAsia="Times New Roman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</w:rPr>
              <w:t>Hévíz Város Önkormányzata Gazdasági Műszaki Ellátó Szervezet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libri Light" w:hAnsi="Calibri Light" w:eastAsia="Times New Roman" w:cs="Calibri Light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6"/>
                <w:szCs w:val="26"/>
              </w:rPr>
              <w:t>Gazdálkodás átfogó pénzügyi ellenőr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 szabályozottság, a gazdálkodás és a működés átfogó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8. január 1-jétől 2021. szeptember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1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2-02T10:05:00Z</dcterms:modified>
  <cp:revision>3</cp:revision>
  <dc:subject/>
  <dc:title/>
</cp:coreProperties>
</file>