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5/2020. (X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települési főépítészi feladatok ellátásra kötött szerződés 2020. december 31-ével történő megszűntetését jóváhagyja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polgármestert a szükséges intézkedések megtételére.</w:t>
      </w:r>
    </w:p>
    <w:p>
      <w:pPr>
        <w:pStyle w:val="NormlWeb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Papp Gábor polgármester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2020. december 31.</w:t>
      </w:r>
    </w:p>
    <w:p>
      <w:pPr>
        <w:pStyle w:val="NormlWeb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megvizsgálva a települési főépítészi feladatok ellátásának más lehetőségét a Hévízi Polgármesteri Hivatalt és a jegyző javaslatára a megfelelő végzettséggel rendelkező Vasas Ottó köztisztviselőt jelöli ki a Hévíz városi települési főépítészi feladatok végzésére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 és jegyzőt a szükséges intézkedések megtételére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Papp Gábor polgármester és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dr. Tüske Róbert jegyző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2020. december 31. és 2021. január 31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4:00Z</dcterms:created>
  <dc:creator>cseke.erzsebet</dc:creator>
  <dc:description/>
  <cp:keywords/>
  <dc:language>en-US</dc:language>
  <cp:lastModifiedBy>Lajkó Erzsébet Márta</cp:lastModifiedBy>
  <cp:lastPrinted>2020-12-02T11:09:00Z</cp:lastPrinted>
  <dcterms:modified xsi:type="dcterms:W3CDTF">2020-12-28T09:14:00Z</dcterms:modified>
  <cp:revision>2</cp:revision>
  <dc:subject/>
  <dc:title/>
</cp:coreProperties>
</file>